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457"/>
      </w:tblGrid>
      <w:tr>
        <w:trPr>
          <w:trHeight w:val="1870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drawing>
                <wp:inline distT="0" distB="0" distL="0" distR="0">
                  <wp:extent cx="1005205" cy="1017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РРИТОРИАЛЬНЫ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ЯЗАТЕЛЬНОГО МЕДИЦИ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ТРАХ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УРГАНСКОЙ ОБЛАСТИ</w:t>
            </w:r>
          </w:p>
        </w:tc>
      </w:tr>
      <w:tr>
        <w:trPr>
          <w:trHeight w:val="1058" w:hRule="atLeast"/>
        </w:trPr>
        <w:tc>
          <w:tcPr>
            <w:tcW w:w="101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640002, г. Курган, ул. Советская, 8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Телефон: (3522) 46 31 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Факс: (3522) 46 31 42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hyperlink r:id="rId3">
              <w:r>
                <w:rPr>
                  <w:rStyle w:val="InternetLink"/>
                  <w:i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i/>
                  <w:sz w:val="18"/>
                  <w:szCs w:val="18"/>
                  <w:lang w:val="en-US"/>
                </w:rPr>
                <w:t>ktfoms</w:t>
              </w:r>
              <w:r>
                <w:rPr>
                  <w:rStyle w:val="InternetLink"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i/>
                  <w:sz w:val="18"/>
                  <w:szCs w:val="18"/>
                  <w:lang w:val="en-US"/>
                </w:rPr>
                <w:t>orbitel</w:t>
              </w:r>
              <w:r>
                <w:rPr>
                  <w:rStyle w:val="InternetLink"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i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оms@orbitel.ru</w:t>
              </w:r>
            </w:hyperlink>
          </w:p>
        </w:tc>
      </w:tr>
    </w:tbl>
    <w:p>
      <w:pPr>
        <w:pStyle w:val="Style16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113</w:t>
      </w:r>
      <w:r>
        <w:rPr>
          <w:rFonts w:cs="Arial" w:ascii="Arial" w:hAnsi="Arial"/>
        </w:rPr>
        <w:t xml:space="preserve">        от 2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01.2023 г.</w:t>
        <w:tab/>
        <w:tab/>
        <w:tab/>
        <w:t xml:space="preserve">          Директору ГКУ «Медицинский информационно-   </w:t>
      </w:r>
    </w:p>
    <w:p>
      <w:pPr>
        <w:pStyle w:val="Style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аналитический центр в Курганской области»</w:t>
      </w:r>
    </w:p>
    <w:p>
      <w:pPr>
        <w:pStyle w:val="Style16"/>
        <w:rPr/>
      </w:pPr>
      <w:r>
        <w:rPr>
          <w:rFonts w:cs="Arial" w:ascii="Arial" w:hAnsi="Arial"/>
          <w:b/>
          <w:i/>
        </w:rPr>
        <w:t xml:space="preserve">ВАЖНО !!!                                                                              </w:t>
      </w:r>
    </w:p>
    <w:p>
      <w:pPr>
        <w:pStyle w:val="Style16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уководителям страховых медицинских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рганизац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уководителям медицинских организаций 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по списку)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ерриториальный фонд обязательного медицинского страхования Курганской области (далее – ТФ ОМС Курганской области) уведомляет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тем, что ТФ ОМС Курганской области с 1 января 2023 года переходит на новое программное обеспечение, вводится единая система нумерации счетов-фактур медицинских организаций за оказанную медицинскую помощь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нцип формирования номера счета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«АААБВВММГГ» где,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ААА – последние три цифры реестрового номера медицинской организации (таблица 1)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 – номер страховой медицинской организации (таблица 2)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 – номер условий оказания/вида помощи (таблица 3)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ММГГ – период, за который выставлен счет на оплату (таблица 4)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омер счета ГБУ «Государственное бюджетное учреждение «Межрайонная больница № 5» за медицинскую помощь гражданам, застрахованным в филиалом СМК «Астрамед-МС» (АО) в г. Кургане, оказанную в условиях стационара за январь 2023 года: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0351010123»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260"/>
      </w:tblGrid>
      <w:tr>
        <w:trPr>
          <w:trHeight w:val="49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0" w:name="RANGE!B2%3AC38"/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 номер МО</w:t>
            </w:r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ААА)</w:t>
            </w:r>
          </w:p>
        </w:tc>
        <w:tc>
          <w:tcPr>
            <w:tcW w:w="8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лное наименование МО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областная клиническая больница»</w:t>
            </w:r>
          </w:p>
        </w:tc>
      </w:tr>
      <w:tr>
        <w:trPr>
          <w:trHeight w:val="636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областная детская клиническая больница имени Красного Креста»</w:t>
            </w:r>
          </w:p>
        </w:tc>
      </w:tr>
      <w:tr>
        <w:trPr>
          <w:trHeight w:val="56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ий областной кардиологический диспансер»</w:t>
            </w:r>
          </w:p>
        </w:tc>
      </w:tr>
      <w:tr>
        <w:trPr>
          <w:trHeight w:val="568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ий областной онкологический диспансер»</w:t>
            </w:r>
          </w:p>
        </w:tc>
      </w:tr>
      <w:tr>
        <w:trPr>
          <w:trHeight w:val="548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ий областной госпиталь для ветеранов войн»</w:t>
            </w:r>
          </w:p>
        </w:tc>
      </w:tr>
      <w:tr>
        <w:trPr>
          <w:trHeight w:val="556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областная специализированная инфекционная больница»</w:t>
            </w:r>
          </w:p>
        </w:tc>
      </w:tr>
      <w:tr>
        <w:trPr>
          <w:trHeight w:val="55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ий областной кожно-венерологический диспансер»</w:t>
            </w:r>
          </w:p>
        </w:tc>
      </w:tr>
      <w:tr>
        <w:trPr>
          <w:trHeight w:val="847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ий областной центр медицинской профилактики, лечебной физкультуры и спортивной медицины»</w:t>
            </w:r>
          </w:p>
        </w:tc>
      </w:tr>
      <w:tr>
        <w:trPr>
          <w:trHeight w:val="57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0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больница скорой медицинской помощи»</w:t>
            </w:r>
          </w:p>
        </w:tc>
      </w:tr>
      <w:tr>
        <w:trPr>
          <w:trHeight w:val="412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1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поликлиника №1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1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областная больница №2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1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поликлиника №2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1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детская поликлиника»</w:t>
            </w:r>
          </w:p>
        </w:tc>
      </w:tr>
      <w:tr>
        <w:trPr>
          <w:trHeight w:val="612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1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ая детская стоматологическая поликлиника»</w:t>
            </w:r>
          </w:p>
        </w:tc>
      </w:tr>
      <w:tr>
        <w:trPr>
          <w:trHeight w:val="678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2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ое автономное учреждение здравоохранения города Кургана «Курганская городская стоматологическая поликлиника» 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2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Шадринская центральная районная больница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2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Шадринская городская больница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3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Далматовская центральная районная больница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3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Межрайонная больница № 5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3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атайская центральная районная больница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3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ое бюджетное учреждение «Межрайонная больница № 3» 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3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Межрайонная больница № 6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3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Межрайонная больница № 2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4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Межрайонная больница № 1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4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Межрайонная больница № 4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4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Межрайонная больница № 7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5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Межрайонная больница № 8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5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ное учреждение здравоохранения «Больница «РЖД-Медицина» города Курган»</w:t>
            </w:r>
          </w:p>
        </w:tc>
      </w:tr>
      <w:tr>
        <w:trPr>
          <w:trHeight w:val="102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5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ое казенное учреждение здравоохранения «Медико-санитарная часть Министерства внутренних дел Российской Федерации по Курганской области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5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бличное акционерное общество «Курганский машиностроительный завод»</w:t>
            </w:r>
          </w:p>
        </w:tc>
      </w:tr>
      <w:tr>
        <w:trPr>
          <w:trHeight w:val="1169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5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учреждение «Национальный медицинский исследовательский центр травматологии и ортопедии имени академика Г.А.Илизарова» Министерства здравоохранения Российской Федерации 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5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Лечебно-диагностический комплекс «Центр ДНК»</w:t>
            </w:r>
          </w:p>
        </w:tc>
      </w:tr>
      <w:tr>
        <w:trPr>
          <w:trHeight w:val="563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5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Негосударственное учреждение здравоохранения Офтальмологическая клиника «Орбита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6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Научно-производственная Фирма «ХЕЛИКС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6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«Курганский областной перинатальный центр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8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Медицинский Центр «Здоровье»</w:t>
            </w:r>
          </w:p>
        </w:tc>
      </w:tr>
      <w:tr>
        <w:trPr>
          <w:trHeight w:val="439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9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Диакав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09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бюджетное учреждение Курганской области «Санаторий «Озеро Горькое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ЦАД 45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0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Доктор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0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МастерСлух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1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М-ЛАЙН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Медицинская линия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1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“ОФТАЛЬМО - РЕГИОН”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1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“Амелия”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1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Ситилаб-Урал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1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Центр ПЭТ-Технолоджи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Центр молекулярно-генетических экспертиз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2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щество с ограниченной ответственностью «Харизма» 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3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АльфаМед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3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Центр микрохирургии глаза «Визус-1»</w:t>
            </w:r>
          </w:p>
        </w:tc>
      </w:tr>
      <w:tr>
        <w:trPr>
          <w:trHeight w:val="76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3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Научно-методический центр клинической лабораторной диагностики Ситилаб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3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онерное общество «Центр семейной медицины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3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ВИТАЛАБ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4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Лаборатория Гемотест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4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АльфаМед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4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Гармония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4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Медлайн-Проф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 «МЛ -Клиник»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ААА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935"/>
      </w:tblGrid>
      <w:tr>
        <w:trPr>
          <w:trHeight w:val="30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СМО (Б)</w:t>
            </w:r>
          </w:p>
        </w:tc>
        <w:tc>
          <w:tcPr>
            <w:tcW w:w="7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СМО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лиал СМК «Астрамед-МС» (АО) в г. Кургане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лиал ООО «Капитал МС» в Курганской области 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ородние (МТР)</w:t>
            </w:r>
          </w:p>
        </w:tc>
      </w:tr>
    </w:tbl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419"/>
      </w:tblGrid>
      <w:tr>
        <w:trPr>
          <w:trHeight w:val="3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омер вида помощи (ВВ)</w:t>
            </w:r>
          </w:p>
        </w:tc>
        <w:tc>
          <w:tcPr>
            <w:tcW w:w="8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Условие /вид помощи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1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углосуточный и дневной стационары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цинская помощь в амбулаторных условиях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4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орая помощь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7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филактическая помощь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</w:rPr>
              <w:t>0</w:t>
            </w:r>
            <w:r>
              <w:rPr>
                <w:rFonts w:cs="Arial CYR" w:ascii="Arial CYR" w:hAnsi="Arial CYR"/>
                <w:b/>
                <w:lang w:val="en-US"/>
              </w:rPr>
              <w:t>T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отехнологичная медицинская помощь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</w:rPr>
              <w:t>0</w:t>
            </w:r>
            <w:r>
              <w:rPr>
                <w:rFonts w:cs="Arial CYR" w:ascii="Arial CYR" w:hAnsi="Arial CYR"/>
                <w:b/>
                <w:lang w:val="en-US"/>
              </w:rPr>
              <w:t>B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дицинская реабилитация </w:t>
            </w:r>
          </w:p>
        </w:tc>
      </w:tr>
    </w:tbl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419"/>
      </w:tblGrid>
      <w:tr>
        <w:trPr>
          <w:trHeight w:val="3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</w:rPr>
              <w:t>Номер периода (ММГГ)</w:t>
            </w:r>
          </w:p>
        </w:tc>
        <w:tc>
          <w:tcPr>
            <w:tcW w:w="8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ериод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1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нварь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2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враль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3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т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4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прель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5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й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6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юнь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7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юль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8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густ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9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тябрь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тябрь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ябрь 2023 года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23</w:t>
            </w:r>
          </w:p>
        </w:tc>
        <w:tc>
          <w:tcPr>
            <w:tcW w:w="8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кабрь 2023 года</w:t>
            </w:r>
          </w:p>
        </w:tc>
      </w:tr>
    </w:tbl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омер счета и номер реестра счета должны быть идентичны и соответствовать вышеуказанной структуре.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чиная с реестров за январь контроль нумерации будет производиться в автоматическом режиме. </w:t>
      </w:r>
      <w:r>
        <w:rPr>
          <w:rFonts w:cs="Arial" w:ascii="Arial" w:hAnsi="Arial"/>
          <w:b/>
          <w:sz w:val="24"/>
          <w:szCs w:val="24"/>
          <w:u w:val="single"/>
        </w:rPr>
        <w:t>Техническая возможность расчета и контроля реестра с иным форматом номера счета и реестра отсутствует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ращаем Ваше внимание, что количество счетов должно соответствовать количеству реестров счетов (архивов), направляемых В ТФ ОМС Курганской области. Детализация видов оплаты, условий оказания, типов стационара, видов профилактической помощи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меры счетов на оплату с указанием условий выбора показателей для формирования счета приведены в приложениях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4 файла в формате </w:t>
      </w:r>
      <w:r>
        <w:rPr>
          <w:rFonts w:cs="Arial" w:ascii="Arial" w:hAnsi="Arial"/>
          <w:sz w:val="24"/>
          <w:szCs w:val="24"/>
          <w:lang w:val="en-US"/>
        </w:rPr>
        <w:t>EXCE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Ф ОМС Курганской области</w:t>
        <w:tab/>
        <w:tab/>
        <w:tab/>
        <w:tab/>
        <w:tab/>
        <w:tab/>
        <w:tab/>
        <w:t>С.И.Сахатский</w:t>
        <w:tab/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сев А.И.</w:t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7 (3522) 46-41-47</w:t>
      </w:r>
    </w:p>
    <w:sectPr>
      <w:type w:val="nextPage"/>
      <w:pgSz w:w="11906" w:h="16838"/>
      <w:pgMar w:left="1247" w:right="74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tfoms.orbitel.ru/" TargetMode="External"/><Relationship Id="rId4" Type="http://schemas.openxmlformats.org/officeDocument/2006/relationships/hyperlink" Target="mailto:&#1086;ms@orbite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08:00Z</dcterms:created>
  <dc:creator>econ-7</dc:creator>
  <dc:description/>
  <cp:keywords/>
  <dc:language>en-US</dc:language>
  <cp:lastModifiedBy>Колупаева А.С.</cp:lastModifiedBy>
  <cp:lastPrinted>2022-08-29T09:28:00Z</cp:lastPrinted>
  <dcterms:modified xsi:type="dcterms:W3CDTF">2023-05-02T09:11:00Z</dcterms:modified>
  <cp:revision>3</cp:revision>
  <dc:subject/>
  <dc:title> </dc:title>
</cp:coreProperties>
</file>