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нформация о лекарственном обеспечении пациентов круглосуточного стационара в системе ОМС.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color w:val="000000"/>
        </w:rPr>
        <w:t>Основными задачами лекарственного обеспечения медицинских учреждений в системе ОМС в рамках Территориальной программы государственных гарантий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color w:val="000000"/>
        </w:rPr>
        <w:t>обеспечение прав застрахованных в системе ОМС на получение  лекарственных препаратов, гарантирующих качественную медицинскую помощь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color w:val="000000"/>
        </w:rPr>
        <w:t>эффективное использование финансовых ресурсов системы ОМС, предназначенных для оплаты лекарственных препаратов и изделий медицинского назначения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инамика финансовых затрат на закуп лекарственных препаратов для нужд круглосуточного стационара с 2010 по 2013 год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010 год – 295 113 963,88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011 год – 305 108 695,23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012 год – 361 730 786,11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013 год – 407 674 415,51 рубле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Размещение заказов на поставку лекарственных препаратов с 2010 по 2013 год проводи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путем проведения аукциона – 60,17% (2010г.); 55,41% (2011г.); 62,89% (2012г.); 72,04% (2013г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способом запроса котировок – 21,96%(2010г.); 26,59% (2011г.); 19,64% (2012г.); 15,55% (2013г.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 единственного поставщика -17,86% (2010г.) 18,01% (2011г.); 17,47% (2012г.); 12,41% (2013г.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намика средневзвешенной стоимость 1 упаковки в зависимости от способа закуп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368"/>
        <w:gridCol w:w="1385"/>
        <w:gridCol w:w="1260"/>
        <w:gridCol w:w="1080"/>
        <w:gridCol w:w="1260"/>
        <w:gridCol w:w="1080"/>
      </w:tblGrid>
      <w:tr>
        <w:trPr>
          <w:trHeight w:val="354" w:hRule="atLeast"/>
        </w:trPr>
        <w:tc>
          <w:tcPr>
            <w:tcW w:w="2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лекарственного препарата</w:t>
            </w:r>
          </w:p>
        </w:tc>
        <w:tc>
          <w:tcPr>
            <w:tcW w:w="27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1г.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2г.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13г.</w:t>
            </w:r>
          </w:p>
        </w:tc>
      </w:tr>
      <w:tr>
        <w:trPr>
          <w:trHeight w:val="765" w:hRule="atLeast"/>
        </w:trPr>
        <w:tc>
          <w:tcPr>
            <w:tcW w:w="2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укцион, запрос котировок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ственный постав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укцион, запрос котиров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ственный поставщ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укцион, запрос котиров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ственный поставщик</w:t>
            </w:r>
          </w:p>
        </w:tc>
      </w:tr>
      <w:tr>
        <w:trPr>
          <w:trHeight w:val="570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минокапроновая кислота 5% 100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5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бидол 100мг №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3,55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Ц 200мг №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,0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,00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ирацетам 20% 5мл №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01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осмектин 3гр №3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,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,15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фазолин 1гр №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60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2,04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ксидол (Нейрокс) 2мл №5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7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5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2,52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юкоза 5% 200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4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мател 20мг №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,03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рия хлорид 0,9% 200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84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отаверин 2мл №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85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лия магния аспарагинат 250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52</w:t>
            </w:r>
          </w:p>
        </w:tc>
      </w:tr>
      <w:tr>
        <w:trPr>
          <w:trHeight w:val="570" w:hRule="atLeast"/>
        </w:trPr>
        <w:tc>
          <w:tcPr>
            <w:tcW w:w="2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торол(кеторолак,долак)1мл №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1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15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ратадин 10мг №1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6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5,3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 последние три года, около 83,2% расходов медицинских организаций направлено на закуп лекарственных препаратов пяти анатомо-терапевтических групп, представленных в таблице:</w:t>
      </w:r>
    </w:p>
    <w:p>
      <w:pPr>
        <w:pStyle w:val="Normal"/>
        <w:ind w:left="7080" w:firstLine="708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4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480"/>
        <w:gridCol w:w="2520"/>
      </w:tblGrid>
      <w:tr>
        <w:trPr>
          <w:trHeight w:val="1040" w:hRule="atLeas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группы лекарственных препар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ля, от общего объема средств ОМС (руб.) %</w:t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ивоопухолевые и иммунодепрессивные  средств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%</w:t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, влияющие на кровь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5%</w:t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для профилактики и лечения инфекций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J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%</w:t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, влияющие на центральную нервную систему 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%</w:t>
            </w:r>
          </w:p>
        </w:tc>
      </w:tr>
      <w:tr>
        <w:trPr/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для лечения заболеваний желудочно-кишечного тракта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%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веденный анализ эффективности использования средств ОМС показал, что в структуре расходов на приобретение лекарственных препаратов для круглосуточного стационара наибольший удельный вес с 2010 по 2013 год составляют лекарственные препараты, входящие в "Перечень ЖНВЛП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равнение закупа лекарственных препаратов, сверх Перечня ЖНВЛП и не предусмотренных территориальной программой ОМС учреждениями здравоохранения, работающими в системе ОМС, представлены в таблице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7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нт закупа ЛП сверх программы ОМС в 2009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нт закупа ЛП сверх программы ОМС в 2010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нт закупа ЛП сверх программы ОМС в 2011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нт закупа ЛП сверх программы ОМС в 2012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нт закупа ЛП сверх программы ОМС в 2013 году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42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,6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9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63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7%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</w:rPr>
        <w:t xml:space="preserve">Основные замечания, выявленные в результате проверок, в 2012 - 2013 годах на ФАПах и в амбулаториях медицинских организаций 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Курганской област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о стороны Администрации медицинских организаций отсутствует контроль за выполнением функции врачебной должности фельдшеров, имеющих право вести самостоятельный прием, нарушен статистический учет выполнения посещений. Количество обращений за медицинской помощью, указанные в «Дневнике работы медицинского персонала ФАПа за месяц», в «Журнале обращений за медицинской помощью» не соответствует записям в первичной медицинской документации в 3 медицинских организация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В  4 медицинских организациях в медицинских картах отсутствуют записи о приеме пациентов на ФАПе и при оказании неотложной помощи. Не заводятся медицинские карты при оказании неотложной и скорой медицинской помощи иногородним пациентам без документов. В медицинских картах записи о приеме пациентов на ФАПе и при оказании неотложной помощи краткие, не соответствуют статусу пациента, диагноз не соответствует объективным дан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полнение инъекций на дому регистрируется в «Журнале вызовов неотложной медицинской помощи» как оказание неотложной помощ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2 году в 4 медицинских организациях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в 2013 году во всех проверенных медицинских организациях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АПы не обеспечены регламентированным ассортиментом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bCs/>
          <w:sz w:val="22"/>
          <w:szCs w:val="22"/>
        </w:rPr>
        <w:t>достаточным</w:t>
      </w:r>
      <w:r>
        <w:rPr>
          <w:rFonts w:cs="Arial" w:ascii="Arial" w:hAnsi="Arial"/>
          <w:sz w:val="22"/>
          <w:szCs w:val="22"/>
        </w:rPr>
        <w:t xml:space="preserve"> количеством лекарственных препаратов, необходимым для своевременного оказания неотложной медицинской помощи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 (в нарушении п. 2 «Порядка организаци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>оказания неотложной медицинской помощи в структурных подразделения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 xml:space="preserve">центральных районных больниц», утвержденного </w:t>
      </w:r>
      <w:r>
        <w:rPr>
          <w:rFonts w:cs="Arial" w:ascii="Arial" w:hAnsi="Arial"/>
          <w:sz w:val="22"/>
          <w:szCs w:val="22"/>
        </w:rPr>
        <w:t>приказом Департамента здравоохранения Курганской области от 12 апреля 2012 года № 415 «О совершенствовании оказания неотложной медицинской помощи жителям сельских поселений в учреждениях здравоохранения Курганской области»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вязи с тем, что на многих ФАПах длительный период отсутствовали лекарственные препараты, то при проведении проверок выявлены факты оказания неотложной медицинской помощи за счет личных средств граждан в 3 медицинских организаций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чания по учету и хранению лекарственных препаратов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Фапах предметно-количественный и персонифицированный учет лекарственных препаратов не ведется в 4 медицинских организациях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выборочной проверке полноты оприходования лекарственных препаратов на Фапах выявлены недостачи лекарственных препаратов на ФАПах в 5 медицинских организациях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снятии остатков на момент проверки выявлены расхождения между книжным и фактическим остатком (излиш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екарственные препараты для оказания неотложной медицинской помощи хранятс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сейфе вместе с лекарственными препаратами, предназначенными для розничной торговл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2, 2013 годах инвентаризация лекарственных препаратов на Фапах проводилась формально с нарушением п.1.3, 1,4, .2.6, 2.7 приказа от 13.06.1995г. № 49 Министерства финансов Российской Федерации «Об утверждении методических указаний по инвентаризации имущества и финансовых обязательств».</w:t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180" w:leader="none"/>
        </w:tabs>
        <w:ind w:left="540" w:right="0" w:hanging="1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10 медицинских организациях н</w:t>
      </w:r>
      <w:r>
        <w:rPr>
          <w:sz w:val="22"/>
          <w:szCs w:val="22"/>
        </w:rPr>
        <w:t xml:space="preserve">е </w:t>
      </w:r>
      <w:r>
        <w:rPr>
          <w:bCs/>
          <w:sz w:val="22"/>
          <w:szCs w:val="22"/>
        </w:rPr>
        <w:t>соблюдаются условия хранения лекарственных препаратов.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момент проверки в 2 медицинских организациях лекарственные препараты с истекшим сроком годности хранились вместе с другими группами лекарственных препаратов (не в карантинной зоне)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6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50:00Z</dcterms:created>
  <dc:creator>lek</dc:creator>
  <dc:description/>
  <cp:keywords/>
  <dc:language>en-US</dc:language>
  <cp:lastModifiedBy>lek</cp:lastModifiedBy>
  <cp:lastPrinted>2014-05-13T16:27:00Z</cp:lastPrinted>
  <dcterms:modified xsi:type="dcterms:W3CDTF">2014-05-14T05:21:00Z</dcterms:modified>
  <cp:revision>28</cp:revision>
  <dc:subject/>
  <dc:title>За 10 месяцев 2008 года специалистами ТФ ОМС  Курганской области проведены проверки в 37 учреждениях здравоохранения по вопросам организации хранения, учета и рационального использования лекарственных средств и изделий медицинского назначения, выявлены с</dc:title>
</cp:coreProperties>
</file>