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580" w:hanging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естр актов медико-экономического контрол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________________ 201_ г. - __________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, предоставившей счет 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СМО (ТФ ОМС), получившего счета от медицинской организации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 медико-экономический контроль предоставлены  реестры  счетов за  медицинские  услуги, оказанные застрахованным лицам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едоставлено счетов _______ на сумму: ___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ные для медико-экономического контроля счета включают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: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 _____  на сумму: 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естров счетов ______ на сумму ____________________ 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 xml:space="preserve">:реестров счетов _______на сумму _______руб.,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корую медицинскую помощь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рофилактическую медицинскую помощь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1. Согласовано к оплате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: 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корую медицинскую помощь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рофилактическую медицинскую помощь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_________на сумму __________________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Не подлежит оплате _________ счетов: 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за стационарную медицинскую помощь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за медицинскую помощь в дневном стационаре при стационаре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мед. помощи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за медицинскую помощь в дневном стационаре при поликлинике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4"/>
        <w:gridCol w:w="1476"/>
        <w:gridCol w:w="1378"/>
        <w:gridCol w:w="1379"/>
        <w:gridCol w:w="2477"/>
        <w:gridCol w:w="1463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тоимость мед. помощи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за медицинскую помощь в стационаре на дому на сумму 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мед. помощи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за амбулаторную медицинскую помощь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мед. помощи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за скорую медицинскую помощь ___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мед. помощи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 за профилактическую медицинскую помощь ___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3"/>
        <w:gridCol w:w="1479"/>
        <w:gridCol w:w="1378"/>
        <w:gridCol w:w="1378"/>
        <w:gridCol w:w="2478"/>
        <w:gridCol w:w="1461"/>
      </w:tblGrid>
      <w:tr>
        <w:trPr>
          <w:trHeight w:val="46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мед. помощи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8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3. Не принято  к  оплате  в  связи  с  превышением  согласованных объемов </w:t>
      </w:r>
      <w:r>
        <w:rPr>
          <w:rFonts w:cs="Arial" w:ascii="Arial" w:hAnsi="Arial"/>
          <w:sz w:val="22"/>
          <w:szCs w:val="22"/>
        </w:rPr>
        <w:t xml:space="preserve">медицинских услуг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  ______счетов на сумму 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стационаре </w:t>
      </w:r>
      <w:r>
        <w:rPr>
          <w:rFonts w:cs="Arial" w:ascii="Arial" w:hAnsi="Arial"/>
          <w:sz w:val="22"/>
          <w:szCs w:val="22"/>
        </w:rPr>
        <w:t xml:space="preserve">________ счетов на сумму 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 </w:t>
      </w:r>
      <w:r>
        <w:rPr>
          <w:rFonts w:cs="Arial" w:ascii="Arial" w:hAnsi="Arial"/>
          <w:sz w:val="22"/>
          <w:szCs w:val="22"/>
        </w:rPr>
        <w:t xml:space="preserve">_______ счетов на сумму 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стационаре на дому </w:t>
      </w:r>
      <w:r>
        <w:rPr>
          <w:rFonts w:cs="Arial" w:ascii="Arial" w:hAnsi="Arial"/>
          <w:sz w:val="22"/>
          <w:szCs w:val="22"/>
        </w:rPr>
        <w:t xml:space="preserve">_______ счетов на сумму______________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амбулаторную медицинскую помощь </w:t>
      </w:r>
      <w:r>
        <w:rPr>
          <w:rFonts w:cs="Arial" w:ascii="Arial" w:hAnsi="Arial"/>
          <w:sz w:val="22"/>
          <w:szCs w:val="22"/>
        </w:rPr>
        <w:t xml:space="preserve"> _______ счетов на сумму 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скорую медицинскую помощь </w:t>
      </w:r>
      <w:r>
        <w:rPr>
          <w:rFonts w:cs="Arial" w:ascii="Arial" w:hAnsi="Arial"/>
          <w:sz w:val="22"/>
          <w:szCs w:val="22"/>
        </w:rPr>
        <w:t xml:space="preserve"> _______ счетов на сумму _______________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рофилактическую медицинскую помощь </w:t>
      </w:r>
      <w:r>
        <w:rPr>
          <w:rFonts w:cs="Arial" w:ascii="Arial" w:hAnsi="Arial"/>
          <w:sz w:val="22"/>
          <w:szCs w:val="22"/>
        </w:rPr>
        <w:t xml:space="preserve"> _______ счетов на сумму _______________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95"/>
        <w:gridCol w:w="2090"/>
        <w:gridCol w:w="2607"/>
        <w:gridCol w:w="2605"/>
      </w:tblGrid>
      <w:tr>
        <w:trPr>
          <w:trHeight w:val="203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овия оказания мед. Помощ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иод в котором произошло  превыш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превышения согласованных объё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 не подлежащая оплате в связи с превышением согласованных  объемов по Тер. Программ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не принятая к оплате в связи с превышением согласованных объемов по Тер. Программе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sz w:val="22"/>
          <w:szCs w:val="22"/>
        </w:rPr>
        <w:t>Дата предоставления счетов медицинской организацией  «__» 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ата проверки счетов (реестров) «__»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_____________________________________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Экономист 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Должность, подпись ответственного  лица  СМО (ТФОМС),  утверждающего акт__________________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0:00Z</dcterms:created>
  <dc:creator>Exp-2</dc:creator>
  <dc:description/>
  <cp:keywords/>
  <dc:language>en-US</dc:language>
  <cp:lastModifiedBy>exp-1</cp:lastModifiedBy>
  <cp:lastPrinted>2012-04-12T13:44:00Z</cp:lastPrinted>
  <dcterms:modified xsi:type="dcterms:W3CDTF">2017-06-06T06:20:00Z</dcterms:modified>
  <cp:revision>38</cp:revision>
  <dc:subject/>
  <dc:title>Приложение 2</dc:title>
</cp:coreProperties>
</file>