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580" w:hanging="0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4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5.05. 2017г.   №59-АВ</w:t>
      </w:r>
    </w:p>
    <w:p>
      <w:pPr>
        <w:pStyle w:val="Normal"/>
        <w:ind w:left="5580" w:right="-55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«О порядке организации и проведения контроля объёмов, сроков, качества и условий предоставления медицинской помощи в сфере обязательного медицинского страхования Курганской области»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ConsPlusNonforma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кт медико-экономической экспертизы (сводный)</w:t>
      </w:r>
    </w:p>
    <w:p>
      <w:pPr>
        <w:pStyle w:val="ConsPlusNonforma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______ от _________________ г.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Вид экспертизы (целевая/ плановая, тематическая/ методом случайной выборк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Цель экспертизы 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Наименование проверяющей организации ___________________________________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4. Ф.И.О. специалиста-эксперта 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5. Наименование медицинской организации ______________________________________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6. Условия оказания медицинской помощи (круглосуточный стационар, дневной стационар, поликлиника, скорая помощь, профилактическая) 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7. Вид первичной медицинской документации _____________________________________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8. Проверяемый период с "__" ____________ 20__ г. по "__" ____________ 20__ г.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9. Даты проведения экспертизы с "__" ________ 20__ г. по "__" ________ 20__ г.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5"/>
        <w:gridCol w:w="1783"/>
        <w:gridCol w:w="1602"/>
        <w:gridCol w:w="938"/>
        <w:gridCol w:w="998"/>
        <w:gridCol w:w="878"/>
        <w:gridCol w:w="1420"/>
        <w:gridCol w:w="1160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 п/п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 полиса обязательного медицинского страхован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 первичной медицинской документац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ы обращений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МКБ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  медицинской помощи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ебная отметка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ТОГО: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проверено случаев __________________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ист-эксперт __________________________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СМО/ТФОМС: ____________________ (Ф.И.О.) 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подпись, дата подписания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М.П.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О: ___________________ (Ф.И.О.)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подпись, дата подписания     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10:00Z</dcterms:created>
  <dc:creator>Мягкая М.П.</dc:creator>
  <dc:description/>
  <cp:keywords/>
  <dc:language>en-US</dc:language>
  <cp:lastModifiedBy>exp-1</cp:lastModifiedBy>
  <dcterms:modified xsi:type="dcterms:W3CDTF">2017-06-06T06:20:00Z</dcterms:modified>
  <cp:revision>11</cp:revision>
  <dc:subject/>
  <dc:title/>
</cp:coreProperties>
</file>