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spacing w:before="36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экспертизы качества медицинской помощи (сводный)</w:t>
      </w:r>
    </w:p>
    <w:tbl>
      <w:tblPr>
        <w:tblW w:w="37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7"/>
        <w:gridCol w:w="425"/>
        <w:gridCol w:w="1985"/>
        <w:gridCol w:w="340"/>
      </w:tblGrid>
      <w:tr>
        <w:trPr/>
        <w:tc>
          <w:tcPr>
            <w:tcW w:w="3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ид экспертизы (целевая/ плановая, тематическая/ методом случайной выборк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Цель экспертизы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именование проверяющей организации 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Эксперт качества медицинской помощи _______________________________________</w:t>
      </w:r>
    </w:p>
    <w:p>
      <w:pPr>
        <w:pStyle w:val="ConsPlusNonforma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(Ф.И.О. или идентификационный номер, № договор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5. Ф.И.О. специалиста-эксперта 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6. Наименование медицинской организации ______________________________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7. Условия оказания медицинской помощи (круглосуточный стационар, дневной стационар, поликлиника, скорая помощь, профилактическая) 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Вид первичной медицинской документации 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9. Проверяемый период с "__" ____________ 20__ г. по "__" ____________ 20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аты проведения экспертизы 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85"/>
        <w:gridCol w:w="1701"/>
        <w:gridCol w:w="1021"/>
        <w:gridCol w:w="1021"/>
        <w:gridCol w:w="907"/>
        <w:gridCol w:w="1475"/>
        <w:gridCol w:w="136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иса обязательного медицинского страх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, № медицинской документаци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ы</w:t>
              <w:br/>
              <w:t>обращен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КБ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о за медицинские услуг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ебная отмет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ц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 __________________________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5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  </w:t>
      </w:r>
    </w:p>
    <w:p>
      <w:pPr>
        <w:pStyle w:val="Normal"/>
        <w:pBdr>
          <w:top w:val="single" w:sz="4" w:space="1" w:color="000000"/>
        </w:pBdr>
        <w:ind w:left="3941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5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ист-эксперт:  </w:t>
      </w:r>
    </w:p>
    <w:p>
      <w:pPr>
        <w:pStyle w:val="Normal"/>
        <w:pBdr>
          <w:top w:val="single" w:sz="4" w:space="1" w:color="000000"/>
        </w:pBdr>
        <w:spacing w:before="0" w:after="240"/>
        <w:ind w:left="2098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СМО/ТФОМС: ____________________ (Ф.И.О.)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одпись, дата подписания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М.П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О: ___________________ (Ф.И.О.)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подпись, дата подписания    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1:00Z</dcterms:created>
  <dc:creator>Мягкая М.П.</dc:creator>
  <dc:description/>
  <cp:keywords/>
  <dc:language>en-US</dc:language>
  <cp:lastModifiedBy>exp-1</cp:lastModifiedBy>
  <dcterms:modified xsi:type="dcterms:W3CDTF">2017-06-06T06:20:00Z</dcterms:modified>
  <cp:revision>8</cp:revision>
  <dc:subject/>
  <dc:title/>
</cp:coreProperties>
</file>