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ИНФОРМИРОВАННОСТИ ЗАСТРАХОВАННЫХ ЛИЦ О ПРАВАХ ПРИ ПОЛУЧЕНИИ МЕДИЦИНСКОЙ ПОМОЩИ ПО ПРОГРАММАМ ОБЯЗАТЕЛЬНОГО МЕДИЦИНСКОГО СТРАХ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онное письмо об обеспечении информированности застрахованных лиц о правах при получении медицинской помощи по программам обязательного медицинского страхования (далее – Информационное письмо) разработано в соответствии с Конституцией Российской Федерации, Гражданским кодексом Российской Федерации, Федеральным законом от 21 ноября 2011 г. № 323-ФЗ «Об основах охраны здоровья граждан в Российской Федерации» (далее – Основы), Федеральным законом от 29 ноября 2010 г. № 326-ФЗ «Об обязательном медицинском страховании в Российской Федерации» (далее – Федеральный закон), Федеральным законом от 2 мая 2006 г. № 59-ФЗ «О порядке рассмотрения обращений граждан Российской Федерации», Федеральным законом от 27 июля 2006 г. № 149-ФЗ «Об информации, информационных технологиях и о защите информации», Федеральным законом от 27 июля 2006 г. № 152-ФЗ «О персональных данных», другими законодательными и нормативными правовыми актами в сфере здравоохранения и обязательного медицинского страх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ью оказания методической помощи участникам обязательного медицинского страхования по обеспечению информированности застрахованных лиц о правах при получении медицинской помощи по программам обязательного медицинского страхования (далее - ОМС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ационное письмо подготовлено для использования в работе территориальными фондами ОМС, страховыми медицинскими организациями (далее - СМО) и медицинскими организациями, осуществляющими деятельность в сфере ОМС, и содержит подходы к обеспечению информированности застрахованных лиц об их правах при получении медицинской помощи по программам обязательного медицинского страхования, регламентированных основ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граждан, в том числе застрахованных лиц, в сфере охраны здоровья и обеспечение связанных с этими правами государственных гарантий, а также ответственность органов государственной власти и органов местного самоуправления, должностных лиц организаций за обеспечение прав граждан в сфере охраны здоровья являются основными принципами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щита прав и свобод человека и гражданина в сфере охраны здоровья относится к полномочиям федеральных органов государственной власти и органов государственной власти субъектов Российской Федерации в сфере охраны здоровья (статьи 14, 16 Осн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и обязанности гражданина в сфере охраны здоровья регламентированы главой 4 Ос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В первую очередь, это право </w:t>
      </w:r>
      <w:r>
        <w:rPr>
          <w:sz w:val="28"/>
          <w:szCs w:val="28"/>
        </w:rPr>
        <w:t>на охрану здоровья, которое обеспечивается охраной окружающей среды, созданием безопасных условий труда, благоприятных условий труда, быта, отдыха, воспитания и обучения граждан, производством и реализацией продуктов питания соответствующего качества, качественных, безопасных и доступных лекарственных препаратов, а также оказанием доступной и качественн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оме того, каждый имеет право на медицинскую помощь в гарантированном объеме, оказываемую без взимания платы в соответствии с программой государственных гарантий бесплатного оказания гражданам медицинской помощи, а также на получение платных медицинских услуг и иных услуг, в том числе в соответствии с договором добровольного медицинского страхования. Граждане имеют право на получение платных медицинских услуг, предоставляемых по их желанию при оказании медицинской помощи, и платных немедицинских услуг (бытовых, сервисных, транспортных и иных услуг), предоставляемых дополнительно при оказании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циент имеет право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едицинскую помощ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- выбор врача и выбор медицинской организации в соответствии с Основами.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и на выбор врача с учетом согласия врача. При выборе врача и медицинской организации гражданин имеет право на получение информации в доступной для него форме, в том числе размещенной в информационно-телекоммуникационной сети Интернет, о медицинской организации, об осуществляемой ею медицинской деятельности и о врачах, об уровне их образования и квалификации. Лечащий врач предоставляет информацию о состоянии здоровья паци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филактику, диагностику, лечение, медицинскую реабилитацию в медицинских организациях в условиях, соответствующих санитарно-гигиеническим требован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учение консультаций врачей-специалис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легчение боли, связанной с заболеванием и (или) медицинским вмешательством, доступными методами и лекарственными препара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лучение информации о своих правах и обязанностях, состоянии своего здоровья, выбор лиц, которым в интересах пациента может быть передана информация о состоянии его здоровья. Каждый имеет право получить в доступной для него форме имеющуюся в медицинской организации информацию о состоянии своего здоровья, в том числе сведения о результатах медицинского обследования, наличии заболевания, об установленном диагнозе и о прогнозе развития заболевания, методах оказания медицинской помощи, связанном с ними риске, возможных видах медицинского вмешательства, его последствиях и результатах оказания медицинской помощи. Пациент либо его законный </w:t>
      </w:r>
      <w:hyperlink r:id="rId2">
        <w:r>
          <w:rPr>
            <w:rStyle w:val="InternetLink"/>
            <w:sz w:val="28"/>
            <w:szCs w:val="28"/>
          </w:rPr>
          <w:t>представитель</w:t>
        </w:r>
      </w:hyperlink>
      <w:r>
        <w:rPr>
          <w:sz w:val="28"/>
          <w:szCs w:val="28"/>
        </w:rPr>
        <w:t xml:space="preserve"> имеет право непосредственно знакомиться с медицинской документацией, отражающей состояние его здоровья, и получать на основании такой документации консультации у других специалистов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, а также на основании письменного заявления получать отражающие состояние здоровья медицинские документы, их копии и выписки из медицинских документов. Согласно Федеральному закону от 27 июля 2006 г. № 149-ФЗ «Об информации, информационных технологиях и о защите информации» гражданин (физическое лицо) имеет право на получение от государственных органов, органов местного самоуправления, их должностных лиц в порядке, установленном законодательством Российской Федерации, информации, непосредственно затрагивающей его права и свобод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учение лечебного питания в случае нахождения пациента на лечении в стационарных услов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щиту сведений, составляющих врачебную тайн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каз от медицинского вмешательства. Гражданин, один из родителей или иной законный представитель гражданина имеют право отказаться от медицинского вмешательства или потребовать его прекращения в соответствии со статьей 20 Ос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мещение вреда, причиненного здоровью при оказании ему медицинской помощ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уск к нему адвоката или законного представителя для защиты своих пра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уск к нему священнослужителя, а в случае нахождения пациента на лечении в стационарных условиях - на предоставление условий для отправления религиозных обрядов, проведение которых возможно в стационарных условиях, в том числе на предоставление отдельного помещения, если это не нарушает внутренний распорядок медицинской организ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меют право на получение достоверной и своевременной информации о факторах, способствующих сохранению здоровья или оказывающих на него вредное влия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ждане имеют право на создание общественных объединений по защите прав граждан в сфере охраны здоровья, формируемых на добровольной основе (статья 28 Осн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рганы государственной власти и органы местного самоуправления, должностные лица организаций несут ответственность за обеспечение реализации гарантий и соблюдение прав и свобод в сфере охраны здоровья, установленных законодательством Российской Федерации (статья 98 Основ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статье 16 Федерального закона застрахованные лица в сфере ОМС имеют право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оказание им медицинской помощи медицинскими организациями при наступлении страхового случа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ей территории Российской Федерации в объеме, установленном базовой программой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убъекта Российской Федерации, в котором выдан полис обязательного медицинского страхования, в объеме, установленном территориальной программой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страховой медицинской организации путем подачи зая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ну страховой медицинской организации, в которой ранее был застрахован гражданин,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бязательного медицинского страхования путем подачи заявления во вновь выбранную страховую медицинскую организ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бор врача (с учетом его согласия) путем подачи заявления лично или через своего представителя на имя руководителя медицинск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территориального фонда, страховой медицинской организации и медицинских организаций достоверной информации о видах, качестве и об условиях предоставления медицинской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защиту персональных данных, необходимых для ведения персонифицированного учета в сфере обязательного медицинского страхования. Основным документом, обеспечивающим защиту прав и свобод человека и гражданина при обработке его персональных данных, в том числе защиту прав на неприкосновенность частной жизни, личную и семейную тайну, является Федеральный закон от 27 июля 2006 г. № 152-ФЗ «О персональных данных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озмещение страховой медицинской организацией ущерба, причиненного в связи с неисполнением или ненадлежащим исполнением ею обязанностей по организации предоставления медицинской помощи,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едицинской организацией ущерба, причиненного в связи с неисполнением или ненадлежащим исполнением ею обязанностей по организации и оказанию медицинской помощ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щиту прав и законных интересов в сфере обязательного медицинского страхова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Полномочия по информирован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.1. федеральных органов, органов государственной власти и органов местного самоуправления в сфере здравоохран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фициальная статистическая информация в сфере здравоохранения является общедоступной и размещается Министерством здравоохранения Российской Федерации в СМИ, в том числе в сети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государственной власти субъектов Российской Федерации, а также органов местного самоуправления городских округов и муниципальных районов в сфере охраны здоровья в соответствии с Основами относятся  информирование населения субъекта (муниципального образования субъекта) Российской Федерации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субъекта (муниципального образования субъекта) Российской Федерации</w:t>
      </w:r>
      <w:r>
        <w:rPr>
          <w:rStyle w:val="FootnoteCharacters"/>
          <w:rStyle w:val="FootnoteAnchor"/>
        </w:rPr>
        <w:footnoteReference w:id="4"/>
      </w:r>
      <w:r>
        <w:rPr>
          <w:sz w:val="28"/>
          <w:szCs w:val="28"/>
        </w:rPr>
        <w:t>, осуществляемое на основе ежегодных статистических данных, а также информирование об угрозе возникновения и о возникновении эпидеми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2. участников ОМС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территориальные фонды ОМС - некоммерческие организации, созданные субъектами Российской Федерации для реализации государственной политики в сфере ОМС на территориях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но Типовому положению о территориальном фонде обязательного медицинского страхования, утвержденному приказом Минздравсоцразвития России</w:t>
      </w:r>
      <w:r>
        <w:rPr>
          <w:bCs/>
          <w:sz w:val="28"/>
          <w:szCs w:val="28"/>
        </w:rPr>
        <w:t xml:space="preserve"> от 21 января 2011 г. № 15н, з</w:t>
      </w:r>
      <w:r>
        <w:rPr>
          <w:sz w:val="28"/>
          <w:szCs w:val="28"/>
        </w:rPr>
        <w:t>арегистрированному в Минюсте России         2 февраля 2011 г. № 19661, одной из задач территориального фонда ОМС является обеспечение предусмотренных законодательством Российской Федерации прав граждан в системе обязательного медицинского страх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целью выполнения указанной задачи территориальный фонд ОМС осуществляет следующие полномочия и фун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ивает права граждан в сфере обязательного медицинского страхования, в том числе путем проведения контроля объемов, сроков, качества и условий предоставления медицинской помощи, информирование граждан о порядке обеспечения и защиты их прав в соответствии с Федеральны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ивает в пределах своей компетенции защиту сведений, составляющих информацию ограниченного доступ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рганизует прием граждан, обеспечивает своевременное и полное рассмотрение обращений граждан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одит разъяснительную работу, информирование населения по вопросам, относящимся к компетенции территориального фонда ОМ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работников, допущенных к работе с данными персонифицированного учета сведений о медицинской помощи, оказанной застрахованным лицам, и обеспечивает их конфиденциальность в соответствии с установленными законодательством Российской Федерации требованиями по защите персональных данных</w:t>
      </w:r>
      <w:r>
        <w:rPr>
          <w:rStyle w:val="FootnoteCharacters"/>
          <w:rStyle w:val="FootnoteAnchor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огласно Федеральному закону </w:t>
      </w:r>
      <w:r>
        <w:rPr>
          <w:sz w:val="28"/>
          <w:szCs w:val="28"/>
        </w:rPr>
        <w:t>СМО, осуществляющая деятельность в сфере ОМС, - страховая организация, имеющая лицензию, выданную федеральным органом исполнительной власти, осуществляющим функции по контролю и надзору в сфере страхов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договорами в сфере обязательного медицинского страхования СМО обяза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обирать, обрабатывать данные персонифицированного учета сведений о застрахованных лицах и персонифицированного учета сведений о медицинской помощи, оказанной застрахованным лицам, обеспечивать их сохранность и конфиденциальность, осуществлять обмен указанными сведениями между субъектами обязательного медицинского страхования и участниками обязательного медицинского страх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уществлять рассмотрение обращений и жалоб граждан, осуществлять деятельность по защите прав и законных интересов застрахован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медицинских организаций сведения, необходимые для осуществления контроля за соблюдением требований к предоставлению медицинской помощи застрахованным лицам, информацию о режиме работы, видах оказываемой медицинской помощи и иные сведения в объеме и порядке, которые установлены договором на оказание и оплату медицинской помощи по обязательному медицинскому страхованию, обеспечивать их конфиденциальность и сохранность, а также осуществлять проверку их достовер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ивать медицинские организации информационным материалом (брошюрами, листовками, памятками) о правах граждан в сфере ОМС, информационными стендами с плакатами и/или информацией о предоставляемых видах и объемах медицинской помощи, условиях ее получения в соответствии с территориальной программой ОМ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к медицинским организациям в сфере ОМС относятся имеющие право на осуществление медицинской деятельности и включенные в реестр медицинских организаций, осуществляющих деятельность в сфере ОМС, организации любой предусмотренной законодательством Российской Федерации</w:t>
      </w:r>
      <w:r>
        <w:rPr>
          <w:rStyle w:val="FootnoteCharacters"/>
          <w:rStyle w:val="FootnoteAnchor"/>
        </w:rPr>
        <w:footnoteReference w:id="7"/>
      </w:r>
      <w:r>
        <w:rPr>
          <w:sz w:val="28"/>
          <w:szCs w:val="28"/>
        </w:rPr>
        <w:t xml:space="preserve"> организационно-правовой формы; индивидуальные предприниматели, занимающиеся частной медицинской практик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в сфере ОМС обяза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оставлять пациентам достоверную информацию об оказываемой медицинской помощи, эффективности методов лечения, используемых лекарственных препаратах и о медицинских изделия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ациентам информацию о порядке,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- размещать на своем официальном сайте в сети Интернет информацию о режиме работы, видах оказываемой медицинской помощ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редоставлять застрахованным лицам, СМО и территориальному фонду ОМС сведения о режиме работы, видах оказываемой медицинской помощи, а также показателях доступности и качества медицинской помощи, перечень которых устанавливается в территориальной программе ОМ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едоставлять СМО доступное для пациентов место для размещения информационных материалов о правах застрахованных лиц в сфере ОМ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Основам медицинская организация имеет право создавать локальные информационные системы, содержащие данные о пациентах и об оказываемых им медицинских услугах, с соблюдением требований о защите персональных данных и соблюдением врачебной тай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ы осуществления ин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обеспечения информированности застрахованных лиц о правах в сфере ОМС возможны следующие направления работы участников ОМ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бота с обращениями застрахованных лиц и их представ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бота с общественными коллектив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бота со средствами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ыпуск наглядных материалов (календари, брошюры и т.д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мещение информации о правах застрахованных лиц в медицинских организациях, СМО, территориальных фондах ОМ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использование информационно-телекоммуникационных с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3.1. Работа с обращениями застрахованных лиц и их представ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бота с обращениями граждан в территориальных фондах ОМС и СМО проводится в соответствии с Федеральным законом от 2 мая 2006 г. № 59-ФЗ «О порядке рассмотрения обращений граждан Российской Федерации» (в редакции федерального закона от 7 мая 2013 г. № 80-ФЗ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ых фондах ОМС и СМО определяются часы приема населения руководителями этих организаций и уполномоченными на то лицами. До сведения застрахованных лиц доводятся адреса и телефоны СМО, территориальных фондов ОМС и их филиалов, информация о месте приема, а также об установленных для приема днях и час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изучения мнения населения об уровне оказания медицинской помощи могут организовываться мероприятия по типу «горячей линии», «открытого телефона» совместно с представителями органов исполнительной власти в сфере здравоохранением в субъекте Российской Федерации, встречи с населением с последующим анализом обращений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рядок информирования застрахованных лиц о выявленных нарушениях в предоставлении медицинской помощи по территориальной программе обязательного медицинского страхования утвержден Федеральным фондом ОМС</w:t>
      </w:r>
      <w:r>
        <w:rPr>
          <w:rStyle w:val="FootnoteCharacters"/>
          <w:rStyle w:val="FootnoteAnchor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бота с общественными коллекти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трудники территориальных фондов ОМС и СМО проводят информационно-разъяснительную работу (беседы и лекции) по законодательству Российской Федерации в сфере обязательного медицинского страхования среди коллективов медицинских работников, трудовых коллективов, общественных объединений пациентов и прочих групп застрахованных лиц, в том числе по вопросам получения бесплатной медицинской помощи по программа ОМС, используя при этом наглядную агитацию и раздаточные материал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бота со средствами массовой информации (далее - СМ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редствами массовой информации может вестись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мещение публикаций по правам застрахованных лиц в сфере ОМС в печатных электронных средствах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мментарии врачей, экономистов, юристов по конкретным обращениям застрахованных лиц с учетом требований законодательства в сфере защиты персональных данн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убликации отчетов территориальных фондов ОМС и СМО о результатах работы по защите прав застрахованных лиц, в том числе по судебной практи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убликации номеров телефонов «горячей телефонной линии» и расписания приема застрахованных лиц в территориальных фондах ОМС и СМ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мещение публикаций в территориальных бесплатных (рекламно-информационных) газетах в целях обеспечения доступности информации для социально незащищенных групп застрахованны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выступлений на каналах радио и телевидения субъект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пуск нагляд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беспечения информированности каждого застрахованного лица о правах в сфере здравоохранения и ОМС возможно применение методов рекламной информации. При этом информацию о правах целесообразно сочетать с часто используемыми сведениями (расписание поездов, автобусов, календари, схемы метро и др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оме этого, возможно издание брошюр по различным аспектам прав застрахованных лиц в сфере здравоохранения и ОМС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змещение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авах застрахованных лиц в сфере здравоохранения и ОМС размещается в медицинских организациях, СМО, территориальных фондах ОМС, Многофункциональных центрах предоставления государственных и муниципальных услуг в доступных для населения местах (</w:t>
      </w:r>
      <w:hyperlink w:anchor="Par105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1 - 3 к Информационному письму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Мероприятия по созданию и поддержанию интернет - ресурсов территориальных фондов ОМС и СМ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рганизации работы по информированию граждан целесообразно размещение следующей информации на общедоступных страницах Интернет-сайтов территориальных фондов ОМС и СМ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бщей нормативно-справочной информации о деятельности сферы ОМС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, информационных документов по конкретному субъекту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нтактной информации, в том числе телефонов «горячей телефонной лин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МО размещают на собственных официальных сайтах в сети Интернет, опубликовывают в СМИ или доводят до сведения застрахованных лиц иными предусмотренными законодательством Российской Федерации</w:t>
      </w:r>
      <w:r>
        <w:rPr>
          <w:rStyle w:val="FootnoteCharacters"/>
          <w:rStyle w:val="FootnoteAnchor"/>
        </w:rPr>
        <w:footnoteReference w:id="9"/>
      </w:r>
      <w:r>
        <w:rPr>
          <w:sz w:val="28"/>
          <w:szCs w:val="28"/>
        </w:rPr>
        <w:t xml:space="preserve"> способами информацию о своей деятельности, составе учредителей (участников, акционеров), финансовых результатах деятельности, об опыте работы, о количестве застрахованных лиц, медицинских организациях, осуществляющих деятельность в сфере ОМС на территории субъекта Российской Федерации, видах, качестве и об условиях предоставления медицинской помощи, о выявленных по обращениям застрахованных лиц нарушениях при предоставлении медицинской помощи, правах граждан в сфере ОМС, в том числе праве выбора или замены СМО, медицинской организации, порядке получения полиса ОМС, а также об обязанностях застрахован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Требования к размещению СМО информации утверждены в разделе XIII Правил ОМС</w:t>
      </w:r>
      <w:r>
        <w:rPr>
          <w:rStyle w:val="FootnoteCharacters"/>
          <w:rStyle w:val="FootnoteAnchor"/>
        </w:rPr>
        <w:footnoteReference w:id="10"/>
      </w:r>
      <w:r>
        <w:rPr>
          <w:sz w:val="28"/>
          <w:szCs w:val="28"/>
        </w:rPr>
        <w:t>. Требования к подсистеме информирования граждан (официальному сайту СМО в сети Интернет) утверждены в Общих принципов построения и функционирования информационных систем и порядка информационного взаимодействия в сфере ОМС</w:t>
      </w:r>
      <w:r>
        <w:rPr>
          <w:rStyle w:val="FootnoteCharacters"/>
          <w:rStyle w:val="FootnoteAnchor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Размещение информации для лиц с ограниченными возможностями и инвали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онное обеспечение в сфере ОМС должно соответствовать нормам и требованиям к созданию условий инвалидам и другим маломобильным группам населения для беспрепятственного доступа к информации, предусмотренным Федеральным законом от 24 ноября 1995 г. № 181-ФЗ «О социальной защите инвалидов в Российской Федерации», другими федеральными законами и иными нормативными правовыми актами</w:t>
      </w:r>
      <w:r>
        <w:rPr>
          <w:rStyle w:val="FootnoteCharacters"/>
          <w:rStyle w:val="FootnoteAnchor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4. Порядок контроля за размещением информационных материалов и соблюдением требований к ним и отчетность по информирования в сфере ОМ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контроля за размещением информационных материалов и соблюдением требований к ним осуществляется в соответствии с договорами в сфере ОМС</w:t>
      </w:r>
      <w:r>
        <w:rPr>
          <w:rStyle w:val="FootnoteCharacters"/>
          <w:rStyle w:val="FootnoteAnchor"/>
        </w:rPr>
        <w:footnoteReference w:id="13"/>
      </w:r>
      <w:r>
        <w:rPr>
          <w:sz w:val="28"/>
          <w:szCs w:val="28"/>
        </w:rPr>
        <w:t>, порядком организации и проведения контроля объемов, сроков, качества и условий предоставления медицинской помощи по ОМС</w:t>
      </w:r>
      <w:r>
        <w:rPr>
          <w:rStyle w:val="FootnoteCharacters"/>
          <w:rStyle w:val="FootnoteAnchor"/>
        </w:rPr>
        <w:footnoteReference w:id="14"/>
      </w:r>
      <w:r>
        <w:rPr>
          <w:sz w:val="28"/>
          <w:szCs w:val="28"/>
        </w:rPr>
        <w:t xml:space="preserve"> и Положением о контроле за деятельностью СМО и медицинских организаций в сфере ОМС территориальными фондами ОМС</w:t>
      </w:r>
      <w:r>
        <w:rPr>
          <w:rStyle w:val="FootnoteCharacters"/>
          <w:rStyle w:val="FootnoteAnchor"/>
        </w:rPr>
        <w:footnoteReference w:id="15"/>
      </w:r>
      <w:r>
        <w:rPr>
          <w:sz w:val="28"/>
          <w:szCs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азмещением информационных материалов и соблюдением требований к ним в территориальном фонде ОМС осуществляется Федеральным фондом ОМС в соответствии с графиком проверок и руководством территориального фонда ОМС (внутренний контроль не реже 1 раза в год)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азмещением информационных материалов и соблюдением требований к ним в СМО осуществляется Федеральным фондом ОМС, территориальным фондом ОМС в соответствии с графиком проверок и руководством СМО (внутренний контроль не реже 1 раза в год)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азмещением информационных материалов и соблюдением требований к ним в медицинской организации осуществляется Федеральным фондом ОМС, территориальным фондом ОМС, СМО в соответствии с графиком проверок и руководством медицинской организации (внутренний контроль не реже 1 раза в год)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по информированию в сфере ОМС предоставляется СМО и филиалами территориальных фондов ОМС в территориальные фонды ОМС, территориальными фондами ОМС в Федеральный фонд ОМС по форме и в сроки, утвержденные Федеральным фондом ОМС</w:t>
      </w:r>
      <w:r>
        <w:rPr>
          <w:rStyle w:val="FootnoteCharacters"/>
          <w:rStyle w:val="FootnoteAnchor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5. Рекомендации по развитию системы ин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блегчения взаимодействия пользователей интернет-ресурса рекоменд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разделов по защите прав застрахованных лиц, в том числе для размещения отчетов территориальных фондов ОМС и СМО о результатах работы по защите прав застрахованных лиц и судебной практи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«горячей линии» с использованием веб-сервисов (он-лайн сообщений, сообщений по электронной почте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а информации, предназначенной или затрагивающ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М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застрахованны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ховате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иалога заинтересованных сторон рекоменд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орумов с участием в них представителей территориальных фондов ОМС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ответов на вопросы, заданные на форум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повещений (через подписные механизмы) заинтересованны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ханизма обратной связи с пользователями Интернет-сай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формированности граждан рекоменд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новление новостной ленты Интернет-сай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убликация выступлений и комментариев врачей, юристов, экономистов, в том числе по конкретным обращениям застрахованных лиц, с учетом требований законодательства в сфере защиты персональных данны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печатных материалов в электронном виде, в т.ч. различных справочников (СМО, медицинских организац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ффективной защиты прав застрахованных лиц рекомендуется территориальным фондам и СМО развивать службу представителей, осуществляющих консультирование и оперативное решение правовых вопросов получения бесплатной и доступной медицинской помощи 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органах социальной защиты, а также учреждениях социальной помощи </w:t>
      </w:r>
      <w:hyperlink r:id="rId4">
        <w:r>
          <w:rPr>
            <w:rStyle w:val="InternetLink"/>
            <w:sz w:val="28"/>
            <w:szCs w:val="28"/>
          </w:rPr>
          <w:t>(домах</w:t>
        </w:r>
      </w:hyperlink>
      <w:r>
        <w:rPr>
          <w:sz w:val="28"/>
          <w:szCs w:val="28"/>
        </w:rPr>
        <w:t xml:space="preserve"> ночного пребывания, социальных приютов, социальных гостиниц, центров социальной адаптации и других), создаваемых в системе органов социальной защиты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развития и поддержания Интернет-сайтов территориальных фондов ОМС и СМО рекоменд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мещение ссылок на ресурсы, содержащие полезную информацию о правах застрахованных лиц в сфере здравоохранения и обязательного медицинского страх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обращений пользователей к интересующей информации с помощью статистики посещений страниц сай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ая корректировка и изменение структуры Интернет-сайта с целью облегчения поиска информации, в зависимости от востребованности ресур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авление информации и поддержание информации в актуальном ви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заимодействия со СМИ, представленными в сети Интерне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(в том числе контактной) на специализированных Интернет-сай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МО рекомендуется обеспечивать размещение информационных материалов в общедоступных для застрахованных лиц местах (Приложение 2 к Информационному письму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местах, отведенных в СМО для приема застрахованны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ах выдачи полисов ОМС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медицинских организациях, находящихся со СМО в договорных отнош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МО размещаются, а также вручаются персонально застрахованным лицам (их представителям) информационные и тематические материалы, соответствующие требованиям достоверности, доступности, наглядности, полно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размещения информационных материалов могут быть представлены материалы об иных, кроме ОМС, видах медицинского страхования. Рекомендуемое количество и общая площадь носителей, используемых в СМО для размещения таких материалов, не превышает количества и общей площади носителей, используемых для размещения информацион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обеспечении тематическими материалами, разработанными и утвержденными органами и организациями, реализующими государственную политику в сфере здравоохранения и обязательного медицинского страхования, СМО рекомендуется обеспечивать их размещение (плакаты), а также выдачу (буклеты, листовки и т.д.) персонально застрахованным лицам (их представителя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комендуется осуществлять выдачу персонально застрахованным лицам (их представителям) тематических материалов пр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ыдаче, замене полиса ОМ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бращении застрахованных лиц в подразделения СМО (офис, консультационная служба пункта выдачи полисов, кабинет представителя СМО) для получения консультации, рассмотрения жалоб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СМО информационно-разъяснительных мероприятий (встреч) с застрахованными лиц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МО может осуществляться выдача персонально застрахованным лицам (их представителям) материалов социального характера, использование которых согласовано органами и организациями, реализующими государственную политику в сфере здравоохранения и обязательного медицинского страхования, а также социальной защиты и социального страх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МО, организующих службу представителей страховых медицинских организаций по проведению в медицинских организациях, осуществляющих деятельность в сфере ОМС, работы по защите прав и законных интересов застрахованных лиц, представители СМО могут принимать участие в подготовке и размещении информационных материалов по защите прав застрахованных лиц, а также обеспечивают застрахованных лиц, получающих в медицинских организациях медицинскую помощь, информационно-разъяснительными материалами по вопросам их пра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комендуется информацию о правах пациента, предусмотренных Основами, а также о правах застрахованного лица в соответствии с Федеральным законом, размещать около регистратуры, в холлах, приемных отделениях и около сестринских постов медицинских организаций (Приложение 3 к Информационному письм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поставленной задачи территориальными фондами ОМС совместно со СМО могут организовываться совещания, семинары, учебные циклы, в том числе совместно с Федеральным фондом ОМС, позволяющие медицинским работникам, в том числе руководителям медицинских организаций, получить информацию о законодательстве Российской Федерации в сфере обязательного медицинского страхования и о правах застрахованных лиц при получении медицин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письм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АТЕРИАЛЫ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ДЛЯ РАЗМЕЩЕНИЯ В ТЕРРИТОРИАЛЬНЫХ ФОНДАХ ОМ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нформационных материал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ст для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нформация о сфере ОМС и деятельности территориального фонда ОМС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нормативно-справочная информация о деятельности сферы ОМС (федеральные нормативные и методические документы)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, информационные документы субъекта Российской Феде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.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б объеме, порядке и условиях предоставления бесплатной медицинской помощ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грамма государственных гарантий бесплатного оказания гражданам медицинской помощи, в том числе базовая программа ОМ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, на отдельном стенде и/или плакате в помещениях, предназначенных для приема (ожидания приема) граждан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программа государственных гарантий бесплатного оказания гражданам медицинской помощи, в том числе территориальная программа ОМС.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, на отдельном стенде и/или плакате в помещениях, предназначенных для приема (ожидания приема) граждан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страховых медицинских организаций, осуществляющих деятельность в сфере обязательного медицинского страхования в субъекте Российской Федераци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ых сайтах территориального фонда ОМС в сети «Интернет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едицинских организаций, включающий наименования, адреса медицинских организаций и перечень услуг, оказываемых данными медицинскими организациями в рамках территориальной программы обязательного медицинского страховани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ых сайтах территориального фонда ОМС в сети «Интернет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роках и порядке подачи уведомления о включении медицинской организации в реестр медицинских организаций, осуществляющих деятельность в сфере ОМ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ых сайтах территориального фонда ОМС в сети «Интернет»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правах застрахованных лиц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ах застрахованных лиц в сфере ОМС, в том числе о праве выбора или замены СМО, медицинской организ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олучения полиса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и режим работы пунктов выдачи полисов;</w:t>
            </w:r>
          </w:p>
          <w:p>
            <w:pPr>
              <w:pStyle w:val="ConsPlusCel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язанностях застрахованных лиц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, в СМИ, на отдельном стенде и/или плакате в помещениях, предназначенных для приема (ожидания приема) граждан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, режим работы территориального фонда ОМС, контактные телефоны, в том числе телефоны «горячей» линии, график приема руководства территориального фонда ОМ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>На официальных сайтах территориального фонда ОМС в сети «Интернет», в СМИ, на отдельном стенде и/или плакате в помещениях, предназначенных для приема (ожидания приема) граждан; а также путем аудио и видео-информирования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>
                <w:sz w:val="28"/>
                <w:szCs w:val="28"/>
              </w:rPr>
              <w:t xml:space="preserve">.              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нформация о порядке обжалования действий работников СМО 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приема и сроки рассмотрения претензий граждан к работе подразделений и/или работников территориального фонда ОМС, фамилия, имя, отчество руководителя территориального фонда ОМС, часы и место приема им граждан, телефон;      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обращений застрахованных лиц в случаях претензий к работе территориального фонда ОМС.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ых сайтах территориального фонда ОМС в сети «Интернет», на отдельном стенде и/или плакате в помещениях, предназначенных для приема (ожидания приема) граждан.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письм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АТЕРИАЛЫ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ДЛЯ РАЗМЕЩЕНИЯ В СМ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нформационных материал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ст для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юридическом лиц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лное и сокращенное наименование юридического лица, местонахождение, режим работы СМО, контактные телефоны, в том числе телефоны «горячей» линии, график приема руководства СМО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ых сайтах СМО в сети «Интернет», рядом с каждым предназначенным для граждан входом в здание (вывески), в котором расположено подразделение СМО; а также путем аудио и видео-информирования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>
                <w:sz w:val="28"/>
                <w:szCs w:val="28"/>
              </w:rPr>
              <w:t xml:space="preserve">.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в сфере обязательного медицинского страхова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учредителей (участников, акционе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овых результатах деятельно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ыте работ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личестве застрахованных лиц всего, в том числе в субъектах Российской Федераци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>На официальных сайтах СМО в сети «Интернет», в СМ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б объеме, порядке и условиях предоставления бесплатной медицинской помощ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программа государственных гарантий бесплатного оказания гражданам медицинской помощи, в том числе территориальная программа ОМС.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ом стенде и/или плакате в   помещениях, предназначенных для    приема (ожидания приема) граждан во всех подразделениях СМО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ицинских организациях, осуществляющих деятельность в сфере ОМС на территории субъект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 видах, качестве и об условиях предоставления медицинской помощ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явленных по обращениям застрахованных лиц нарушениях при предоставлении медицинской помощ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>На официальных сайтах СМО в сети «Интернет», в СМ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офилактических мероприятиях, проводимых в рамках территориальной программы ОМС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>На официальных сайтах СМО в сети «Интернет», в СМ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нформация о правах застрахованных лиц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ах застрахованных лиц в сфере ОМС, в том числе о праве выбора или замены СМО, медицинской организ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олучения полиса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выборе (замене) СМО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выдаче дубликата полиса или переоформлении полис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и режим работы пунктов выдачи полис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официальных сайтов в сети Интернет СМО, участвующих в сфере ОМС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 и адреса электронной почты справочной службы СМО, участвующей в сфере ОМС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, необходимых для получения полис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 и адреса электронной почты подразделений по организации защиты прав застрахованных лиц СМО, участвующих в сфере ОМС на территории субъекта Российской Федерации, и территориального фонда ОМС;</w:t>
            </w:r>
          </w:p>
          <w:p>
            <w:pPr>
              <w:pStyle w:val="ConsPlusCel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язанностях застрахованных лиц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ых сайтах СМО в сети «Интернет», в СМИ, на отдельном стенде и/или плакате, а также в виде брошюр (листовок), в помещениях, предназначенных для приема (ожидания приема) граждан во всех подразделениях СМО.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М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рограмма государственных гарантий бесплатного оказания гражданам медицинской помощи, утвержденная Правительством Российской Федерации, в том числе базовая программа ОМС;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, телефоны круглосуточной информационно-справочной службы СМО, перечень вопросов, относящихся к ее компетенции, сроки рассмотрения обращений граждан;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, телефоны     территориального фонда ОМС субъекта Российской Федерации, перечень вопросов, относящихся к его компетенции, сроки рассмотрения обращений граждан.                                                                     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ом стенде и/или плакате в   помещениях, предназначенных для    приема (ожидания приема) граждан во всех подразделениях СМО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, телефоны, режим работы пунктов выдачи полисов ОМС и консультационных служб.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вери пунктов выдачи     полисов, плакаты; в местах ожидания приема граждан пунктов выдачи полисов (консультационных служб)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Место расположения, часы приема страховых представителей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>
                <w:sz w:val="28"/>
                <w:szCs w:val="28"/>
              </w:rPr>
              <w:t xml:space="preserve"> в медицинских организациях, перечень вопросов, относящихся к их компетенции, порядок и сроки рассмотрения обращений граждан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ются на входных дверях    кабинетов страховых представителей (плакаты); в местах ожидания приема граждан у кабинетов страховых              представителей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нформация о порядке обжалования действий работников СМО 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орядок приема и сроки рассмотрения претензий граждан к работе подразделений и/или работников СМО, фамилия, имя, отчество руководителя СМО, часы и место приема им граждан, телефон;         </w:t>
            </w:r>
          </w:p>
          <w:p>
            <w:pPr>
              <w:pStyle w:val="ConsPlusCel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рядок обращений застрахованных граждан в территориальный фонд ОМС в случаях претензий к работе СМО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рядок обжалований действий или бездействий оператора, осуществляющего обработку  персональных данных застрахованного лица.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2"/>
              <w:jc w:val="both"/>
              <w:rPr/>
            </w:pPr>
            <w:r>
              <w:rPr>
                <w:sz w:val="28"/>
                <w:szCs w:val="28"/>
              </w:rPr>
              <w:t xml:space="preserve">На официальных сайтах СМО в сети «Интернет», на отдельном стенде и/или плакате в помещениях, предназначенных для приема (ожидания приема) граждан во всех подразделениях СМО.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решений, действий или бездействия работников СМО при выдаче полисо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2"/>
              <w:jc w:val="both"/>
              <w:rPr/>
            </w:pPr>
            <w:r>
              <w:rPr>
                <w:sz w:val="28"/>
                <w:szCs w:val="28"/>
              </w:rPr>
              <w:t>На официальных сайтах СМО в сети «Интернет», в СМ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нформация о работниках СМО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амилия, имя, отчество руководителя СМО, часы и место приема им граждан, телефон приемной.                    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/>
            </w:pPr>
            <w:r>
              <w:rPr>
                <w:sz w:val="28"/>
                <w:szCs w:val="28"/>
              </w:rPr>
              <w:t xml:space="preserve">На официальных сайтах СМО в сети «Интернет», в каждом подразделении СМО.                    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Фамилии, имена, отчества, должности работников СМО.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и на кабинетах и/или одежда работников, нагрудный знак (бейдж).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письм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АТЕРИАЛЫ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ДЛЯ РАЗМЕЩЕНИЯ В МЕДИЦИНСКИХ ОРГАНИЗАЦИЯ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нформационных материал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ст для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медицинской организац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ля юридического лица - наименование и фирменное наименование (если имеется) / для индивидуального предпринимателя - фамилия, имя и отчество (если имеется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, данные документа, подтверждающего факт внесения сведений о юридическом лице в Единый государственный реестр юридических лиц, с указанием органа, осуществившего государственную регистрацию / адрес места жительства и адрес места осуществления медицинской деятельност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с указанием органа, осуществившего государственную регистрацию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режим работ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иды оказываемой медицинской помощ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ачах, об уровне их образования и квалификаци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1"/>
              <w:rPr/>
            </w:pPr>
            <w:r>
              <w:rPr>
                <w:sz w:val="28"/>
                <w:szCs w:val="28"/>
              </w:rPr>
              <w:t>На официальных сайтах медицинской организации в сети «Интернет», рядом с каждым, предназначенным для пациентов, входом в здание, медицинскую организацию (МО); около регистратуры; в приемном отделении и холле для посетителей; а также путем аудио и видео-информирования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>
                <w:sz w:val="28"/>
                <w:szCs w:val="28"/>
              </w:rPr>
              <w:t xml:space="preserve">.      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б объеме, порядке и условиях предоставления бесплатной медицинской помощи:</w:t>
            </w:r>
          </w:p>
          <w:p>
            <w:pPr>
              <w:pStyle w:val="Normal"/>
              <w:widowControl w:val="false"/>
              <w:autoSpaceDE w:val="false"/>
              <w:ind w:firstLine="5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программа государственных гарантий бесплатного оказания гражданам медицинской помощи, в том числе территориальная программа ОМС.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.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офилактических мероприятиях, проводимых в рамках территориальной программы ОМС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.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.       </w:t>
            </w:r>
          </w:p>
        </w:tc>
      </w:tr>
      <w:tr>
        <w:trPr>
          <w:trHeight w:val="426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 50-процентной скидкой со свободных цен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.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казатели доступности и качества медицинской помощ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.  </w:t>
            </w:r>
          </w:p>
          <w:p>
            <w:pPr>
              <w:pStyle w:val="Normal"/>
              <w:widowControl w:val="false"/>
              <w:autoSpaceDE w:val="false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лицензии медицинской организаци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ицензии на осуществление медицинской деятельности (номер и дата регистрации, перечень работ (услуг), составляющих медицинскую деятельность медицинской организации в соответствии с лицензией, наименование, адрес места нахождения и телефон выдавшего ее лицензирующего органа)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1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 xml:space="preserve">Около регистратуры; </w:t>
            </w:r>
            <w:bookmarkEnd w:id="0"/>
            <w:r>
              <w:rPr>
                <w:sz w:val="28"/>
                <w:szCs w:val="28"/>
              </w:rPr>
              <w:t xml:space="preserve">в приемном отделении и холле для посетителей, у кабинетов администрации МО.        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правах граждан на получение бесплатной медицинской                     помощи (медицинских услуг)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в сфере здравоохранения в соответствии с главой 4 Федерального закона от 21.11.2011 № 323-ФЗ «Об основах охраны здоровья граждан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застрахованных лиц в  соответствии со статьей 16 Федерального закона от 29.11.2010 № 326-ФЗ «Об обязательном медицинском страховании в Российской Федерации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 регистратуры; в приемном отделении и холле для посетителей, у кабинетов администрации МО. 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4 статьи 22 Основ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 8 части 1 статьи 16 Федерального закона.</w:t>
      </w:r>
    </w:p>
  </w:footnote>
  <w:footnote w:id="4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от 1 декабря 2004 г. № 715 «Об утверждении перечня социально значимых заболеваний и перечня заболеваний, представляющих опасность для окружающих».</w:t>
      </w:r>
    </w:p>
  </w:footnote>
  <w:footnote w:id="5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 мая 2006 г. № 59-ФЗ «О порядке рассмотрения обращений граждан Российской Федерации»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7 июля 2006 г. № 152-ФЗ «О персональных данных».</w:t>
      </w:r>
    </w:p>
  </w:footnote>
  <w:footnote w:id="7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а 4 Гражданского кодекса Российской Федерации (часть первая) от 30 ноября 1994 г. № 51-ФЗ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едерального фонда ОМС от 1 декабря 2010 г. № 230 «Об утверждении Порядка организации и проведения контроля объемов, сроков, качества и условий предоставления медицинской помощи по ОМС».</w:t>
      </w:r>
    </w:p>
  </w:footnote>
  <w:footnote w:id="9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июля 2006 г. № 149-ФЗ «Об информации, информационных технологиях и о защите информации».</w:t>
      </w:r>
    </w:p>
  </w:footnote>
  <w:footnote w:id="10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 Минздравсоцразвития России от 28 февраля 2011 г. № 158н. </w:t>
      </w:r>
    </w:p>
  </w:footnote>
  <w:footnote w:id="11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едерального фонда ОМС от 7 апреля 2011 г. № 79.</w:t>
      </w:r>
    </w:p>
  </w:footnote>
  <w:footnote w:id="12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от 25 декабря 2012 г. № 627 «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 с возможностью учета региональной специфики», Методические рекомендации Минтруда России от 18 сентября 2012 года «Методика паспортизации и классификации объектов и услуг с целью их объективной оценки для разработки мер, обеспечивающих их доступность. Методическое пособие».</w:t>
      </w:r>
    </w:p>
  </w:footnote>
  <w:footnote w:id="13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ы Минздравсоцразвития России от 9 сентября 2011 г. № 1030н «Об утверждении формы типового договора о финансовом обеспечении обязательного медицинского страхования» и Минздрава России от 24 декабря 2012 г. № 1355н «Об утверждении формы типового договора на оказание и оплату медицинской помощи по ОМС».</w:t>
      </w:r>
    </w:p>
  </w:footnote>
  <w:footnote w:id="1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 Федерального фонда ОМС от 1 декабря 2010 г. № 230.</w:t>
      </w:r>
    </w:p>
  </w:footnote>
  <w:footnote w:id="15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едерального фонда ОМС от 16 апреля 2012 г. № 73.</w:t>
      </w:r>
    </w:p>
  </w:footnote>
  <w:footnote w:id="16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едерального фонда ОМС от 16 августа 2011 г. № 145 «Об утверждении формы и порядка ведения отчетности № ПГ «Организация защиты прав застрахованных лиц в сфере ОМС»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использования звуковых и видео-дорожек.</w:t>
      </w:r>
    </w:p>
  </w:footnote>
  <w:footnote w:id="18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едоставляется с учетом требований Федерального закона от 27.07.2006 № 152-ФЗ «О персональных данных».</w:t>
      </w:r>
    </w:p>
  </w:footnote>
  <w:footnote w:id="1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использования звуковых и видео-дорожек.</w:t>
      </w:r>
    </w:p>
  </w:footnote>
  <w:footnote w:id="20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службы представителей.</w:t>
      </w:r>
    </w:p>
  </w:footnote>
  <w:footnote w:id="21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едоставляется с учетом требований Федерального закона от 27.07.2006 № 152-ФЗ «О персональных данных».</w:t>
      </w:r>
    </w:p>
  </w:footnote>
  <w:footnote w:id="2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едоставляется с учетом требований Федерального закона от 27.07.2006 № 152-ФЗ «О персональных данных».</w:t>
      </w:r>
    </w:p>
  </w:footnote>
  <w:footnote w:id="2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использования звуковых и видео-дороже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862B69A444A07CAF363092D3022A8D25328627CF5DA4B0F420C604FEE750C613A26F7A84FDDCUBUFI" TargetMode="External"/><Relationship Id="rId3" Type="http://schemas.openxmlformats.org/officeDocument/2006/relationships/hyperlink" Target="consultantplus://offline/ref=96970087B76205DE894C35CA90A6B95C3AF8DBA12FCA9F96FBCC7D88CAD9268182B060BF07E14A26vB50H" TargetMode="External"/><Relationship Id="rId4" Type="http://schemas.openxmlformats.org/officeDocument/2006/relationships/hyperlink" Target="consultantplus://offline/ref=CAE0AF18EB64035A2FD4E93A3AA9F024D35314D25AE335834EFFDD488A031D24ACFE3DEA4A09DCuBb3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57:00Z</dcterms:created>
  <dc:creator>baklashova</dc:creator>
  <dc:description/>
  <dc:language>en-US</dc:language>
  <cp:lastModifiedBy>Гамова Татьяна Ивановна</cp:lastModifiedBy>
  <cp:lastPrinted>2014-04-22T15:16:00Z</cp:lastPrinted>
  <dcterms:modified xsi:type="dcterms:W3CDTF">2014-06-23T08:57:00Z</dcterms:modified>
  <cp:revision>2</cp:revision>
  <dc:subject/>
  <dc:title>РЕКОМЕНДАЦИИ</dc:title>
</cp:coreProperties>
</file>