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ОССИЙСКАЯ ФЕДЕРАЦИЯ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ТЕРРИТОРИАЛЬНЫЙ  ФОНД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БЯЗАТЕЛЬНОГО МЕДИЦИНСКОГО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СТРАХОВАНИЯ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УРГАНСКОЙ ОБЛАСТИ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. Курган, ул. Советская, 81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КАЗ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  21 января 2013 г.                                                                              № 7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color w:val="0000FF"/>
          <w:sz w:val="22"/>
          <w:szCs w:val="22"/>
        </w:rPr>
      </w:pPr>
      <w:r>
        <w:rPr>
          <w:rFonts w:cs="Arial"/>
          <w:b w:val="false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«О порядке организации и проведения контроля объемов, сроков, качества и условий предоставления медицинской помощи по обязательному медицинскому страхованию на территории Курганской области»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целях реализации Федерального закона от 29 ноября 2010 года N 326-ФЗ «Об обязательном медицинском страховании в Российской Федерации», Постановления Правительства Российской Федерации от 22 октября 2012г. № 1074 «О программе государственных гарантий бесплатного оказания гражданам медицинской помощи на 2013 год и на плановый период 2014 и 2015 годов», в соответствии с приказом Федерального фонда обязательного медицинского страхования от 1 декабря 2010 года № 230 «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» (в редакции приказа Федерального фонда обязательного медицинского страхования от 16.08.2011г. № 144) 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КАЗЫВАЮ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нтроль объёмов, сроков, качества и условий предоставления медицинской помощи по обязательному медицинскому страхованию на территории Курганской области осуществляется в соответствии с Порядком организации и проведения контроля объёмов, сроков, качества и условий предоставления медицинской помощи по обязательному медицинскому страхованию, утверждённым приказом Федерального фонда обязательного медицинского страхования от 1 декабря 2010г. № 230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контролю объёмов сроков, качества и условий предоставления медицинской помощи по обязательному медицинскому страхованию (далее – Контроль) относятся мероприятия по проверке соответствия предоставленному застрахованному лицу медицинской помощи условиям договора на оказание и оплату медицинской помощи по обязательному медицинскому страхованию, проводимые ТФ ОМС Курганской области и страховыми медицинскими организациями, осуществляющими деятельность в сфере обязательного медицинского страхования на территории Курганской обла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роль проводится в виде медико-экономического контроля, медико-экономической экспертизы и экспертизы качества медицинской помощ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медико-экономическом контроле проводится контроль всех случаев оказания медицинской помощи по обязательному медицинскому страхованию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ъём проверок при плановой медико-экономической экспертизе от числа принятых к оплате счетов по случаям оказания медицинской помощи по обязательному медицинскому страхованию составляет не мене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% - стационарной медицинской помощ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% - медицинской помощи, оказанной в дневном стационаре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,8% - амбулаторно-поликлинической медицинской помощ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% - скорой медицинской помощ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ъём плановой экспертизы качества медицинской помощи от числа принятых к оплате счетов по случаям оказания медицинской помощи по обязательному медицинскому страхованию составляет не мене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% - стационарной медицинской помощ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% - медицинской помощи, оказанной в дневном стационаре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,5% - амбулаторно-поликлинической медицинской помощ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,5% - скорой медицинской помощ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траховая медицинская организация в срок не позднее 5 рабочих дней после окончания отчётного месяца представляет в ТФ ОМС Курганской области отчёт о результатах контроля в виде реестра актов контроля на бумажном носителе и в электронном виде, копии актов контроля на бумажном носителе или в электронном виде (сканированный вариант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Ф ОМС Курганской области осуществляет контроль за деятельностью страховых медицинских организаций путем организации контроля объемов, сроков, качества и условий предоставления медицинской помощи, проводит медико-экономический контроль, медико-экономическую экспертизу, экспертизу качества медицинской помощи, в том числе повторно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вторная медико-экономическая экспертиза или экспертиза качества медицинской помощи (реэкспертиза) проводится в объёмах не менее 10% от всех экспертиз страховой медицинской организации за соответствующий период времени, в их числе не менее 30% реэкспертиз качества медицинской помощ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Результаты контроля оформляются соответствующими актами (приложения 1-8 к настоящему приказу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Результатом контроля в соответствии с договором на оказание и оплату медицинской помощи по обязательному медицинскому страхованию, нормативно-правовыми актами Российской Федерации в сфере обязательного медицинского страхования являютс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) неоплата или уменьшение оплаты медицинской помощи в вид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ключения позиции из реестра счетов, подлежащих оплате объемов медицинской помощ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меньшения сумм, представленных к оплате, в процентах от стоимости оказанной медицинской помощи по страховому случаю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врата сумм, не подлежащих оплате, в страховую медицинскую организацию или ТФ ОМС Курганской област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) уплата медицинской организацией штрафов за неоказание, несвоевременное оказание либо оказание медицинской помощи ненадлежащего качеств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дицинская организация имеет право обжаловать заключение страховой медицинской организации по результатам контроля в течение 15 рабочих дней со дня получения актов страховой медицинской организации путём направления претензии в ТФ ОМС Курганской области (приложение 9 к настоящему приказу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Ф ОМС Курганской области в течение 30 рабочих дней с даты поступления претензии рассматривает поступившие от медицинской организации документы и организует проведение повторных медико-экономического контроля, медико-экономической экспертизы и экспертизы качества медицинской помощи, которые назначаются решением комиссии ТФ ОМС Курганской области (приложение 10 к настоящему приказу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твердить формы: </w:t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sz w:val="22"/>
          <w:szCs w:val="22"/>
        </w:rPr>
        <w:t>2.1. Акта медико-экономического контроля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приложение 1).</w:t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sz w:val="22"/>
          <w:szCs w:val="22"/>
        </w:rPr>
        <w:t>2.2. Реестра актов медико-экономического контроля (приложение 2).</w:t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sz w:val="22"/>
          <w:szCs w:val="22"/>
        </w:rPr>
        <w:t>2.3. Акта медико-экономической экспертизы страхового случая (приложение 3).</w:t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sz w:val="22"/>
          <w:szCs w:val="22"/>
        </w:rPr>
        <w:t>2.4. Акта медико-экономической экспертизы сводного (приложение 4).</w:t>
      </w:r>
    </w:p>
    <w:p>
      <w:pPr>
        <w:pStyle w:val="ConsPlusNonformat"/>
        <w:ind w:left="360"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2.5. Экспертного заключения (протокола оценки качества медицинской помощи)  </w:t>
      </w:r>
    </w:p>
    <w:p>
      <w:pPr>
        <w:pStyle w:val="ConsPlusNonformat"/>
        <w:ind w:left="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приложение 5).</w:t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sz w:val="22"/>
          <w:szCs w:val="22"/>
        </w:rPr>
        <w:t>2.6. Акта целевой экспертизы качества медицинской помощи (приложение 6).</w:t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sz w:val="22"/>
          <w:szCs w:val="22"/>
        </w:rPr>
        <w:t>2.7. Акта плановой экспертизы качества медицинской помощи (приложение 7).</w:t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sz w:val="22"/>
          <w:szCs w:val="22"/>
        </w:rPr>
        <w:t>2.8. Акта реэкспертизы (приложение 8).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9. Претензии медицинской организации (приложение 9).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Утвердить Положение о комиссии по организации контроля объёмов, сроков, качества и условий предоставления медицинской помощи (приложение 10).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читать утратившими сил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иказ ТФ ОМС Курганской области от 29.04.2011г. № 81 «О порядке организации и проведения контроля объемов, сроков, качества и условий предоставления медицинской помощи в сфере обязательного медицинского страхования Курганской области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 Приказ ТФ ОМС Курганской области от 26.08.2011г. №165 «О внесении изменений в приказ ТФОМС Курганской области от 29.04.2011года  № 81 «О порядке организации и проведения контроля объемов, сроков, качества и условий предоставления медицинской помощи в сфере обязательного медицинского страхования Курганской области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 Приказ ТФ ОМС Курганской области от 06.07.2012 г. №186 «О внесении изменений в приказ ТФОМС Курганской области от 29.04.2011года  № 81 «О порядке организации и проведения контроля объемов, сроков, качества и условий предоставления медицинской помощи в сфере обязательного медицинского страхования Курганской области».</w:t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5. Контроль за исполнением настоящего приказа возложить на заместителя директора ТФ ОМС Курганской области по организации обязательного медицинского страхования Демину Т.В. </w:t>
      </w:r>
    </w:p>
    <w:p>
      <w:pPr>
        <w:pStyle w:val="ConsPlusNormal"/>
        <w:widowControl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widowControl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Директор</w:t>
      </w:r>
    </w:p>
    <w:p>
      <w:pPr>
        <w:pStyle w:val="ConsPlusNormal"/>
        <w:widowControl/>
        <w:ind w:left="360" w:hanging="0"/>
        <w:jc w:val="both"/>
        <w:rPr/>
      </w:pPr>
      <w:r>
        <w:rPr>
          <w:sz w:val="22"/>
          <w:szCs w:val="22"/>
        </w:rPr>
        <w:t>ТФ ОМС Курганской области                                                                С.И.Сахатский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8">
    <w:name w:val=" Знак Знак8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29:00Z</dcterms:created>
  <dc:creator>Маманя</dc:creator>
  <dc:description/>
  <cp:keywords/>
  <dc:language>en-US</dc:language>
  <cp:lastModifiedBy>Exp-2</cp:lastModifiedBy>
  <cp:lastPrinted>2013-01-24T15:07:00Z</cp:lastPrinted>
  <dcterms:modified xsi:type="dcterms:W3CDTF">2013-01-29T08:33:00Z</dcterms:modified>
  <cp:revision>158</cp:revision>
  <dc:subject/>
  <dc:title/>
</cp:coreProperties>
</file>