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816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ind w:left="5400" w:hanging="5400"/>
        <w:outlineLvl w:val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ения по порядку заполнения формы отчетности № П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защиты прав застрахованных лиц в сфере обязательного медицинского страхова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1. Обращения застрахованных л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.1. меньше или равна строке 1 по всем графам, предусмотренным для запол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.2. «Обращения по сети «Интернет» указывается количество обращений, поступивших по сети Интернет, в том числе в рубрику «Вопрос-ответ» на сайты территориальных фондов обязательного медицинского страхования и страховых медицинск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.2. меньше или равна строке 1 по всем графам, предусмотренным к за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 равна сумме строк 3.1., 3.2., 3.3., 3.4., 3.5., 3.6. по всем графам, предусмотренным к запол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3.1. указываются заявления граждан о выделении средств для оплаты медицинской помощи в рамках территориальной программы государственных гарантий оказания бесплатной медицинской помощи, не носящие характера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1. меньше или равна строке 3.6. по всем графам, предусмотренным для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равна сумме строк 4.1, 4.2, 4.3, 4.4, 4.5, 4.6, 4.7, 4.8, 4.9, 4.10, 4.1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.12, 4.12.1, 4.1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.14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ка 4.12.1. является отдельной и не входит в строку 4.12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3.2.-3.5. заполняются на основании заявлений, формы которых представлены в «Методических указаниях по представлению информации в сфере обязательного медицинского страхования» от 30.12.2011 г. ФОМ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5 равна сумме граф 3 и 4 по всем строкам, предусмотренным к за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8 равна сумме граф 6 и 7 по всем строкам, предусмотренным к за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9 равна сумме граф 5 и 8 по всем строкам, предусмотренным к за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2. Жалобы и их прич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3 равна сумме строк 13.1. и 13.2. по всем граф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4 в соответствии с частью 1 пунктом 8 статьи 16 Федерального закона от 29.11.2010 № 326-ФЗ «Об обязательном медицинском страховании в Российской Федерации» (далее – Федеральный закон) указываются жалобы застрахованных лиц на неисполнение или ненадлежащие исполнение страховыми медицинскими организациями обязанностей по организации предоставления медицинской помощ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16 указываются жалобы на нарушение установленного Федеральным законом порядка сбора, хранения или распространения сведений о застрахованных лицах и об оказанной им медицинской помощ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17 больше или равна строке 17.1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5 равна сумме граф 3 и 4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8 равна сумме граф 6 и 7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9 равна сумме граф 3 и 6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4 и 7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1 равна сумме граф 9 и 10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1 равна сумме граф 5 и 8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2 меньше или равна графе 9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3 меньше или равна графе 10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4 равна сумме граф 12 и 13 по всем стро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4 меньше или равна графе 11 по всем строк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. Досудебная защита прав застрахованны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2.1. проводится анализ только спорных случаев по жалобам, признанным обоснованны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указывается количество случаев, признанных обоснованны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указываются случаи, завершившиеся восстановлением прав застрахованного лица в сфере обязательного медицинского страхования, в том числе подтвержденные письменным или устным согласием застрахованного (подтверждающая запись сотрудника в журнале «Устные обращения граждан»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5 не равна сумме граф 6, 7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указывается количество удовлетворенных случаев с материальным возмещением, разрешенных в досудебном порядке в отчетном периоде, в том числе по случаям выявленным ранее отчетного пери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указывается возмещенная медицинской организацией сумма ущерба в отчетном периоде, в том числе по случаям выявленным ранее отчетного периода, причиненного в связи с неисполнением или ненадлежащим исполнением ею обязанностей по организации и оказанию медицинской помощи, выплаченная застрахованному лицу (в руб.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указывается сумма, возмещенная страховой медицинской организацией ущерба в отчетном периоде, в том числе по случаям выявленным ранее отчетного периода, причиненного в связи с неисполнением или ненадлежащим исполнением ею обязанностей по организации предоставления медицинской помощи, выплаченная застрахованному лицу (в руб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.2. Судебная защита прав застрахованны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фа 5 меньше или равна сумме граф 3 и 4 по всем строк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.3. Причины обращений, признанных обоснованными, и показатели деятельности ТФОМС и СМО по обеспечению прав застрахованны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рока 1 меньше или равна строке 2 по всем граф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фа 3 строки 1 равна графе 4 строки 1 таблицы 2.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фа 4 строки 1 равна графе 4 строки 2 таблицы 2.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5 равна сумме граф 3 и 4 по всем строк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а 6 строки 1 равна графе 7 строки 2 таблицы 2.2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7 строки 1 равна графе 7 строки 3 таблицы 2.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8 строки 1 равна графе 7 строки 1 таблицы 2.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9 строка 1 равна графе 7 строки 4 таблицы 2.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0 строки 1 равна графе 7 строки 5 таблицы 2.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фа 11 равна сумме граф 6, 7, 8, 9, 10 по всем строк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 Возмещение расходов на оплату оказанной медицинской помощи застрахованному лицу вследствие причинения вреда здоровью (регрессные иски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указывается число регрессных исков предъявленных ТФОМС и СМО юридическому или физическому лицу, причинившему вред здоровью застрахован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а территории субъекта практики применения регрессных исков не заполняется, при этом в пояснительной записке данные отражаются по результатам проверки деятельности СМ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а 1 равна сумме строк 2 и 3 по всем граф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Таблица 3.1</w:t>
        </w:r>
      </w:hyperlink>
      <w:r>
        <w:rPr>
          <w:sz w:val="28"/>
          <w:szCs w:val="28"/>
        </w:rPr>
        <w:t>. Результаты медико-экономического контрол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В строке 1 учитывается количество предъявленных к оплате (персонифицированных) счетов за оказанную медицинскую помощь по данным предъявленных реестров счетов (учетных, персонифицированных записей в счетах) (далее - счет), а также поступивших из территориальных фондов ОМС за оказанную медицинскую помощь застрахованным гражданам вне территории страхования в тыс. с одним знаком после запятой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 учитывается общее количество выявленных счетов содержащих нарушени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Графы 7-10 заполняются ТФОМС в части счетов, предъявленных к ним медицинскими организациями напрямую (без поступления в СМО), т.е., не включенных в графы 3-6 таблицы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а 3.1 включает п.5.1. Перечня оснований для отказа в оплате медицинской помощи (уменьшения оплаты медицинской помощи), являющегося приложением №8 к Порядку организации и проведения контроля объемов, сроков, качества и условий предоставления медицинской помощи по ОМС, утвержденного приказом ФОМС от 01.12.2010 №230 (далее - Перечень)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3.2. включает позиции п.5.2 Перечн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3.3. включает позиции п.5.3 Перечн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3.4. включает позиции п.5.4 Перечн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3.5. включает позиции весь п.5.5, п. 5.6 Перечня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3.6. включает позиции  п. 5.7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1. включает дефекты из п.5.7.5 (первы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2. включает дефекты из п.5.7.5 (второ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3. включает п.п. 5.7.1, 5.7.2, 5.7.3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 больше или равна сумме строк 3.6.1., 3.6.2., 3.6.3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 Результаты повторного медико-экономического контроля. 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по результатам повторных проверок счетов, представленных  (учтенных) в таблице 3.1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1 таблицы 3.2. отражает все поступившие к оплате счета (СМО + ТФОМС) и равна строке 1 таблицы 3.1. При этом: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графа 3 строки 1 равна  сумме граф 3 и 7 строки 1 таблицы 3.1;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графа 4 строки 1 строки сумме граф 4 и 8 строки 1 таблицы 3.1;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графа 5 строки 1 равна сумме граф 5 и 9 строки 1 таблицы 3.1;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графа 6 строки 1 равна графе 11 строки 1 таблицы 3.1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2 указывается количество повторно рассмотренных территориальным фондом обязательного медицинского страхования счетов из числа предъявленных к оплате счетов за оказанную медицинскую помощь по территориальной программе обязательного медицинского страхования.  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Кодирование  выявленных нарушений аналогично таблице 3.1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 включает п.5.1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включает весь п.5.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включает весь п.5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4. включает весь п.5.4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5. включает весь п.5.5, п. 5.6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6. включает все нарушения (дефекты), указанные в п. 5.7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6.1. включает дефекты из п.5.7.5 (первы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6.2. включает дефекты из п.5.7.5 (второ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6.3. включает п.п. 5.7.1, 5.7.2, 5.7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6. больше или равна сумме строк 3.6.1., 3.6.2., 3.6.3. по всем графам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3. Результаты плановой медико - экономической экспертиз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3.3. строке 1.1. отражаются результаты проведенной тематической медико-экономической экспертизы в рамках территориальной программы обязательного медицинского страхования и в рамках программы модернизации здравоохранени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 таблицы включает п. 4.1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по п.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 таблицы включает п.п. 4.5 – 4.6 Перечня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включает п.п.1.1-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 п.1.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1.4 и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включает нарушения из раздела 5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4. Результаты целевой медико - экономической экспертизы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ую медико - экономическую экспертизу  заполняется акт, т.е. кол-во проведенных медико-экономических экспертиз (строка 1) равняется  количеству  составленных актов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Каждый акт может включать рассмотрение несколько экспертных случаев, поэтому число актов (строка 1) равно или меньше числа экспертных случаев (строка 2)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.4. отражаются выявленные страховые случаи, содержащие нарушения, отраженные  в строке 2 таблицы 3.4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2 таблицы 3.4. равна сумме строк 2.1., 2.2., 2.3. по всем графам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2.4. таблицы 3.4. является отдельной строкой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 отражает суммарное количество нарушений по всем рассмотренным случаям. 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 таблицы включает п. 4.1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по п.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 таблицы включает п.п. 4.5 – 4.6 Перечня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включает п.п.1.1-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 п.1.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1.4 и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включает нарушения из раздела 5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5. Результаты повторной медико-экономической экспертизы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 заполняется по результатам медико-экономических экспертиз, проведенных повторно, по общему числу медико-экономических экспертиз, формируемому на основе данных строк 1 таблиц 3.3. и 3.4, и может быть равна или меньше суммы этих строк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Количество повторных МЭЭ соответствует количеству МЭЭ, отраженных в Актах реэкспертизы (Приложение 7 к Порядку) и в решениях ТФОМС по результатам рассмотрения претензий медицинских организаций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Строка 2 заполняется аналогично повторно проверенному числу экспертных случаев, складывающемуся из суммы строк 2 таблиц 3.3. и 3.4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1 таблицы включает п. 4.1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2. «Дефекты оформления и ведения первичной документации» включает с п. 4.2. по п.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3 таблицы включает п.п. 4.5 – 4.6 Перечня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включает п.п.1.1-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.1. включает п.1.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0 включает п.1.4 и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1 включает нарушения из раздела 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3.6. Результаты плановой экспертизы качества медицинской помощи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Федерального фонда обязательного медицинского страхования от 19.02.2009 № 828/30-и объектом экспертизы качества медицинской помощи является законченный случай оказания медицинской помощи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м случаем стационарного лечения и лечения в дневном стационаре является ограниченный временным интервалом объем медицинской помощи, оказанный пациенту по основному заболеванию в медицинской организации; амбулаторного лечения – оказание медицинской помощи в рамках соответствующего стандарта медицинской помощи; при оплате по посещениям количество законченных случаев лечения определяется как отношение количества посещений пациентов к среднему количеству посещений на 1 пациента по данному заболеванию за предыдущий год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ных случаев рассмотренных при проведении экспертизы качества медицинской помощи равно количеству экспертных заключений. На основе одного или нескольких экспертных заключений составляется акт экспертизы качества медицинской помощи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Каждый акт может включать рассмотрение несколько экспертных случаев, поэтому число актов (строка 1) равно или меньше числа экспертных случаев (строка 2)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–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п.1.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включает п.п.1.2. и 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 включает п. 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включает п.1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4. включает п.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5. включает п.п. 1.1.1. и 1.1.2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 3.1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3.7. Результаты целевой экспертизы качества медицинск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ах 1.1. – 1.6. указывается число экспертиз качества медицинской помощи, проведенных в соответствии с поводами, указанными в подпунктах а), в) и ж) пункта 25 приказа ФОМС от 01.12.2010 №2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1.7. указывается количество ЭКМП из строки 1, проведенных очно по любому из поводов, указанных в строках 1.1. – 1.6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троке 2 указывается количество рассмотренных экспертных случаев (законченных случаев лечения).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Каждый акт может включать рассмотрение несколько экспертных  случаев, поэтому число актов (строка 1) равно или меньше числа экспертных  случаев (строка 2)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а 4.2. «Дефекты оформления и ведения первичной документации» включает с п. 4.2. –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п.1.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включает п.п.1.2. и 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 включает п. 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включает п.1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4. включает п.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5. включает п.п. 1.1.1. и 1.1.2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 3.1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3.8. Результаты повторной экспертизы качества медицинск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. 1.1 указывается число метаэкспертиз качества медицинской помощи (повторных экспертиз качества медицинской помощи, осуществляемых параллельно или последовательно с первой тем же методом, но другим экспертом  качества медицинской помощи (пункт 39 Поряд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ка 2 равна сумме строк 2.1., 2.2., 2.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2.4.  указывается количество экспертных случаев из строки 2, содержащих дефекты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–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п.1.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включает п.п.1.2. и 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 включает п. 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включает п.1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4. включает п.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5. включает п.п. 1.1.1. и 1.1.2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 3.1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4.1. Результаты медико-экономического контроля при межтерриториальных взаиморасч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 таблицы указывается количество персонифицированных счетов от медицинских организаций, предъявленных к оплате территориальному фонду обязательного медицинского страхования за оказание медицинской помощи лицам, застрахованным в иных субъектах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строки 1 указывается в тысячах с одним десятичным зна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версии строка 3.4. заполняется по строке 3.3; строка 3.5. по строке 3.4; строка 3.6. по строке 3.5; строка 3.7. по строке 3.6; строка 3.7.1. по строке 3.6.1; строка 3.7.2. по строке 3.6.2; строка 3.7.3. по строке 3.6.3; строка 3.8. по строке 3.7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.1 включает позиции п.5.1. Перечня. 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2. включает позиции п.5.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3. включает позиции п.5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4. включает позиции п.5.4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5. включает позиции весь п.5.5, п. 5.6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 включает позиции  п. 5.7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1. включает дефекты из п.5.7.5 (первы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2. включает дефекты из п.5.7.5 (второй дефис)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3. включает п.п. 5.7.1, 5.7.2, 5.7.3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4.2. Результаты медико-экономической экспертизы   при межтерриториальных взаиморасчет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1 таблицы указывается количество проведенных территориальным фондом обязательного медицинского страхования медико-экономических экспертиз по страховым случаям из числа персонифицированных счетов предъявленных медицинскими организациями территориальному фонду обязательного медицинского страхования за оказание медицинской помощи лицам, застрахованным в иных субъектах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ение строки 1 соответствует количеству актов МЭЭ.  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 таблицы включает п. 4.1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по п.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 таблицы включает п.п. 4.5 – 4.6 Перечня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включает п.п.1.1-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 п.1.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  включает нарушения из раздела 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1.4 и 1.5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«Прочие нарушения в соответствии с Перечнем» включает количество выявленных в результате МЭЭ нарушений не отраженных в сроках 4-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4.3. Результаты экспертизы качества медицинской помощи при межтерриториальных взаиморасчет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 таблицы указывается количество проведенных территориальным фондом обязательного медицинского страхования экспертиз качества медицинской помощи, оказанной лицам, застрахованным в иных субъектах Российской Федерации,  что соответствует числу составленн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2 указывается общее количество  экспертных случаев (законченных случаев лечения), рассмотренных при проведении экспертизы качества медицинской помощи в рамках межтерриториальных расчетов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«Дефекты оформления и ведения первичной документации» включает с п. 4.2. – 4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включает п. 3.2. и 3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включает п. 3.4.  - 3.6., 3.9., 3.10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включает п. 3.7. и 3.8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включает весь раздел 2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включаетп.1.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включает п.п.1.2. и 1.3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 включает п. 1.3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включает п.1.4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4. включает п. 1.5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5. включает п.п. 1.1.1. и 1.1.2. Перечня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включает п. 3.1.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«Прочие нарушения в соответствии с Перечнем» включает количество выявленных в результате МЭЭ нарушений не отраженных в сроках 4-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5. Кадры и их квалификационная характерист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оке 1 указывается фактическое среднее за отчетный период значение численности специалистов, принимающих участие в деятельности по обеспечению прав застрахованных лиц, включая занимающихся организацией и проведением медико-экономического контроля, медико-экономической экспертизы, экспертизы качества медицинской помощи (строка 1.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.1.3 равна сумме строк 1.1.3.1 и 1.1.3.2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.1.3.1. указывается количество экспертов качества медицинской помощи из числа, включенных в территориальный реестр данного субъекта Российской Федерации, которые привлекались к участию в проведении ЭКМП в отчетном периоде из общего числа экспертов, включенных в территориальный реест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ояснительной записке к отчету необходимо представлять сведения о количестве экспертов качества включенных в территориальный реестр на дату составления отчета, из них, состоящих в штате страховых медицинских организаций и территориального фонда обязательного медицинского страхов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 Финансовые результаты контроля объемов,  сроков, 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1 указывается сумма средств, оставшаяся на счетах на начало отчетного периода от всех примененных ранее санкций по результатам контроля объемов, сроков, качества и условий предоставления медицинской помощи по ОМС (суммы уменьшения оплаты + суммы штрафов), в том числе в составе остатка целевых средств страховой медицинск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 указывается сумма средств, выставленная в счетах, предъявленных медицинскими организациями к опла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3 по строкам 3.1.-3.5. отражаются средства с учетом сумм, удержанных ТФОМС по результатам контроля объемов сроков, качества и условий предоставления медицинской помощи лицам, застрахованным в иных субъектах Российской Федерации, при осуществлении функции страховщика в целях осуществления обязанности установленной пунктом 10 части 2 статьи 38 Федерального закона и по итогам повтор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 равна сумме строк 3.1., 3.2., 3.3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 равна сумме строк 3.4. и 3.5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1. равна сумме строк 3.1.1. и 3.1.2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2. равна сумме строк 3.2.1. и 3.2.2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3. равна сумме строк 3.3.1. и 3.3.2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4. равна сумме строк 3.1.1., 3.2.1., 3.3.1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5. равна сумме строк 3.1.2., 3.2.2., 3.3.2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равна сумме строк 5, 6, 7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 больше или равна сумме строк 5.1., 5.2., 5.3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 «Использовано на финансирование профилактических мероприятий» включает средства, использованные на проведение пропаганды санитарных знаний и гигиенического воспит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5.3 «Использовано на внедрение современных технологий в медицинской организации» включает расходы на приобретение  запасных частей и расходных  материалов для медицинской техники и иные расходы, связанные с  деятельностью медицинских организаций и на повышение     </w:t>
        <w:br/>
        <w:t>квалификации мед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7 отражаются средства, направляемые страховой медицинской организацией на формирование собственных средств по результатам проведения медико-экономической экспертизы, экспертизы качества медицинской помощи, а также по результатам уплаты медицинской организацией штрафов за неоказание, несвоевременное оказание либо оказание медицинской помощи ненадлежащего ка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.1. меньше или равна строке 8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средствах, направленных на повышение квалификации медицинских работников, отражаются в строках 8.1.1. и 8.1.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.1.1. меньше или равна строке 8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.1.1. является отдельной и не входит в строку 8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.1.2. меньше или равна строке 8.1.1.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5 равна сумме граф 3 и 4 по всем стро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9 указывается сумма средств, оставшаяся на счетах на конец отчетного периода от всех примененных ранее санкций по результатам контроля объемов, сроков, качества и условий предоставления медицинской помощи по ОМС (суммы уменьшения оплаты + суммы штрафов), в том числе в составе остатка целевых средств страховой медицинск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7. Удовлетворенность объемом, доступностью и качеством медицинской помощи по данным социологического 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 равна сумме строк 2, 3, 4 по всем граф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8.1. Информирование застрахованных лиц о правах в сфере обязательного медицинского страхования (страховой медицинской организаци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ах  12, 13 подраздела «Публичное информирование» учитывается  количество выступлений представителей страховой медицинской организации перед  коллективами застрахованных лиц и медицинскими работ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15 «Интернет ресурсы» учитывается количество сайтов в сети Интернет, на которых страховой медицинской организацией размещена информация о правах граждан в сфере обязательного медицинского страх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8.2. Информирование застрахованных лиц о правах в сфере обязательного медицинского страхования (территориальным фондом обязательного медицинского страх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ах  12, 13 подраздела «Публичное информирование» учитывается  количество выступлений представителей территориального фонда обязательного медицинского страхования перед  коллективами застрахованных лиц и медицинскими работ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5 «Интернет ресурсы» учитывается количество сайтов в сети Интернет, на которых территориальным фондом обязательного медицинского страхования размещена информация о правах граждан в сфере обязательного медицинского страх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 таблицам указываются в абсолютных значениях, за исключением случаев, когда приказом Федерального фонда обязательного медицинского страхования от 16 августа 2011 г. № 145 регламентировано предоставление данных в тысячах, с одним десятичным знаком после запя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963D94855A0F7DF340B03CE22220C9BC9F6BA4F9653BD215DDDC50B2B4B7E50928D86DCB900AbFO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43:00Z</dcterms:created>
  <dc:creator>emironova</dc:creator>
  <dc:description/>
  <cp:keywords/>
  <dc:language>en-US</dc:language>
  <cp:lastModifiedBy>emironova</cp:lastModifiedBy>
  <cp:lastPrinted>2012-03-01T17:49:00Z</cp:lastPrinted>
  <dcterms:modified xsi:type="dcterms:W3CDTF">2012-03-01T14:09:00Z</dcterms:modified>
  <cp:revision>3</cp:revision>
  <dc:subject/>
  <dc:title>                                                                             </dc:title>
</cp:coreProperties>
</file>