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заседании Координационного сове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ноябре 2013 года состоялось расширенное заседание Координационного совета по обеспечению и защите прав граждан в системе обязательного медицинского страхования Курганской области (далее – Координационный совет) с участием страховых медицинских организаций, Ассоциации медицинских работников Курганской области и руководителей медицинских организаций, на котором были рассмотрены вопросы организации и проведения контроля объёмов, сроков, качества и условий предоставления медицинской помощи по обязательному медицинскому страхованию, взаимодействие субъектов контроля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заседания Координационным советом принято решени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мендовать Ассоциации медицинских работников Курганской области принять участие в формировании Территориального реестра экспертов качества медицинской помощи, предоставляя ходатайства о включении/исключении  врачей-специалистов  по объективным причинам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рганизации контроля объёмов, сроков, качества и условий предоставления медицинской помощи увеличить объёмы тематических экспертиз качества медицинской помощи с 3% до среднего уровня по Российской Федерации – 24% 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роведения экспертизы качества медицинской помощи при решении сложных или спорных вопросов активно привлекать экспертов с других территорий, состоящих в Едином реестре экспертов качества медицинской помощ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системных нарушениях при оказании медицинской помощи  в медицинских организациях своевременно  информировать Департамент здравоохранения Курганской области для принятия управленческих решений по их устранен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Для более полного информирования медицинских работников результаты контроля объёмов, сроков, качества и условий предоставления медицинской помощи размещать на официальном сайте ТФ ОМС Курганской области, сайтах страховых медицинских организаций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став </w:t>
      </w:r>
      <w:r>
        <w:rPr>
          <w:rFonts w:cs="Arial" w:ascii="Arial" w:hAnsi="Arial"/>
          <w:bCs/>
          <w:iCs/>
        </w:rPr>
        <w:t>Координационного совета по обеспечению и защите прав граждан в системе обязательного медицинского страхования Курганской области включить представителя Ассоциации медицинских работников Курганской област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овать дополнительное обучение экспертов качества медицинской помощи по вопросам контроля объёмов, сроков, качества и условий предоставления медицинской помощи по обязательному медицинскому страхованию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траховым медицинским организациям обеспечить приобретение и использование программного продукта для проведения экспертиз качества медицинской помощи.с 2014 год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совершенствования системы защиты прав и законных интересов застрахованных лиц организовать взаимодействие Координационного совета с представителями общественных организаций защиты прав пациентов Курганской област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актиковать проведение расширенных заседаний Координационного совета </w:t>
      </w:r>
      <w:r>
        <w:rPr>
          <w:rFonts w:cs="Arial" w:ascii="Arial" w:hAnsi="Arial"/>
          <w:bCs/>
          <w:iCs/>
        </w:rPr>
        <w:t>по обеспечению и защите прав граждан в системе обязательного медицинского страхования Курганской области с привлечением представителей Ассоциации медицинских работников Курганской области по наиболее актуальным вопросам</w:t>
      </w:r>
      <w:r>
        <w:rPr>
          <w:rFonts w:cs="Arial" w:ascii="Arial" w:hAnsi="Arial"/>
        </w:rPr>
        <w:t xml:space="preserve"> не менее 1 раза в год</w:t>
      </w:r>
      <w:r>
        <w:rPr>
          <w:rFonts w:cs="Arial" w:ascii="Arial" w:hAnsi="Arial"/>
          <w:bCs/>
          <w:iCs/>
        </w:rPr>
        <w:t xml:space="preserve">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мендовать главным врачам учреждений здравоохранения Курганской области обеспечить осуществление внутреннего контроля качества и безопасности медицинской деятельности в соответствии с требованиями действующего законодательства, анализ результатов внутреннего контроля и принятие мер по своевременному устранению выявленных дефектов.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19:00Z</dcterms:created>
  <dc:creator>Мягкая М.П.</dc:creator>
  <dc:description/>
  <cp:keywords/>
  <dc:language>en-US</dc:language>
  <cp:lastModifiedBy>exp-1</cp:lastModifiedBy>
  <dcterms:modified xsi:type="dcterms:W3CDTF">2013-11-22T11:44:00Z</dcterms:modified>
  <cp:revision>4</cp:revision>
  <dc:subject/>
  <dc:title/>
</cp:coreProperties>
</file>