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ТФ ОМС Курганской области 21 марта 2013 года состоялось очередное заседание межведомственного координационного Совета по защите прав застрахованных в сфере обязательного медицинского страхования в Курганской области в 2012 го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обсуждались итоги деятельности ТФ ОМС Курганской области и страховых медицинских организаций по защите прав застрахованных; анализ обеспеченности пациентов, получающих стационарную медицинскую помощь, лекарственными препаратами и лечебным питанием на основании информации о расходовании денежных средств медицинскими организациями, участвующими в реализации Территориальной программы ОМС в 2012 го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проведении ТФ ОМС Курганской области и страховыми медицинскими организациями контроля объе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 в некоторых медицинских организациях выявлены нарушения (дефекты) при оказании медицинской помощи. В основном это дефекты оформления первичной медицинской документации, нарушения при оказании медицинской помощи, а также нарушения, связанные с предъявлением на оплату счетов и реестров сче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2 году учреждениями здравоохранения для оказания медицинской помощи в условиях круглосуточного стационара закуплено лекарственных препаратов на сумму около 361,7 тыс. руб, что больше на 15,7% по сравнению с 2011 го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14 формы в среднем кассовые расходы учреждений здравоохранения по ст. «Медикаменты и перевязочные средства» в 2012 году для нужд круглосуточного стационара составили – 10,15% в общей структуре расходо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ассортиментной доступности показал, что в 2012 году учреждениями здравоохранения закуплено больше противоопухолевых препаратов и иммуномодуляторов, анальгетиков, анестетиков, увеличился закуп ЛП для лечения обструктивных заболеваний дыхательных путей, гормональных препаратов системного действ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Проведенный анализ эффективности использования данных средств показал, что в структуре расходов на приобретение лекарственных препаратов для круглосуточного стационара наибольший удельный вес составляют лекарственные препараты, входящие в "Перечень жизненно необходимых важнейших лекарственных средств, изделий медицинского назначения, расходных материалов", ежегодно </w:t>
      </w:r>
      <w:r>
        <w:rPr>
          <w:rFonts w:cs="Arial" w:ascii="Arial" w:hAnsi="Arial"/>
          <w:iCs/>
        </w:rPr>
        <w:t xml:space="preserve">утверждаемый постановлением Правительства Курганской области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57:00Z</dcterms:created>
  <dc:creator>Exp-8</dc:creator>
  <dc:description/>
  <cp:keywords/>
  <dc:language>en-US</dc:language>
  <cp:lastModifiedBy>Exp-8</cp:lastModifiedBy>
  <cp:lastPrinted>2013-04-03T09:21:00Z</cp:lastPrinted>
  <dcterms:modified xsi:type="dcterms:W3CDTF">2013-04-03T03:22:00Z</dcterms:modified>
  <cp:revision>10</cp:revision>
  <dc:subject/>
  <dc:title/>
</cp:coreProperties>
</file>