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637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245"/>
        <w:jc w:val="right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иложение № 2.7</w:t>
      </w:r>
    </w:p>
    <w:p>
      <w:pPr>
        <w:pStyle w:val="Normal"/>
        <w:numPr>
          <w:ilvl w:val="0"/>
          <w:numId w:val="0"/>
        </w:numPr>
        <w:ind w:firstLine="5529"/>
        <w:jc w:val="right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 Тарифному соглашению</w:t>
      </w:r>
    </w:p>
    <w:p>
      <w:pPr>
        <w:pStyle w:val="Normal"/>
        <w:numPr>
          <w:ilvl w:val="0"/>
          <w:numId w:val="0"/>
        </w:numPr>
        <w:ind w:firstLine="5529"/>
        <w:jc w:val="right"/>
        <w:outlineLvl w:val="0"/>
        <w:rPr/>
      </w:pPr>
      <w:r>
        <w:rPr>
          <w:rFonts w:cs="Arial" w:ascii="Arial" w:hAnsi="Arial"/>
          <w:color w:val="000000"/>
        </w:rPr>
        <w:t>по оплате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color w:val="000000"/>
        </w:rPr>
        <w:t>медицинской помощи</w:t>
      </w:r>
    </w:p>
    <w:p>
      <w:pPr>
        <w:pStyle w:val="Normal"/>
        <w:numPr>
          <w:ilvl w:val="0"/>
          <w:numId w:val="0"/>
        </w:numPr>
        <w:ind w:firstLine="5529"/>
        <w:jc w:val="right"/>
        <w:outlineLvl w:val="0"/>
        <w:rPr/>
      </w:pPr>
      <w:r>
        <w:rPr>
          <w:rFonts w:cs="Arial" w:ascii="Arial" w:hAnsi="Arial"/>
          <w:color w:val="000000"/>
        </w:rPr>
        <w:t xml:space="preserve">в </w:t>
      </w:r>
      <w:r>
        <w:rPr>
          <w:rFonts w:cs="Arial" w:ascii="Arial" w:hAnsi="Arial"/>
        </w:rPr>
        <w:t>сфере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color w:val="000000"/>
        </w:rPr>
        <w:t xml:space="preserve">обязательного </w:t>
      </w:r>
    </w:p>
    <w:p>
      <w:pPr>
        <w:pStyle w:val="Normal"/>
        <w:numPr>
          <w:ilvl w:val="0"/>
          <w:numId w:val="0"/>
        </w:numPr>
        <w:ind w:firstLine="5529"/>
        <w:jc w:val="right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медицинского страхования </w:t>
      </w:r>
    </w:p>
    <w:p>
      <w:pPr>
        <w:pStyle w:val="Normal"/>
        <w:numPr>
          <w:ilvl w:val="0"/>
          <w:numId w:val="0"/>
        </w:numPr>
        <w:ind w:firstLine="5529"/>
        <w:jc w:val="right"/>
        <w:outlineLvl w:val="0"/>
        <w:rPr/>
      </w:pPr>
      <w:r>
        <w:rPr>
          <w:rFonts w:cs="Arial" w:ascii="Arial" w:hAnsi="Arial"/>
          <w:color w:val="000000"/>
        </w:rPr>
        <w:t>Курганской области на 2024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лассификатор основных медицинских услуг при оказании стоматологической медицинской помощ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0" w:name="P2631"/>
      <w:bookmarkStart w:id="1" w:name="P2631"/>
      <w:bookmarkEnd w:id="1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829"/>
        <w:gridCol w:w="1300"/>
        <w:gridCol w:w="1027"/>
      </w:tblGrid>
      <w:tr>
        <w:trPr>
          <w:tblHeader w:val="true"/>
          <w:trHeight w:val="23" w:hRule="atLeast"/>
        </w:trPr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2" w:name="P3183"/>
            <w:bookmarkEnd w:id="2"/>
            <w:r>
              <w:rPr>
                <w:rFonts w:cs="Arial" w:ascii="Arial" w:hAnsi="Arial"/>
              </w:rPr>
              <w:t>Код услуги</w:t>
            </w:r>
          </w:p>
        </w:tc>
        <w:tc>
          <w:tcPr>
            <w:tcW w:w="5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услуги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ло УЕТ</w:t>
            </w:r>
          </w:p>
        </w:tc>
      </w:tr>
      <w:tr>
        <w:trPr>
          <w:tblHeader w:val="true"/>
          <w:trHeight w:val="23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зрослый прие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ский прием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2.07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тальное окрашивание твердых тканей зуб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2.07.00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ение индексов гигиены полости р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2.07.00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ение пародонтальных индекс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6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01.003.004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одниковая анестез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6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03.004.00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пликационная анестез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03.004.005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ильтрационная анестез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6.30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 и интерпретация рентгенографических изображен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3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6.07.010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диовизиография челюстно-лицев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6.07.00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цельная внутриротовая контактная рентгенограф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 026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ятие образца биологического материала из очагов поражения органов р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2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1.019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соскоба с эрозивно-язвенных элементов кожи и слизистых оболоче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2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1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ъекционное введение лекарственных препаратов в челюстно-лицевую область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5.07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начение лекарственных препаратов при заболеваниях полости рта и зуб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.07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одонтометрия зуб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2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64.00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 (осмотр, консультация) врача-стоматолога детского первич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64.00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 (осмотр, консультация) врача-стоматолога детского повтор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7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4.064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спансерный прием (осмотр, консультация) врача-стоматолога детског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9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65.007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 (осмотр, консультация) врача-стоматолога первич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65.008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 (осмотр, консультация) врача-стоматолога повтор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7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4.065.005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спансерный прием (осмотр, консультация) врача-стоматолог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9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65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 (осмотр, консультация) врача-стоматолога-терапевта первич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26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65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 (осмотр, консультация) врача-стоматолога-терапевта повтор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4.065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спансерный прием (осмотр, консультация) врача-стоматолога-терапев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65.00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 (осмотр, консультация) зубного врача первич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65.00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 (осмотр, консультация) зубного врача повтор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7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4.065.00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спансерный прием (осмотр, консультация) зубного врач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9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01.065.005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 (осмотр, консультация) гигиениста стоматологического первич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65.006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 (осмотр, консультация) гигиениста стоматологического повтор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.07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юминесцентная стоматоскоп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3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10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ведение лекарственных препаратов в пародонтальный карма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9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2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пликация лекарственного препарата на слизистую оболочку полости р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5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ессиональная гигиена полости рта и зубов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8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шлифовывание твердых тканей зуб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2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нение метода серебрения зуб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8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5.07.00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жение лечебной повязки при заболеваниях слизистой оболочки полости рта и пародонта в области одной челю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16.07.002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становление зуба пломбой I, II, III, V, VI класс по Блэку с использованием стоматологических цементов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3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16.07.002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становление зуба пломбой I, II, III, V, VI класс по Блэку с использование материалов химического отверждения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16.07.002.00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становление зуба пломбой с нарушением контактного пункта II, III класс по Блэку с использованием стоматологических цементов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8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8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16.07.002.00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становление зуба пломбой с нарушением контактного пункта II, III класс по Блэку с использованием материалов химического отверждения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16.07.002.005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становление зуба пломбой IV класс по Блэку с использованием стеклоиномерных цементов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4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4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16.07.002.006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становление зуба пломбой IV класс по Блэку с использованием материалов химического отверждения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2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16.07.002.007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становление зуба пломбой из амальгамы I, V класс по Блэку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16.07.002.008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становление зуба пломбой из амальгамы II класс по Блэку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3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33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16.07.002.010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становление зуба пломбой I, V, VI класс по Блэку с использованием материалов из фотополимеров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3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3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16.07.002.01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становление зуба пломбой с нарушением контактного пункта II, III класс по Блэку с использованием материалов из фотополимеров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7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7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16.07.002.01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становление зуба пломбой IV класс по Блэку с использованием материалов из фотополимеров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16.07.002.009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жение временной пломб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9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ятие временной пломб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9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панация зуба, искусственной корон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8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08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мбирование корневого канала зуба пасто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,1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6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08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мбирование корневого канала зуба гуттаперчивыми штифтам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27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ложение девитализирующей пасты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09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льпотомия (ампутация коронковой пульпы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10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стирпация пульп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6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16.07.019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енное шинирование при заболеваниях пародонта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8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20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аление наддесневых и поддесневых зубных отложений в области зуба ручным методом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2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25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бирательное полирование зуб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2.07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ьтразвуковое удаление наддесневых и поддесневых зубных отложений в области зуба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30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струментальная и медикаментозная обработка хорошо проходимого корневого канал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2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30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струментальная и медикаментозная обработка плохо проходимого корневого канал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7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7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30.00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енное пломбирование лекарственным препаратом корневого канал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39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рытый кюретаж при заболеваниях пародонта в области зуба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16.07.082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ломбировка корневого канала, ранее леченного пасто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16.07.082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ломбировка одного корневого канала, ранее леченного фосфатцементом/резорцинформальдегидным методо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5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5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67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 (осмотр, консультация) врача-стоматолога-хирурга первич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01.067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 (осмотр, консультация) врача-стоматолога-хирурга повтор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8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3.00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утрикостное введение лекарственных препарат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2</w:t>
            </w:r>
          </w:p>
        </w:tc>
      </w:tr>
      <w:tr>
        <w:trPr>
          <w:trHeight w:val="39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5.03.007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жение шины при переломах костей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8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87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5.03.01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ятие шины с одной челю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4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43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5.04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жение иммобилизационной повязки при вывихах (подвывихах) сустав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5.07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жение иммобилизационной повязки при вывихах (подвывихах) зуб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9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96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опсия слизистой полости р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опсия язы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11.07.005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иопсия слизистой преддверия полости рта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07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опсия тканей губ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08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нкция кисты полости р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09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жирование протоков слюнных желез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1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ункция слюнной железы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1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ункция тканей полости рта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15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ункция языка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16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иопсия слизистой ротоглотки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18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ункция губы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19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нкция патологического образования слизистой преддверия полости р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20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иопсия слюнной железы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5.01.00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жение повязки при операции в челюстно-лицев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6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5.07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жение повязки при операциях в полости р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6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1.00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ирургическая обработка раны или инфицированной ткани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1.008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шивание кожи и подкожной клетчатки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4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97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жение шва на слизистую оболочку р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4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1.01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скрытие и дренирование флегмоны (абсцесса)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1.016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даление атеромы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3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33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1.030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ссечение грануляции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2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4.018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правление вывиха суста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95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ановка луночного кровотечения без наложения швов методом тампона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95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тановка луночного кровотечения без наложения швов с использованием гемостатических материалов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01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аление временного зуб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01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аление постоянного зуб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01.00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аление зуба сложное с разъединением корне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8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2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ерация удаления ретинированного, дистопированного или сверхкомплектного зуб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40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оскутная операция в полости рта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07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кция верхушки корн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7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78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1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крытие подслизистого или поднадкостничного очага воспаления в полости р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1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крытие и дренирование одонтогенного абсцесс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7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1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сроченный кюретаж лунки удаленного зуба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3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1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крытие и дренирование абсцесса полости р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14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15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крытие и дренирование очага воспаления мягких тканей лица или дна полости р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4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4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16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истотомия или цистэктом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8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89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17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рекция объема и формы альвеолярного отростка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2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26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нгивэктом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16.07.089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нгивопласти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38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рытый кюретаж при заболеваниях пародонта в области зуба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4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стика уздечки верхней губ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4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стика уздечки нижней губ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4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стика уздечки язы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96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стика перфорации верхнечелюстной пазух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08.00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рытие перфорации стенки корневого канала зуб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58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чение перикоронита (промывание, рассечение и/или иссечение капюшона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4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59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мисекция зуб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25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мывание протока слюнной желез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8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8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22.01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аление камней из протоков слюнных желез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30.06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сечение свища мягких ткане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30.069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ятие послеоперационных швов (лигатур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8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54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мотр (консультация) врача-физиотерапевта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7.07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форез лекарственных препаратов при патологии полости рта и зуб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7.07.00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иатермокоагуляция при патологии полости рта и зубов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7.07.00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онофорез при патологии полости рта и зуб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7.07.006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пофорез корневого канала зуб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7.07.007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рсонвализация при патологии полости р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7.07.008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люктуоризация при патологии полости рта и зуб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7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7.07.009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действие электрическими полями при патологии полости рта и зуб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7.07.010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действие токами надтональной частоты (ультратонотерапия) при патологии полости рта и зуб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7.07.01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действие токами ультравысокой частоты при патологии полости рта и зуб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7.07.01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ьтравысокочастотная индуктотермия при патологии полости рта и зуб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0.07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дроорошение при заболевании полости рта и зуб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</w:tr>
      <w:tr>
        <w:trPr>
          <w:trHeight w:val="455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21.07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акуум-терапия в стоматологии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8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2.07.005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ьтрафиолетовое облучение ротоглот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2.07.007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ьтрафонофорез лекарственных препаратов на область десе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тодонтия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63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 (осмотр, консультация) врача-ортодонта первич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63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 (осмотр, консультация) врача-ортодонта повтор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8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4.063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спансерный прием (осмотр, консультация) врача-ортодон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9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.07.00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тропометрические исследова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23.07.002.027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готовление контрольной модел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.07.010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ятие оттиска с одной челю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.07.010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следование на диагностических моделях челюсте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3.07.001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рекция съемного ортодонического аппара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7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3.07.00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пасовка и наложение ортодонтического аппара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3.07.001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монт ортодонического аппарата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3.07.002.037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чинка перелома базиса самотвердеющей пластмассо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7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3.07.002.045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готовление дуги вестибулярной с дополнительными изгибам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8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3.07.002.07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готовление дуги вестибулярно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3.07.002.05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готовление кольца ортодонтическог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3.07.002.055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готовление коронки ортодонтическо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3.07.002.058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готовление пластинки вестибулярно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3.07.002.059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готовление пластинки с заслоном для языка (без кламмеров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3.07.002.060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готовление пластинки с окклюзионными накладкам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16.07.053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ил ортодонтического аппарата через вин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филактические услуги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4.064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актический прием (осмотр, консультация) врача-стоматолога детског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7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4.065.006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актический прием (осмотр, консультация) врача-стоматолог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7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4.065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актический прием (осмотр, консультация) врача-стоматолога-терапев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4.065.00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актический прием (осмотр, консультация) зубного врач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1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убокое фторирование эмали зуб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2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ое применение реминерализующих препаратов в области зуба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3.30.007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учение гигиене полости р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7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16.07.057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ечатывание фиссуры зуба герметико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мечания:</w:t>
      </w:r>
    </w:p>
    <w:p>
      <w:pPr>
        <w:pStyle w:val="Normal"/>
        <w:rPr/>
      </w:pP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- одного квадранта</w:t>
      </w:r>
    </w:p>
    <w:p>
      <w:pPr>
        <w:pStyle w:val="Normal"/>
        <w:rPr/>
      </w:pP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- включая полирование пломбы</w:t>
      </w:r>
    </w:p>
    <w:p>
      <w:pPr>
        <w:pStyle w:val="Normal"/>
        <w:rPr/>
      </w:pP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- трех зубов</w:t>
      </w:r>
    </w:p>
    <w:p>
      <w:pPr>
        <w:pStyle w:val="Normal"/>
        <w:rPr/>
      </w:pP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 xml:space="preserve"> - одного зуба</w:t>
      </w:r>
    </w:p>
    <w:p>
      <w:pPr>
        <w:pStyle w:val="Normal"/>
        <w:rPr/>
      </w:pPr>
      <w:r>
        <w:rPr>
          <w:rFonts w:cs="Arial" w:ascii="Arial" w:hAnsi="Arial"/>
          <w:vertAlign w:val="superscript"/>
        </w:rPr>
        <w:t>5</w:t>
      </w:r>
      <w:r>
        <w:rPr>
          <w:rFonts w:cs="Arial" w:ascii="Arial" w:hAnsi="Arial"/>
        </w:rPr>
        <w:t xml:space="preserve"> - на одной челюсти</w:t>
      </w:r>
    </w:p>
    <w:p>
      <w:pPr>
        <w:pStyle w:val="Normal"/>
        <w:rPr/>
      </w:pP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 xml:space="preserve"> - без наложения швов</w:t>
      </w:r>
    </w:p>
    <w:p>
      <w:pPr>
        <w:pStyle w:val="Normal"/>
        <w:rPr/>
      </w:pPr>
      <w:r>
        <w:rPr>
          <w:rFonts w:cs="Arial" w:ascii="Arial" w:hAnsi="Arial"/>
          <w:vertAlign w:val="superscript"/>
        </w:rPr>
        <w:t>7</w:t>
      </w:r>
      <w:r>
        <w:rPr>
          <w:rFonts w:cs="Arial" w:ascii="Arial" w:hAnsi="Arial"/>
        </w:rPr>
        <w:t xml:space="preserve"> - один шов</w:t>
      </w:r>
    </w:p>
    <w:p>
      <w:pPr>
        <w:pStyle w:val="Normal"/>
        <w:rPr/>
      </w:pPr>
      <w:r>
        <w:rPr>
          <w:rFonts w:cs="Arial" w:ascii="Arial" w:hAnsi="Arial"/>
          <w:vertAlign w:val="superscript"/>
        </w:rPr>
        <w:t>8</w:t>
      </w:r>
      <w:r>
        <w:rPr>
          <w:rFonts w:cs="Arial" w:ascii="Arial" w:hAnsi="Arial"/>
        </w:rPr>
        <w:t xml:space="preserve"> - в области двух-трех зуб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vertAlign w:val="superscript"/>
        </w:rPr>
        <w:t>9</w:t>
      </w:r>
      <w:r>
        <w:rPr>
          <w:rFonts w:cs="Arial" w:ascii="Arial" w:hAnsi="Arial"/>
        </w:rPr>
        <w:t xml:space="preserve"> - в области одного-двух зуб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Абзац списк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0:42:00Z</dcterms:created>
  <dc:creator>FO-1</dc:creator>
  <dc:description/>
  <cp:keywords/>
  <dc:language>en-US</dc:language>
  <cp:lastModifiedBy>Костромина Е.В.</cp:lastModifiedBy>
  <cp:lastPrinted>2021-01-09T14:06:00Z</cp:lastPrinted>
  <dcterms:modified xsi:type="dcterms:W3CDTF">2024-01-04T13:17:00Z</dcterms:modified>
  <cp:revision>8</cp:revision>
  <dc:subject/>
  <dc:title>Приложение №1</dc:title>
</cp:coreProperties>
</file>