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Дополнительному соглашению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04.04.2022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 сфере 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1"/>
        <w:gridCol w:w="2402"/>
        <w:gridCol w:w="240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учаям оказания медицинской помощи, завершившимся после прекращения действия лицензии медицинской организ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8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"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(неполное) отражение в реестре счета сведений медицинской докум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10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 - 3 категории, обусловленное не 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/>
            </w:pPr>
            <w:r>
              <w:rPr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стандартов медицинской помощи и клинических рекомендаций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86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Не 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55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2-04-05T10:20:00Z</dcterms:modified>
  <cp:revision>52</cp:revision>
  <dc:subject/>
  <dc:title/>
</cp:coreProperties>
</file>