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829"/>
        <w:gridCol w:w="1300"/>
        <w:gridCol w:w="1027"/>
      </w:tblGrid>
      <w:tr>
        <w:trPr>
          <w:tblHeader w:val="true"/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P3183"/>
            <w:bookmarkEnd w:id="2"/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03.0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ников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ильтр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 интерпретация рентгенографических изобра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визиография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льная внутриротовая контактная рентген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 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1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родонтальный карм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8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ифовы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1.07.0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метода серебрен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стеклоиномерны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, V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I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панация зуба, искусственной коро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гуттаперчивыми штиф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жение девитализирующей пас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олирование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корневого канала, ранее леченного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одного корневого канала, ранее леченного фосфатцементом/резорцинформальдегидным мето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3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костное введение лекарственных препара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ины при переломах костей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шины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1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преддверия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тканей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язы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ротоглот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гу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и в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ческая обработка раны или инфицированной ткани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ивание кожи и подкожной клетчатки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ва на слизистую оболочку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и дренирование флегмоны (абсцесс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ение атером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ечение грануля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4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ление вывиха суст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време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постоя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 сложное с разъединением кор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ная операция в полости рта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донтогенного абсце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роченный кюретаж лунки удаленного зуб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абсцесс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оплас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перфорации верхнечелюстной пазу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перфорации стенки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вание протока слюнной желез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ечение свища мягких тка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слеоперационных швов (лигату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5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тр (консультация) врача-физиотерапев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форез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форез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онвализация при патологии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юктуоризац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0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орошение при заболеван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терапия в стоматолог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иолетовое облучение ротогло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онофорез лекарственных препаратов на область десе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ортодо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3.07.002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нтрольной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ттиска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съемного ортодон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асовка и наложение ортодонт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ортодонического аппара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3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а перелома базиса самотвердеющей пластмасс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4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 с дополнительными изгиб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7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льца ортодонтиче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ронки ортодонтичес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заслоном для языка (без кламмер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6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окклюзионными наклад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л ортодонтического аппарата через в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эмали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- одного квадрант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включая полирование пломбы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одного зуб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- на одной челюсти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- без наложения шв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- один ш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- в области двух-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2:00Z</dcterms:created>
  <dc:creator>FO-1</dc:creator>
  <dc:description/>
  <cp:keywords/>
  <dc:language>en-US</dc:language>
  <cp:lastModifiedBy>Гладышева В.А.</cp:lastModifiedBy>
  <cp:lastPrinted>2022-02-24T16:23:00Z</cp:lastPrinted>
  <dcterms:modified xsi:type="dcterms:W3CDTF">2022-02-24T11:32:00Z</dcterms:modified>
  <cp:revision>6</cp:revision>
  <dc:subject/>
  <dc:title>Приложение №1</dc:title>
</cp:coreProperties>
</file>