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  <w:t>области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8"/>
          <w:szCs w:val="18"/>
        </w:rPr>
        <w:t>по оплате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фере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бязательного медицинского страх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урганской области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0"/>
        <w:gridCol w:w="8722"/>
        <w:gridCol w:w="2402"/>
        <w:gridCol w:w="240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нарушения/дефекта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снова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неоплаты или неполной оплаты затрат медицинской организации на оказание медицинской помощ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штрафа 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1. Нарушения, выявляемые при проведении медико-экономического контроля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(или) о медицинской помощи, оказанной застрахованным лицам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корректное заполнение полей реестра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 в реестре счетов не соответствует отчетному периоду/периоду оплаты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и номере полиса обязательного медицинского страхования, адрес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видов медицинской помощи, не входящих в программу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решением комиссии по разработке территориальной программы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подлежащей оплате из других источников финансирования, в том числе тяжелые несчастные случаи на производстве, оплачиваемые Фондом социального страхования, медицинских услуг, оказываемой частными медицинскими организациями в рамках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лучаев оказания медицинской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реестров счетов в случае прекращения действия лицензии медицинской организации на осуществление медицинской деятельност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специалиста по профилю оказания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2. Нарушения, выявляемые при проведении медико-экономической экспертизы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программой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программами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следующим ухудшением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ий к летальному исход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воевременное включение в группу диспансерного наблюдения застрахованного лица, которому по результатам проведения профилактических мероприятий или оказания иной медицинской помощи впервые установлен диагноз, при котором предусмотрено диспансерное наблюд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ведение диспансерного наблюдения застрахованного лица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них исследований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следующим ухудшением состояния здоровья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ий к летальному исходу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по факту выявления, с учетом информации лицензирующих органов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редставление в реестрах счетов случаев оказания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и выписки из стационара, а также консультаций в других медицинских организациях при экстренных и неотложных состояни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, с учетом стандартов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-отчетной документации медицинской организац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едставление медицинской документации, подтверждающей факт оказания застрахованному лицу медицинской помощи в медицинской организации без объективных причин в течение 5 рабочих дней после получения медицинской организацией соответствующего запроса от Федерального фонда или территориального фонда или страховой медицинской организац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</w:rPr>
                <w:t>&lt;3&gt;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/или учетно-отчетной документации, запрошенной на проведение экспертизы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числе, оказание медицинской помощи в период отпуска, обучения, командировок, выходных дн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ответствие данных медицинской документации данным реестра счетов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ченный случай оказания медицинской помощи выше тарифа, установленного тарифным соглашением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8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3 Нарушения, выявляемые при проведении экспертизы качества медицинской помощи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ление неверного диагноза, связанное с отсутствием обоснования клинического диагноза в первичной медицинской документации или несоответствие результатов обследования клиническому диагнозу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длинению или укорочению сроков лечения сверх установленных (за исключением случаев отказа застрахованного лица от медицинского вмешательства в установленных законодательством Российской Федерации случаях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в том числе при наличии расхождений клинического и патологоанатомического диагнозов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езультатам проведенного диспансерного наблюд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, 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 в установленных законодательством Российской Федерации случа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в плановой или неотложной форме с нарушением требований к профильности оказанной медицинской помощи (непрофильная госпитализация), кроме случаев госпитализации в неотложной и экстренной форме с последующим переводом в течение суток в профильные медицинские организации (структурные подразделения медицинских организаци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-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расхождений клинического и патологоанатомического диагнозов обусловленное непроведением необходимых диагностических исследований в связи с несоответствием оснащения медицинской организации (структурного подразделения медицинской организации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рав застрахованных лиц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клиническим рекомендациям и стандартам медицинской помощи, связанные с риском для здоровья пациент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E7B6F673756FFCA929939B29C54180A39555C323A4D16D564B3F0C8E651FED4FA4F644564B4F4F2FA7D6A7B1EA95EFFD8C13655CF9Z1f1J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3:36:00Z</dcterms:created>
  <dc:creator>Exp-2</dc:creator>
  <dc:description/>
  <cp:keywords/>
  <dc:language>en-US</dc:language>
  <cp:lastModifiedBy>Гладышева В.А.</cp:lastModifiedBy>
  <cp:lastPrinted>2022-02-24T15:55:00Z</cp:lastPrinted>
  <dcterms:modified xsi:type="dcterms:W3CDTF">2022-02-24T11:01:00Z</dcterms:modified>
  <cp:revision>6</cp:revision>
  <dc:subject/>
  <dc:title/>
</cp:coreProperties>
</file>