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r>
    </w:p>
    <w:p>
      <w:pPr>
        <w:pStyle w:val="Normal"/>
        <w:jc w:val="center"/>
        <w:rPr>
          <w:rFonts w:ascii="Arial" w:hAnsi="Arial" w:cs="Arial"/>
        </w:rPr>
      </w:pPr>
      <w:r>
        <w:rPr>
          <w:rFonts w:cs="Arial" w:ascii="Arial" w:hAnsi="Arial"/>
        </w:rPr>
        <w:drawing>
          <wp:inline distT="0" distB="0" distL="0" distR="0">
            <wp:extent cx="6555105" cy="923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555105" cy="923798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Курганской области от 30 декабря 2021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21 год» (далее – Тарифное соглашение) о нижеследующем:</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1. Приложение 2.2 «Порядок определения дифференцированных подушевых нормативов на территории Курганской области» изложить в редакции приложения №1 к настоящему Дополнительному соглашению.</w:t>
      </w:r>
    </w:p>
    <w:p>
      <w:pPr>
        <w:pStyle w:val="Normal"/>
        <w:tabs>
          <w:tab w:val="clear" w:pos="708"/>
          <w:tab w:val="left" w:pos="540" w:leader="none"/>
          <w:tab w:val="left" w:pos="1590" w:leader="none"/>
        </w:tabs>
        <w:ind w:firstLine="709"/>
        <w:jc w:val="both"/>
        <w:rPr>
          <w:rFonts w:ascii="Arial" w:hAnsi="Arial" w:cs="Arial"/>
        </w:rPr>
      </w:pPr>
      <w:r>
        <w:rPr>
          <w:rFonts w:cs="Arial" w:ascii="Arial" w:hAnsi="Arial"/>
        </w:rPr>
        <w:t>2. Таблицу в пункте 14 раздела 3 Тарифы на оплату медицинской помощи, применяемые в Курганской области изложить в новой редакции:</w:t>
      </w:r>
    </w:p>
    <w:p>
      <w:pPr>
        <w:pStyle w:val="Normal"/>
        <w:tabs>
          <w:tab w:val="clear" w:pos="708"/>
          <w:tab w:val="left" w:pos="540" w:leader="none"/>
          <w:tab w:val="left" w:pos="1590" w:leader="none"/>
        </w:tabs>
        <w:ind w:firstLine="709"/>
        <w:jc w:val="both"/>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bCs/>
        </w:rPr>
      </w:pPr>
      <w:r>
        <w:rPr>
          <w:rFonts w:cs="Arial" w:ascii="Arial" w:hAnsi="Arial"/>
          <w:bCs/>
        </w:rPr>
        <w:t>Перечень КСГ, по которым оплата медицинской</w:t>
      </w:r>
    </w:p>
    <w:p>
      <w:pPr>
        <w:pStyle w:val="Normal"/>
        <w:autoSpaceDE w:val="false"/>
        <w:jc w:val="center"/>
        <w:rPr>
          <w:rFonts w:ascii="Arial" w:hAnsi="Arial" w:cs="Arial"/>
          <w:bCs/>
        </w:rPr>
      </w:pPr>
      <w:r>
        <w:rPr>
          <w:rFonts w:cs="Arial" w:ascii="Arial" w:hAnsi="Arial"/>
          <w:bCs/>
        </w:rPr>
        <w:t>помощи осуществляется в полном объеме при длительности</w:t>
      </w:r>
    </w:p>
    <w:p>
      <w:pPr>
        <w:pStyle w:val="Normal"/>
        <w:autoSpaceDE w:val="false"/>
        <w:jc w:val="center"/>
        <w:rPr>
          <w:rFonts w:ascii="Arial" w:hAnsi="Arial" w:cs="Arial"/>
          <w:bCs/>
        </w:rPr>
      </w:pPr>
      <w:r>
        <w:rPr>
          <w:rFonts w:cs="Arial" w:ascii="Arial" w:hAnsi="Arial"/>
          <w:bCs/>
        </w:rPr>
        <w:t>госпитализации 3 дня и менее</w:t>
      </w:r>
    </w:p>
    <w:p>
      <w:pPr>
        <w:pStyle w:val="Normal"/>
        <w:autoSpaceDE w:val="false"/>
        <w:jc w:val="both"/>
        <w:rPr>
          <w:rFonts w:ascii="Arial" w:hAnsi="Arial" w:cs="Arial"/>
          <w:bCs/>
        </w:rPr>
      </w:pPr>
      <w:r>
        <w:rPr>
          <w:rFonts w:cs="Arial" w:ascii="Arial" w:hAnsi="Arial"/>
          <w:bCs/>
        </w:rPr>
      </w:r>
    </w:p>
    <w:tbl>
      <w:tblPr>
        <w:tblW w:w="5000" w:type="pct"/>
        <w:jc w:val="left"/>
        <w:tblInd w:w="-67" w:type="dxa"/>
        <w:tblLayout w:type="fixed"/>
        <w:tblCellMar>
          <w:top w:w="102" w:type="dxa"/>
          <w:left w:w="62" w:type="dxa"/>
          <w:bottom w:w="102" w:type="dxa"/>
          <w:right w:w="62" w:type="dxa"/>
        </w:tblCellMar>
      </w:tblPr>
      <w:tblGrid>
        <w:gridCol w:w="1476"/>
        <w:gridCol w:w="878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N КСГ</w:t>
            </w:r>
          </w:p>
        </w:tc>
        <w:tc>
          <w:tcPr>
            <w:tcW w:w="8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Наименование КСГ</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02.001</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сложнения, связанные с беременностью</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02.002</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Беременность, закончившаяся абортивным исходом</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02.003</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Родоразрешение</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02.004</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Кесарево сечение</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02.010</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женских половых органах (уровень 1)</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02.011</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женских половых органах (уровень 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03.002</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Ангионевротический отек, анафилактический шок</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05.008</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доброкачественных заболеваниях крови и пузырном заносе </w:t>
            </w:r>
            <w:hyperlink r:id="rId3">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08.001</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злокачественных новообразованиях других локализаций (кроме лимфоидной и кроветворной тканей), дети </w:t>
            </w:r>
            <w:hyperlink r:id="rId4">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08.002</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остром лейкозе, дети </w:t>
            </w:r>
            <w:hyperlink r:id="rId5">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08.003</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других злокачественных новообразованиях лимфоидной и кроветворной тканей, дети </w:t>
            </w:r>
            <w:hyperlink r:id="rId6">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2.010</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Респираторные инфекции верхних дыхательных путей с осложнениями, взрослые</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2.011</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Респираторные инфекции верхних дыхательных путей, дети</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4.002</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кишечнике и анальной области (уровень 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5.008</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Неврологические заболевания, лечение с применением ботулотоксина (уровень 1) </w:t>
            </w:r>
            <w:hyperlink r:id="rId7">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5.009</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Неврологические заболевания, лечение с применением ботулотоксина (уровень 2) </w:t>
            </w:r>
            <w:hyperlink r:id="rId8">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6.005</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Сотрясение головного мозга</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07</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при злокачественных новообразованиях почки и мочевыделительной системы (уровень 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38</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Установка, замена порт системы (катетера) для лекарственной терапии злокачественных новообразований</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62</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злокачественных новообразованиях (кроме лимфоидной и кроветворной тканей), взрослые (уровень 1) </w:t>
            </w:r>
            <w:hyperlink r:id="rId9">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rPr>
              <w:t>st19.063</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злокачественных новообразованиях (кроме лимфоидной и кроветворной тканей), взрослые (уровень 2) </w:t>
            </w:r>
            <w:hyperlink r:id="rId10">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64</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злокачественных новообразованиях (кроме лимфоидной и кроветворной тканей), взрослые (уровень 3) </w:t>
            </w:r>
            <w:hyperlink r:id="rId11">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65</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злокачественных новообразованиях (кроме лимфоидной и кроветворной тканей), взрослые (уровень 4) </w:t>
            </w:r>
            <w:hyperlink r:id="rId12">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66</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злокачественных новообразованиях (кроме лимфоидной и кроветворной тканей), взрослые (уровень 5) </w:t>
            </w:r>
            <w:hyperlink r:id="rId13">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67</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злокачественных новообразованиях (кроме лимфоидной и кроветворной тканей), взрослые (уровень 6) </w:t>
            </w:r>
            <w:hyperlink r:id="rId14">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68</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злокачественных новообразованиях (кроме лимфоидной и кроветворной тканей), взрослые (уровень 7) </w:t>
            </w:r>
            <w:hyperlink r:id="rId15">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69</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злокачественных новообразованиях (кроме лимфоидной и кроветворной тканей), взрослые (уровень 8) </w:t>
            </w:r>
            <w:hyperlink r:id="rId16">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70</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злокачественных новообразованиях (кроме лимфоидной и кроветворной тканей), взрослые (уровень 9) </w:t>
            </w:r>
            <w:hyperlink r:id="rId17">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71</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злокачественных новообразованиях (кроме лимфоидной и кроветворной тканей), взрослые (уровень 10) </w:t>
            </w:r>
            <w:hyperlink r:id="rId18">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72</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злокачественных новообразованиях (кроме лимфоидной и кроветворной тканей), взрослые (уровень 11) </w:t>
            </w:r>
            <w:hyperlink r:id="rId19">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73</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злокачественных новообразованиях (кроме лимфоидной и кроветворной тканей), взрослые (уровень 12) </w:t>
            </w:r>
            <w:hyperlink r:id="rId20">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74</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карственная терапия при злокачественных новообразованиях (кроме лимфоидной и кроветворной тканей), взрослые (уровень 13) </w:t>
            </w:r>
            <w:hyperlink r:id="rId21">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82</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Лучевая терапия (уровень 8)</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90</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ЗНО лимфоидной и кроветворной тканей без специального противоопухолевого лечения, взрослые (уровень 1)</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94</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ЗНО лимфоидной и кроветворной тканей, лекарственная терапия, взрослые (уровень 1)</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097</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ЗНО лимфоидной и кроветворной тканей, лекарственная терапия с применением отдельных препаратов (по перечню), взрослые (уровень 1)</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19.100</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ЗНО лимфоидной и кроветворной тканей, лекарственная терапия с применением отдельных препаратов (по перечню), взрослые (уровень 4)</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20.005</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органе слуха, придаточных пазухах носа и верхних дыхательных путях (уровень 1)</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20.006</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органе слуха, придаточных пазухах носа и верхних дыхательных путях (уровень 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20.010</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Замена речевого процессора</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21.001</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органе зрения (уровень 1)</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21.002</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органе зрения (уровень 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21.003</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органе зрения (уровень 3)</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21.004</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органе зрения (уровень 4)</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21.005</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органе зрения (уровень 5)</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21.006</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органе зрения (уровень 6)</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25.004</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Диагностическое обследование сердечно-сосудистой системы</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27.012</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травления и другие воздействия внешних причин</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30.006</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мужских половых органах, взрослые (уровень 1)</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30.010</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почке и мочевыделительной системе, взрослые (уровень 1)</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30.011</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почке и мочевыделительной системе, взрослые (уровень 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30.012</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почке и мочевыделительной системе, взрослые (уровень 3)</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30.014</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почке и мочевыделительной системе, взрослые (уровень 5)</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31.017</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Доброкачественные новообразования, новообразования in situ кожи, жировой ткани и другие болезни кожи</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32.002</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желчном пузыре и желчевыводящих путях (уровень 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32.012</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Аппендэктомия, взрослые (уровень 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32.016</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Другие операции на органах брюшной полости (уровень 1)</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34.002</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перации на органах полости рта (уровень 1)</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36.001</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Комплексное лечение с применением препаратов иммуноглобулина </w:t>
            </w:r>
            <w:hyperlink r:id="rId22">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36.003</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 xml:space="preserve">Лечение с применением генно-инженерных биологических препаратов и селективных иммунодепрессантов </w:t>
            </w:r>
            <w:hyperlink r:id="rId23">
              <w:r>
                <w:rPr>
                  <w:rStyle w:val="InternetLink"/>
                  <w:rFonts w:cs="Arial" w:ascii="Arial" w:hAnsi="Arial"/>
                </w:rPr>
                <w:t>&lt;*&gt;</w:t>
              </w:r>
            </w:hyperlink>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36.007</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Установка, замена, заправка помп для лекарственных препаратов</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36.009</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Реинфузия аутокрови</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36.010</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Баллонная внутриаортальная контрпульсация</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t36.011</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Экстракорпоральная мембранная оксигенация</w:t>
            </w:r>
          </w:p>
        </w:tc>
      </w:tr>
    </w:tbl>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lt;*&gt;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w:t>
      </w:r>
    </w:p>
    <w:p>
      <w:pPr>
        <w:pStyle w:val="Normal"/>
        <w:tabs>
          <w:tab w:val="clear" w:pos="708"/>
          <w:tab w:val="left" w:pos="540" w:leader="none"/>
          <w:tab w:val="left" w:pos="1590" w:leader="none"/>
        </w:tabs>
        <w:ind w:firstLine="709"/>
        <w:jc w:val="both"/>
        <w:rPr/>
      </w:pPr>
      <w:r>
        <w:rPr>
          <w:rFonts w:cs="Arial" w:ascii="Arial" w:hAnsi="Arial"/>
        </w:rPr>
        <w:t xml:space="preserve">3. Пункт 14 раздела 3 Тарифы на оплату медицинской помощи, применяемые в Курганской области слова </w:t>
      </w:r>
    </w:p>
    <w:p>
      <w:pPr>
        <w:pStyle w:val="Normal"/>
        <w:tabs>
          <w:tab w:val="clear" w:pos="708"/>
          <w:tab w:val="left" w:pos="540" w:leader="none"/>
          <w:tab w:val="left" w:pos="1590" w:leader="none"/>
        </w:tabs>
        <w:ind w:firstLine="709"/>
        <w:jc w:val="both"/>
        <w:rPr/>
      </w:pPr>
      <w:r>
        <w:rPr>
          <w:rFonts w:cs="Arial" w:ascii="Arial" w:hAnsi="Arial"/>
        </w:rPr>
        <w:t xml:space="preserve">«- 929,33 руб. в части скорой медицинской помощи, оказываемой вне медицинской организации» заменить на </w:t>
      </w:r>
    </w:p>
    <w:p>
      <w:pPr>
        <w:pStyle w:val="Normal"/>
        <w:tabs>
          <w:tab w:val="clear" w:pos="708"/>
          <w:tab w:val="left" w:pos="540" w:leader="none"/>
          <w:tab w:val="left" w:pos="1590" w:leader="none"/>
        </w:tabs>
        <w:ind w:firstLine="709"/>
        <w:jc w:val="both"/>
        <w:rPr>
          <w:rFonts w:ascii="Arial" w:hAnsi="Arial" w:cs="Arial"/>
        </w:rPr>
      </w:pPr>
      <w:r>
        <w:rPr>
          <w:rFonts w:cs="Arial" w:ascii="Arial" w:hAnsi="Arial"/>
        </w:rPr>
        <w:t>«- 862,41 руб. в части скорой медицинской помощи, оказываемой вне медицинской организации».</w:t>
      </w:r>
    </w:p>
    <w:p>
      <w:pPr>
        <w:pStyle w:val="Normal"/>
        <w:tabs>
          <w:tab w:val="clear" w:pos="708"/>
          <w:tab w:val="left" w:pos="540" w:leader="none"/>
          <w:tab w:val="left" w:pos="1590" w:leader="none"/>
        </w:tabs>
        <w:ind w:firstLine="709"/>
        <w:jc w:val="both"/>
        <w:rPr/>
      </w:pPr>
      <w:r>
        <w:rPr>
          <w:rFonts w:cs="Arial" w:ascii="Arial" w:hAnsi="Arial"/>
        </w:rPr>
        <w:t>4. Настоящее Дополнительное соглашение вступает в силу с момента его подписания сторонами и распространяет свое действие на правоотношения, возникшие с 01.12.2021 г</w:t>
      </w:r>
      <w:r>
        <w:rPr>
          <w:rFonts w:cs="Segoe UI" w:ascii="Segoe UI" w:hAnsi="Segoe UI"/>
          <w:sz w:val="21"/>
          <w:szCs w:val="21"/>
          <w:shd w:fill="FDFCFB" w:val="clear"/>
        </w:rPr>
        <w:t>.</w:t>
      </w:r>
    </w:p>
    <w:p>
      <w:pPr>
        <w:pStyle w:val="Normal"/>
        <w:tabs>
          <w:tab w:val="clear" w:pos="708"/>
          <w:tab w:val="left" w:pos="540" w:leader="none"/>
          <w:tab w:val="left" w:pos="1590" w:leader="none"/>
        </w:tabs>
        <w:ind w:firstLine="709"/>
        <w:jc w:val="both"/>
        <w:rPr>
          <w:rFonts w:ascii="Arial" w:hAnsi="Arial" w:cs="Arial"/>
          <w:sz w:val="21"/>
          <w:szCs w:val="21"/>
          <w:shd w:fill="FDFCFB" w:val="clear"/>
        </w:rPr>
      </w:pPr>
      <w:r>
        <w:rPr>
          <w:rFonts w:cs="Arial" w:ascii="Arial" w:hAnsi="Arial"/>
          <w:sz w:val="21"/>
          <w:szCs w:val="21"/>
          <w:shd w:fill="FDFCFB" w:val="clear"/>
        </w:rPr>
      </w:r>
    </w:p>
    <w:sectPr>
      <w:type w:val="nextPage"/>
      <w:pgSz w:w="11906" w:h="16838"/>
      <w:pgMar w:left="1077" w:right="567" w:gutter="0" w:header="0" w:top="709"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rFonts w:ascii="Arial" w:hAnsi="Arial" w:eastAsia="Times New Roman" w:cs="Arial"/>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color w:val="000000"/>
    </w:rPr>
  </w:style>
  <w:style w:type="character" w:styleId="WW8Num49z0">
    <w:name w:val="WW8Num49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CDC3490A1FDA079BCDB477E2991D0929B0B289897299C24F3F1F89695C6DD236F4C50315B0044315D1ABF64371E8F4F2252BD3268E3948FzBPDJ" TargetMode="External"/><Relationship Id="rId4" Type="http://schemas.openxmlformats.org/officeDocument/2006/relationships/hyperlink" Target="consultantplus://offline/ref=3CDC3490A1FDA079BCDB477E2991D0929B0B289897299C24F3F1F89695C6DD236F4C50315B0044315D1ABF64371E8F4F2252BD3268E3948FzBPDJ" TargetMode="External"/><Relationship Id="rId5" Type="http://schemas.openxmlformats.org/officeDocument/2006/relationships/hyperlink" Target="consultantplus://offline/ref=3CDC3490A1FDA079BCDB477E2991D0929B0B289897299C24F3F1F89695C6DD236F4C50315B0044315D1ABF64371E8F4F2252BD3268E3948FzBPDJ" TargetMode="External"/><Relationship Id="rId6" Type="http://schemas.openxmlformats.org/officeDocument/2006/relationships/hyperlink" Target="consultantplus://offline/ref=3CDC3490A1FDA079BCDB477E2991D0929B0B289897299C24F3F1F89695C6DD236F4C50315B0044315D1ABF64371E8F4F2252BD3268E3948FzBPDJ" TargetMode="External"/><Relationship Id="rId7" Type="http://schemas.openxmlformats.org/officeDocument/2006/relationships/hyperlink" Target="consultantplus://offline/ref=3CDC3490A1FDA079BCDB477E2991D0929B0B289897299C24F3F1F89695C6DD236F4C50315B0044315D1ABF64371E8F4F2252BD3268E3948FzBPDJ" TargetMode="External"/><Relationship Id="rId8" Type="http://schemas.openxmlformats.org/officeDocument/2006/relationships/hyperlink" Target="consultantplus://offline/ref=3CDC3490A1FDA079BCDB477E2991D0929B0B289897299C24F3F1F89695C6DD236F4C50315B0044315D1ABF64371E8F4F2252BD3268E3948FzBPDJ" TargetMode="External"/><Relationship Id="rId9" Type="http://schemas.openxmlformats.org/officeDocument/2006/relationships/hyperlink" Target="consultantplus://offline/ref=3CDC3490A1FDA079BCDB477E2991D0929B0B289897299C24F3F1F89695C6DD236F4C50315B0044315D1ABF64371E8F4F2252BD3268E3948FzBPDJ" TargetMode="External"/><Relationship Id="rId10" Type="http://schemas.openxmlformats.org/officeDocument/2006/relationships/hyperlink" Target="consultantplus://offline/ref=3CDC3490A1FDA079BCDB477E2991D0929B0B289897299C24F3F1F89695C6DD236F4C50315B0044315D1ABF64371E8F4F2252BD3268E3948FzBPDJ" TargetMode="External"/><Relationship Id="rId11" Type="http://schemas.openxmlformats.org/officeDocument/2006/relationships/hyperlink" Target="consultantplus://offline/ref=3CDC3490A1FDA079BCDB477E2991D0929B0B289897299C24F3F1F89695C6DD236F4C50315B0044315D1ABF64371E8F4F2252BD3268E3948FzBPDJ" TargetMode="External"/><Relationship Id="rId12" Type="http://schemas.openxmlformats.org/officeDocument/2006/relationships/hyperlink" Target="consultantplus://offline/ref=3CDC3490A1FDA079BCDB477E2991D0929B0B289897299C24F3F1F89695C6DD236F4C50315B0044315D1ABF64371E8F4F2252BD3268E3948FzBPDJ" TargetMode="External"/><Relationship Id="rId13" Type="http://schemas.openxmlformats.org/officeDocument/2006/relationships/hyperlink" Target="consultantplus://offline/ref=3CDC3490A1FDA079BCDB477E2991D0929B0B289897299C24F3F1F89695C6DD236F4C50315B0044315D1ABF64371E8F4F2252BD3268E3948FzBPDJ" TargetMode="External"/><Relationship Id="rId14" Type="http://schemas.openxmlformats.org/officeDocument/2006/relationships/hyperlink" Target="consultantplus://offline/ref=3CDC3490A1FDA079BCDB477E2991D0929B0B289897299C24F3F1F89695C6DD236F4C50315B0044315D1ABF64371E8F4F2252BD3268E3948FzBPDJ" TargetMode="External"/><Relationship Id="rId15" Type="http://schemas.openxmlformats.org/officeDocument/2006/relationships/hyperlink" Target="consultantplus://offline/ref=3CDC3490A1FDA079BCDB477E2991D0929B0B289897299C24F3F1F89695C6DD236F4C50315B0044315D1ABF64371E8F4F2252BD3268E3948FzBPDJ" TargetMode="External"/><Relationship Id="rId16" Type="http://schemas.openxmlformats.org/officeDocument/2006/relationships/hyperlink" Target="consultantplus://offline/ref=3CDC3490A1FDA079BCDB477E2991D0929B0B289897299C24F3F1F89695C6DD236F4C50315B0044315D1ABF64371E8F4F2252BD3268E3948FzBPDJ" TargetMode="External"/><Relationship Id="rId17" Type="http://schemas.openxmlformats.org/officeDocument/2006/relationships/hyperlink" Target="consultantplus://offline/ref=3CDC3490A1FDA079BCDB477E2991D0929B0B289897299C24F3F1F89695C6DD236F4C50315B0044315D1ABF64371E8F4F2252BD3268E3948FzBPDJ" TargetMode="External"/><Relationship Id="rId18" Type="http://schemas.openxmlformats.org/officeDocument/2006/relationships/hyperlink" Target="consultantplus://offline/ref=3CDC3490A1FDA079BCDB477E2991D0929B0B289897299C24F3F1F89695C6DD236F4C50315B0044315D1ABF64371E8F4F2252BD3268E3948FzBPDJ" TargetMode="External"/><Relationship Id="rId19" Type="http://schemas.openxmlformats.org/officeDocument/2006/relationships/hyperlink" Target="consultantplus://offline/ref=3CDC3490A1FDA079BCDB477E2991D0929B0B289897299C24F3F1F89695C6DD236F4C50315B0044315D1ABF64371E8F4F2252BD3268E3948FzBPDJ" TargetMode="External"/><Relationship Id="rId20" Type="http://schemas.openxmlformats.org/officeDocument/2006/relationships/hyperlink" Target="consultantplus://offline/ref=3CDC3490A1FDA079BCDB477E2991D0929B0B289897299C24F3F1F89695C6DD236F4C50315B0044315D1ABF64371E8F4F2252BD3268E3948FzBPDJ" TargetMode="External"/><Relationship Id="rId21" Type="http://schemas.openxmlformats.org/officeDocument/2006/relationships/hyperlink" Target="consultantplus://offline/ref=3CDC3490A1FDA079BCDB477E2991D0929B0B289897299C24F3F1F89695C6DD236F4C50315B0044315D1ABF64371E8F4F2252BD3268E3948FzBPDJ" TargetMode="External"/><Relationship Id="rId22" Type="http://schemas.openxmlformats.org/officeDocument/2006/relationships/hyperlink" Target="consultantplus://offline/ref=3CDC3490A1FDA079BCDB477E2991D0929B0B289897299C24F3F1F89695C6DD236F4C50315B0044315D1ABF64371E8F4F2252BD3268E3948FzBPDJ" TargetMode="External"/><Relationship Id="rId23" Type="http://schemas.openxmlformats.org/officeDocument/2006/relationships/hyperlink" Target="consultantplus://offline/ref=3CDC3490A1FDA079BCDB477E2991D0929B0B289897299C24F3F1F89695C6DD236F4C50315B0044315D1ABF64371E8F4F2252BD3268E3948FzBPDJ"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1:32:00Z</dcterms:created>
  <dc:creator>kostya</dc:creator>
  <dc:description/>
  <cp:keywords/>
  <dc:language>en-US</dc:language>
  <cp:lastModifiedBy>Гладышева В.А.</cp:lastModifiedBy>
  <cp:lastPrinted>2021-11-30T13:32:00Z</cp:lastPrinted>
  <dcterms:modified xsi:type="dcterms:W3CDTF">2022-01-14T03:28:00Z</dcterms:modified>
  <cp:revision>24</cp:revision>
  <dc:subject/>
  <dc:title>Дополнительное соглашение</dc:title>
</cp:coreProperties>
</file>