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3 от 30.12.2021г</w:t>
      </w:r>
    </w:p>
    <w:p>
      <w:pPr>
        <w:pStyle w:val="Normal"/>
        <w:numPr>
          <w:ilvl w:val="0"/>
          <w:numId w:val="0"/>
        </w:numPr>
        <w:ind w:firstLine="5529"/>
        <w:jc w:val="right"/>
        <w:outlineLvl w:val="0"/>
        <w:rPr/>
      </w:pPr>
      <w:r>
        <w:rPr>
          <w:rFonts w:eastAsia="Arial" w:cs="Arial" w:ascii="Arial" w:hAnsi="Arial"/>
          <w:bCs/>
        </w:rPr>
        <w:t xml:space="preserve"> </w:t>
      </w: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1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3737610" cy="25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10799" b="-13249"/>
                    <a:stretch>
                      <a:fillRect/>
                    </a:stretch>
                  </pic:blipFill>
                  <pic:spPr bwMode="auto">
                    <a:xfrm>
                      <a:off x="0" y="0"/>
                      <a:ext cx="3737610" cy="25527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p>
            <w:pPr>
              <w:pStyle w:val="Normal"/>
              <w:jc w:val="center"/>
              <w:rPr>
                <w:rFonts w:ascii="Arial" w:hAnsi="Arial" w:cs="Arial"/>
                <w:sz w:val="22"/>
                <w:szCs w:val="22"/>
              </w:rPr>
            </w:pPr>
            <w:r>
              <w:rPr>
                <w:rFonts w:cs="Arial" w:ascii="Arial" w:hAnsi="Arial"/>
                <w:sz w:val="22"/>
                <w:szCs w:val="22"/>
              </w:rPr>
              <w:t>(ноябрь – декабрь 2021г.)</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9898</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6.66</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8.02</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8.61</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317</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9.9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959"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929.33</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001178</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t>Таблица 3</w:t>
      </w:r>
    </w:p>
    <w:tbl>
      <w:tblPr>
        <w:tblW w:w="5000" w:type="pct"/>
        <w:jc w:val="left"/>
        <w:tblInd w:w="-108" w:type="dxa"/>
        <w:tblLayout w:type="fixed"/>
        <w:tblCellMar>
          <w:top w:w="0" w:type="dxa"/>
          <w:left w:w="108" w:type="dxa"/>
          <w:bottom w:w="0" w:type="dxa"/>
          <w:right w:w="108" w:type="dxa"/>
        </w:tblCellMar>
      </w:tblPr>
      <w:tblGrid>
        <w:gridCol w:w="541"/>
        <w:gridCol w:w="2782"/>
        <w:gridCol w:w="1396"/>
        <w:gridCol w:w="1537"/>
        <w:gridCol w:w="1259"/>
        <w:gridCol w:w="1678"/>
        <w:gridCol w:w="1678"/>
        <w:gridCol w:w="1538"/>
        <w:gridCol w:w="1399"/>
        <w:gridCol w:w="1538"/>
      </w:tblGrid>
      <w:tr>
        <w:trPr>
          <w:trHeight w:val="722" w:hRule="atLeast"/>
        </w:trPr>
        <w:tc>
          <w:tcPr>
            <w:tcW w:w="15346" w:type="dxa"/>
            <w:gridSpan w:val="10"/>
            <w:tcBorders>
              <w:bottom w:val="single" w:sz="4" w:space="0" w:color="000000"/>
            </w:tcBorders>
            <w:vAlign w:val="center"/>
          </w:tcPr>
          <w:p>
            <w:pPr>
              <w:pStyle w:val="Normal"/>
              <w:jc w:val="center"/>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 июль - декабрь 2021 года</w:t>
            </w:r>
          </w:p>
        </w:tc>
      </w:tr>
      <w:tr>
        <w:trPr>
          <w:trHeight w:val="50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7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537"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2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оправочный коэффициент                        </w:t>
            </w:r>
            <w:r>
              <w:rPr>
                <w:rFonts w:cs="Arial" w:ascii="Arial" w:hAnsi="Arial"/>
                <w:b/>
                <w:bCs/>
                <w:sz w:val="20"/>
                <w:szCs w:val="20"/>
              </w:rPr>
              <w:t>(ПК)</w:t>
            </w:r>
          </w:p>
        </w:tc>
        <w:tc>
          <w:tcPr>
            <w:tcW w:w="1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в месяц)</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38</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785</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2.86</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2.74</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75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2</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23.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8.60</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9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5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0.4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6.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2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3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27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687.1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26</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2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47.7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65</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8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70.6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8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4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33.2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7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0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9.6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9.14</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57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40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2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8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7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25.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1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3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17.8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4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4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4.2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02</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2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311.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9.2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88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1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3.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9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1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1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2.1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1.0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6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36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61.9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8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58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0.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8.3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39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200.3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15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718.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5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8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12.4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4.3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6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99</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9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90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6.1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3.0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0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6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65.1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8.76</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5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6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347.3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8.9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68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5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923.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6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86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29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032.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73</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0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53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478.7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9.8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12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90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21.3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0.1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5991</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4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852.0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67</w:t>
            </w:r>
          </w:p>
        </w:tc>
      </w:tr>
    </w:tbl>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6"/>
        <w:gridCol w:w="1818"/>
        <w:gridCol w:w="1117"/>
        <w:gridCol w:w="979"/>
        <w:gridCol w:w="979"/>
        <w:gridCol w:w="1259"/>
        <w:gridCol w:w="979"/>
        <w:gridCol w:w="1117"/>
        <w:gridCol w:w="1258"/>
        <w:gridCol w:w="1118"/>
        <w:gridCol w:w="982"/>
        <w:gridCol w:w="976"/>
        <w:gridCol w:w="988"/>
        <w:gridCol w:w="1250"/>
      </w:tblGrid>
      <w:tr>
        <w:trPr>
          <w:trHeight w:val="315" w:hRule="atLeast"/>
        </w:trPr>
        <w:tc>
          <w:tcPr>
            <w:tcW w:w="15346" w:type="dxa"/>
            <w:gridSpan w:val="14"/>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bookmarkStart w:id="0" w:name="RANGE!A1%3AN38"/>
            <w:bookmarkStart w:id="1" w:name="RANGE!A1%3AN38"/>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bookmarkStart w:id="2" w:name="RANGE!A1%3AN38"/>
            <w:r>
              <w:rPr>
                <w:rFonts w:cs="Arial" w:ascii="Arial" w:hAnsi="Arial"/>
                <w:b/>
                <w:bCs/>
                <w:sz w:val="22"/>
                <w:szCs w:val="22"/>
              </w:rPr>
              <w:t>Фактический дифференцированный подушевой норматив ФДПН i с учетом показателей результативности декабрь 2021 года</w:t>
            </w:r>
            <w:bookmarkEnd w:id="2"/>
          </w:p>
        </w:tc>
      </w:tr>
      <w:tr>
        <w:trPr>
          <w:trHeight w:val="300" w:hRule="atLeast"/>
        </w:trPr>
        <w:tc>
          <w:tcPr>
            <w:tcW w:w="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9788"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Показатели</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Максимально возможное количество баллов за месяц</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Фактическое количество баллов за месяц</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Фактический дифференцированный подушевой норматив ФДПН i с учетом показателей результативности</w:t>
            </w:r>
          </w:p>
        </w:tc>
      </w:tr>
      <w:tr>
        <w:trPr>
          <w:trHeight w:val="3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8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посещений с профилактическими и иными целям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посещений по неотложной помощ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обращений по заболеванию</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осещений по заболеваниям, осуществленным в неотложной форме, от общего числа посещений по заболеваниям</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обоснованных жалоб пациентов на работу медицинской организации</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застрахованных лиц, прикреплённых к врачам терапевтам уч, педиатрам и ВОП (семейным врачам), в общем числе прикрепл населения</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ового показателя посещений в поликлинике для прикреплённого населения</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осещений с профилактической целью от общего количества посещений</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ациентов, охваченных диспансерным наблюдением из числа подлежащих</w:t>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Периодичность оценки</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 раз в квартал</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Целевой показатель</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е менее 9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е более 6%</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е менее 99%</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е менее 9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е менее 20%</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е менее 9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Оценка, баллы                                  выполнено</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Оценка, баллы                              невыполнено</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0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36.31</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Белозер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0.64</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32.35</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Глядя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3.93</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97.66</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32.69</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ргапольская ЦРБ им. Н.А.Рокиной"</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0.54</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тай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9.57</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ет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2.97</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6.84</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4.85</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акуш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6.29</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ишк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7.87</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48.06</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Петух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3.63</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Полов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30.35</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35.99</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Целинн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2.19</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41.28</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00.19</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тр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3.92</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умих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0.89</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Щуча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32.30</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Юргамыш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6.05</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17.61</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поликлиника №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7.52</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поликлиника №2"</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44.83</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20.61</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ГБУ "Шадринская поликлиника"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6.85</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ЧУЗ "РЖД - Медицина" г. Курган"</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1.73</w:t>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3:44:00Z</dcterms:created>
  <dc:creator>FO-1</dc:creator>
  <dc:description/>
  <cp:keywords/>
  <dc:language>en-US</dc:language>
  <cp:lastModifiedBy>Гладышева В.А.</cp:lastModifiedBy>
  <cp:lastPrinted>2021-09-20T07:42:00Z</cp:lastPrinted>
  <dcterms:modified xsi:type="dcterms:W3CDTF">2021-12-23T04:54:00Z</dcterms:modified>
  <cp:revision>4</cp:revision>
  <dc:subject/>
  <dc:title>Приложение №1</dc:title>
</cp:coreProperties>
</file>