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8 от 22.07.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сентя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2235"/>
        <w:gridCol w:w="979"/>
        <w:gridCol w:w="979"/>
        <w:gridCol w:w="1117"/>
        <w:gridCol w:w="1121"/>
        <w:gridCol w:w="976"/>
        <w:gridCol w:w="1258"/>
        <w:gridCol w:w="979"/>
        <w:gridCol w:w="980"/>
        <w:gridCol w:w="1120"/>
        <w:gridCol w:w="979"/>
        <w:gridCol w:w="838"/>
        <w:gridCol w:w="1259"/>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Cs/>
                <w:sz w:val="20"/>
                <w:szCs w:val="20"/>
              </w:rPr>
            </w:pPr>
            <w:r>
              <w:rPr>
                <w:rFonts w:cs="Arial" w:ascii="Arial" w:hAnsi="Arial"/>
                <w:bCs/>
                <w:sz w:val="20"/>
                <w:szCs w:val="20"/>
              </w:rPr>
            </w:r>
            <w:bookmarkStart w:id="0" w:name="RANGE!A1%3AN38"/>
            <w:bookmarkStart w:id="1" w:name="RANGE!A1%3AN38"/>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bookmarkStart w:id="2" w:name="RANGE!A1%3AN38"/>
            <w:r>
              <w:rPr>
                <w:rFonts w:cs="Arial" w:ascii="Arial" w:hAnsi="Arial"/>
                <w:bCs/>
                <w:sz w:val="20"/>
                <w:szCs w:val="20"/>
              </w:rPr>
              <w:t>Фактический дифференцированный подушевой норматив ФДПН i с учетом показателей результативности (июль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50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аксимально возможное количество баллов за месяц</w:t>
            </w:r>
          </w:p>
        </w:tc>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Фактическое количество баллов за месяц</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посещений по неотложной помощ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обращений по заболеванию</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осещений по заболеваниям, осуществленным в неотложной форме, от общего числа посещений по заболеваниям</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обоснованных жалоб пациентов на работу медицинской организации</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застрахованных лиц, прикреплённых к врачам терапевтам уч, педиатрам и ВОП (семейным врачам), в общем числе прикрепл населения</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ового показателя посещений в поликлинике для прикреплённого населения</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осещений с профилактической целью от общего количества посещений</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ациентов, охваченных диспансерным наблюдением из числа подлежащих</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Периодичность оценк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квартал</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елевой показатель</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более 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9%</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20%</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выполнено</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невыполнено</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2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Белозер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9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6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Глядя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1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0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05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ргапольская ЦРБ им. Н.А.Рокиной"</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6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8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ет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34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1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2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акуш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4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ишк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6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3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етух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7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олов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5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2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Целинн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2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4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2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тр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3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умих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4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Щуча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5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Юргамыш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47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7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8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71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6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ГБУ "Шадринская поликлиника"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8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22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ЧУЗ "РЖД - Медицина" г. Курган"</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9 </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6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71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1-11T13:43:00Z</cp:lastPrinted>
  <dcterms:modified xsi:type="dcterms:W3CDTF">2021-07-23T04:22:00Z</dcterms:modified>
  <cp:revision>10</cp:revision>
  <dc:subject/>
  <dc:title>Приложение №1</dc:title>
</cp:coreProperties>
</file>