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 xml:space="preserve">Приложение №1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 №3</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от 27.03.2020</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рассчитывается в соответствии с приложением 2.3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9.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1"/>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12149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61747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645535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90335</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5693665</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1035055</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10372</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58442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267"/>
        <w:gridCol w:w="2593"/>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3"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2</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94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3.98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5</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94   </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00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6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9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4.37   </w:t>
            </w:r>
          </w:p>
        </w:tc>
      </w:tr>
    </w:tbl>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648"/>
        <w:gridCol w:w="6916"/>
        <w:gridCol w:w="3237"/>
      </w:tblGrid>
      <w:tr>
        <w:trPr>
          <w:trHeight w:val="765" w:hRule="atLeast"/>
        </w:trPr>
        <w:tc>
          <w:tcPr>
            <w:tcW w:w="10801"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3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актический дифференцированный подушевой норматив (ФДПн i)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5.91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5.91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8.3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8.38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5.25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5.25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6.51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6.51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8.7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8.76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9.91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9.91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5.6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5.6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5.6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2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24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9.09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9.09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0.0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0.0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0.0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0.0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0.08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1.1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1.1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2.55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2.55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2.55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6.6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6.67   </w:t>
            </w:r>
          </w:p>
        </w:tc>
      </w:tr>
      <w:tr>
        <w:trPr>
          <w:trHeight w:val="300" w:hRule="atLeast"/>
        </w:trPr>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32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18.46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41:00Z</dcterms:created>
  <dc:creator>FO-1</dc:creator>
  <dc:description/>
  <cp:keywords/>
  <dc:language>en-US</dc:language>
  <cp:lastModifiedBy>Гладышева В.А.</cp:lastModifiedBy>
  <cp:lastPrinted>2020-02-26T16:40:00Z</cp:lastPrinted>
  <dcterms:modified xsi:type="dcterms:W3CDTF">2020-03-27T05:03:00Z</dcterms:modified>
  <cp:revision>6</cp:revision>
  <dc:subject/>
  <dc:title>Приложение №1</dc:title>
</cp:coreProperties>
</file>