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03"/>
        <w:gridCol w:w="3712"/>
        <w:gridCol w:w="372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1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при оказании медицинской помощи (в частности, дефекты лечения, преждевременная выписка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24 часов от момента предшествующего вызов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8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59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Колташова Т.Ю.</cp:lastModifiedBy>
  <cp:lastPrinted>2017-01-13T09:20:00Z</cp:lastPrinted>
  <dcterms:modified xsi:type="dcterms:W3CDTF">2018-12-26T05:21:00Z</dcterms:modified>
  <cp:revision>76</cp:revision>
  <dc:subject/>
  <dc:title/>
</cp:coreProperties>
</file>