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sz w:val="16"/>
          <w:szCs w:val="16"/>
        </w:rPr>
        <w:t>Приложение № 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К Дополнитель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Курганской области на 2019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От 28.06.2019г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9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903"/>
        <w:gridCol w:w="3712"/>
        <w:gridCol w:w="3722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-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-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ухудшение состояния здоровья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ухудшение состояния здоровья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ухудшения состояния здоровья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ухудшение состояния здоровья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8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 , с учетом стандартов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 (далее – территориальная программа), 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 критериях доступности и качества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еречне жизненно необходимых и важнейших лекарственных препаратов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.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критериях доступности и качества медицинской помощи;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.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Нарушения при оказании медицинской помощ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учаи нарушения врачебной этики и деонтологии медицинскими работниками (устанавливаются по обращениям застрахованных лиц).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длинению сроков лечения сверх установленных (за исключением случаев отказа застрахованного лица от медицинского вмешательства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 в установленных законодательством Российской Федерации случаях);                   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инвалидизации (за исключением случаев отказа застрахованного лица от медицинского вмешательства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летальному исходу (за исключением случаев отказа застрахованного лица от медицинского вмешательства, в установленных законодательством Российской Федерации случаях);                     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.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, в установленных законодательством Российской Федерации случаях).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тридцати дней со дня окончания оказания медицинской помощи амбулаторно, стационарно (повторная госпитализация); повторный вызов скорой медицинской помощи в течение двадцати четырех часов от момента предшествующего вызов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.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9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</w:t>
            </w:r>
          </w:p>
        </w:tc>
      </w:tr>
      <w:tr>
        <w:trPr>
          <w:trHeight w:val="12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ых препаратов; одновременное назначение аналогичных лекарственных препаратов, связанное с риском для здоровья пациента и/или приводящее к удорожанию оказания медицинской помощи.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 </w:t>
            </w:r>
          </w:p>
        </w:tc>
      </w:tr>
      <w:tr>
        <w:trPr>
          <w:trHeight w:val="8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нарушений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медицинской документации в медицинской организаци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в установленных законодательством Российской Федерации случаях.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, в том числе: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, требующее его замены по результатам экспертиз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счет на оплату медицинской помощи при отсутствии в медицинском документе сведений, подтверждающих факт оказания медицинской помощи застрахованному лицу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41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;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, в том числе: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бязательного медицинского страхования, адресе и т.д.)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бязательного медицинского страхования на территории другого субъекта Российской Федерации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бязательному медицинскому страхованию на территории Российской Федерации.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медицинской помощи, не входящей в территориальную программу обязательного медицинского страхования, в том числе: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бязательного медицинского страхования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оплату медицинской помощи, в том числе: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, в том числе: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траховых случаев 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 на осуществление медицинской деятельност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траховых  случаев, при которых медицинская помощь оказана медицинским работник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случаев оказания медицинской помощи, в том числе: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медицинской услуги включена в норматив финансового обеспечения оплаты медицинской помощи амбулаторно, на прикрепленное население, застрахованное в системе обязательного медицинского страхования.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условиях стационара, дневного стационара (кроме дня поступления и выписки из стационара, дневного стационара, а также консультаций в других медицинских организац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дней лечения застрахованного лица в условиях дневного стационара в период пребывания пациента в условиях стационара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реестре счетов сведений о страховом случае с летальным исходом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Симонова Л.Ю.</cp:lastModifiedBy>
  <cp:lastPrinted>2019-05-27T18:29:00Z</cp:lastPrinted>
  <dcterms:modified xsi:type="dcterms:W3CDTF">2019-06-28T11:41:00Z</dcterms:modified>
  <cp:revision>104</cp:revision>
  <dc:subject/>
  <dc:title/>
</cp:coreProperties>
</file>