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  <w:t>к Дополнительному соглашению №1 от 28.01.2019г.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Тарифному соглашению 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 оплате медицинской помощи 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 сфере обязательного медицинского страхования 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ганской области на 2019 год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 №13</w:t>
      </w:r>
    </w:p>
    <w:p>
      <w:pPr>
        <w:pStyle w:val="Style16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Тарифному соглашению 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 оплате медицинской помощи 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 сфере обязательного медицинского страхования </w:t>
      </w:r>
    </w:p>
    <w:p>
      <w:pPr>
        <w:pStyle w:val="Style16"/>
        <w:jc w:val="right"/>
        <w:rPr/>
      </w:pPr>
      <w:r>
        <w:rPr>
          <w:rFonts w:cs="Arial" w:ascii="Arial" w:hAnsi="Arial"/>
        </w:rPr>
        <w:t>Курганской области на 2019 год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ровни оказания медицинской помощи в разрезе профилей и врачебных специальностей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jc w:val="center"/>
        <w:rPr/>
      </w:pPr>
      <w:r>
        <w:rPr/>
        <w:t>1. Медицинская помощь в амбулаторных условиях</w:t>
      </w:r>
    </w:p>
    <w:tbl>
      <w:tblPr>
        <w:tblW w:w="4950" w:type="pct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508"/>
        <w:gridCol w:w="245"/>
        <w:gridCol w:w="325"/>
        <w:gridCol w:w="2426"/>
        <w:gridCol w:w="1927"/>
        <w:gridCol w:w="1875"/>
        <w:gridCol w:w="267"/>
        <w:gridCol w:w="103"/>
        <w:gridCol w:w="232"/>
        <w:gridCol w:w="65"/>
        <w:gridCol w:w="469"/>
        <w:gridCol w:w="155"/>
        <w:gridCol w:w="52"/>
        <w:gridCol w:w="563"/>
        <w:gridCol w:w="74"/>
        <w:gridCol w:w="63"/>
        <w:gridCol w:w="703"/>
        <w:gridCol w:w="25"/>
      </w:tblGrid>
      <w:tr>
        <w:trPr>
          <w:trHeight w:val="80" w:hRule="atLeast"/>
        </w:trPr>
        <w:tc>
          <w:tcPr>
            <w:tcW w:w="24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/п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 медицинской организации</w:t>
            </w:r>
          </w:p>
        </w:tc>
        <w:tc>
          <w:tcPr>
            <w:tcW w:w="192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ид помощи</w:t>
            </w:r>
          </w:p>
        </w:tc>
        <w:tc>
          <w:tcPr>
            <w:tcW w:w="22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филь</w:t>
            </w:r>
          </w:p>
        </w:tc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99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Альменевская ЦРБ"</w:t>
            </w:r>
          </w:p>
        </w:tc>
        <w:tc>
          <w:tcPr>
            <w:tcW w:w="1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99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Белозерская ЦРБ"</w:t>
            </w:r>
          </w:p>
        </w:tc>
        <w:tc>
          <w:tcPr>
            <w:tcW w:w="1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299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Варгашинская ЦРБ"</w:t>
            </w:r>
          </w:p>
        </w:tc>
        <w:tc>
          <w:tcPr>
            <w:tcW w:w="19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Далмато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Звериноголо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аргапольская ЦРБ им. Н.А. Рокиной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атай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етов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Лебяжье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о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Макушин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Мишкин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бщая врачебная практика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Мокроусо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Петухо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Половин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Глядян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Сафакуле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Целинн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Частоозер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Шатро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Шумихин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Щучан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Юргамыш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Шадрин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е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тодонт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ердечно-сосудист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ллергология имму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299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19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ий областной госпиталь для ветеранов войн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флексотерапия</w:t>
            </w:r>
          </w:p>
        </w:tc>
        <w:tc>
          <w:tcPr>
            <w:tcW w:w="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логия</w:t>
            </w:r>
          </w:p>
        </w:tc>
        <w:tc>
          <w:tcPr>
            <w:tcW w:w="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ссаж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lang w:eastAsia="ru-RU"/>
              </w:rPr>
            </w:pPr>
            <w:r>
              <w:rPr>
                <w:rFonts w:cs="Arial" w:ascii="Arial" w:hAnsi="Arial"/>
                <w:color w:val="FF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FF0000"/>
                <w:lang w:eastAsia="ru-RU"/>
              </w:rPr>
            </w:pPr>
            <w:r>
              <w:rPr>
                <w:rFonts w:cs="Arial" w:ascii="Arial" w:hAnsi="Arial"/>
                <w:color w:val="FF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ер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ссаж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ерматовенерологи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ердечно-сосудист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ллергология и имму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ая областная детская клиническая больница им. Красного Креста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етская стоматологи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ссаж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е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детская кардиологи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ллергология и имму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299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ий областной кожно-венерологический диспансер"</w:t>
            </w:r>
          </w:p>
        </w:tc>
        <w:tc>
          <w:tcPr>
            <w:tcW w:w="19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ая областная специализированная инфекционная больница"</w:t>
            </w:r>
          </w:p>
        </w:tc>
        <w:tc>
          <w:tcPr>
            <w:tcW w:w="1927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 и др. профил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нестезиология и реаниматологи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фарма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ссаж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ая больница №2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ссаж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ая поликлиника № 2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ая поликлиника № 1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ая детская поликлиника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ллергология и имму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ая детская стоматологическая поликлиника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тодонт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УЗ "Курганская городская стоматологическая поликлиника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УЗ "Отделенческая больница на ст. Курган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СЧ ОАО "Курганмашзавод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ФГБУ "РНЦ "ВТО" им. акад. Г.А. Илизарова" Минздрава России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ракальн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ссаж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ердечно-сосудист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флекс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нуальная 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КУЗ "МСЧ МВД России по Курганской области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ГБУ "Шадринская поликлиника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тодонт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Шадринская детская больница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199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192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кушерство-гинекология и др. профил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ДЦ "МИБС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ОО "Альфа-Мед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ОО "Мастерслух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рдолог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299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О "Центр семейной медицин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кушерство-гинеколог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ОО "Доктор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инеколог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</w:t>
            </w:r>
          </w:p>
        </w:tc>
        <w:tc>
          <w:tcPr>
            <w:tcW w:w="299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ОО НУЗ Клиника "Центр ДН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0101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2. Медицинская помощь в условиях круглосуточного стационара</w:t>
            </w:r>
          </w:p>
        </w:tc>
      </w:tr>
      <w:tr>
        <w:trPr>
          <w:trHeight w:val="780" w:hRule="atLeast"/>
        </w:trPr>
        <w:tc>
          <w:tcPr>
            <w:tcW w:w="7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722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филь отделений (коек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ровни оказания медицинской помощи</w:t>
            </w:r>
          </w:p>
        </w:tc>
      </w:tr>
      <w:tr>
        <w:trPr>
          <w:trHeight w:val="885" w:hRule="atLeast"/>
        </w:trPr>
        <w:tc>
          <w:tcPr>
            <w:tcW w:w="7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 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1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Альменевская ЦРБ"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Белозер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Варгашин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Далматов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Звериноголов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Каргапольская ЦРБ им. Н.А. Рокиной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Катай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Кетов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ru-RU"/>
              </w:rPr>
              <w:t>Медицинская реабилитация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Лебяжьев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Макушин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Мишкин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Мокроусов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Петухов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Половин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Глядян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Сафакулев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Целинн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Частоозер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Шатров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Шумихин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рав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Щучан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Юргамыш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Шадрин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Эндокрин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ф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оларинг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в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астроэнте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ульмон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Эндокрин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ф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е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ллерг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йр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жогов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люстно-лицевой хирурги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ракаль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к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ди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судистой хирурги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н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оларинг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Курганский областной онкологический диспансер" *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нк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ru-RU"/>
              </w:rPr>
              <w:t>ГБУ "Курганский областной госпиталь ветеранов войн" *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фтальм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дицинская реабилитация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ди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судистой хирурги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дицинская реабилитация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 Курганская областная детская клиническая больница им. Красного Креста"</w:t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0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астроэнте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ульмон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Эндокрин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ф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е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ллерг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новорожденных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рав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топед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йр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н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фтальм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ГБУ "РНЦ"ВТО" им. акад. Г.А. Илизарова" Минздрава России" **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равмат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топед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йр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Курганская больница №2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вмат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астроэнте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Эндокрин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новорожденных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рав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йр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дицинская реабилитация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УЗ "Отделенческая больница на ст. Курган ОАО "РЖД"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топед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дицинская реабилитация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Курганский областной кожно-венерологический диспансерʺ</w:t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0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рмат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Курганская областная специализированная инфекционная больницаʺ</w:t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0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рав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йр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судистой хирурги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ди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оларинг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новорожденных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рав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топед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н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новорожденных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ru-RU"/>
              </w:rPr>
              <w:t>ГБУ "Шадринская детская больница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2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тологии новорожденных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вмат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90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694" w:hanging="0"/>
              <w:rPr/>
            </w:pPr>
            <w:r>
              <w:rPr>
                <w:rFonts w:cs="Arial" w:ascii="Arial" w:hAnsi="Arial"/>
                <w:lang w:eastAsia="ru-RU"/>
              </w:rPr>
              <w:t>МАУЗ "Ордена Трудового Красного Знамени городская клиническая больница" №1»</w:t>
            </w:r>
          </w:p>
        </w:tc>
        <w:tc>
          <w:tcPr>
            <w:tcW w:w="6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9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нкология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8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рдиология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8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ориноларингология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+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90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69" w:type="dxa"/>
            <w:gridSpan w:val="9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ru-RU"/>
        </w:rPr>
      </w:pPr>
      <w:r>
        <w:rPr>
          <w:rFonts w:cs="Arial" w:ascii="Arial" w:hAnsi="Arial"/>
          <w:bCs/>
          <w:iCs/>
          <w:lang w:eastAsia="ru-RU"/>
        </w:rPr>
      </w:r>
    </w:p>
    <w:p>
      <w:pPr>
        <w:pStyle w:val="Normal"/>
        <w:jc w:val="both"/>
        <w:rPr>
          <w:rFonts w:ascii="Arial" w:hAnsi="Arial" w:cs="Arial"/>
          <w:bCs/>
          <w:iCs/>
          <w:lang w:eastAsia="ru-RU"/>
        </w:rPr>
      </w:pPr>
      <w:r>
        <w:rPr>
          <w:rFonts w:cs="Arial" w:ascii="Arial" w:hAnsi="Arial"/>
          <w:bCs/>
          <w:iCs/>
          <w:lang w:eastAsia="ru-RU"/>
        </w:rPr>
        <w:t>*Уровень 3.1 соответствует уровню 3.2, установленному Тарифным соглашением</w:t>
      </w:r>
      <w:r>
        <w:rPr>
          <w:rFonts w:cs="Arial" w:ascii="Arial" w:hAnsi="Arial"/>
        </w:rPr>
        <w:t xml:space="preserve"> по оплате медицинской помощи в сфере обязательного медицинского страхования Курганской области на 2019 год. </w:t>
      </w:r>
    </w:p>
    <w:p>
      <w:pPr>
        <w:pStyle w:val="Normal"/>
        <w:jc w:val="both"/>
        <w:rPr>
          <w:rFonts w:ascii="Arial" w:hAnsi="Arial" w:cs="Arial"/>
          <w:bCs/>
          <w:iCs/>
          <w:lang w:eastAsia="ru-RU"/>
        </w:rPr>
      </w:pPr>
      <w:r>
        <w:rPr>
          <w:rFonts w:cs="Arial" w:ascii="Arial" w:hAnsi="Arial"/>
          <w:bCs/>
          <w:iCs/>
          <w:lang w:eastAsia="ru-RU"/>
        </w:rPr>
        <w:t>**Уровень 3.1 соответствует уровню 3Ф, установленному Тарифным соглашением</w:t>
      </w:r>
      <w:r>
        <w:rPr>
          <w:rFonts w:cs="Arial" w:ascii="Arial" w:hAnsi="Arial"/>
        </w:rPr>
        <w:t xml:space="preserve"> по оплате медицинской помощи в сфере обязательного медицинского страхования Курганской области на 2019 год. 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lang w:eastAsia="ru-RU"/>
        </w:rPr>
      </w:pPr>
      <w:r>
        <w:rPr>
          <w:rFonts w:cs="Arial" w:ascii="Arial" w:hAnsi="Arial"/>
          <w:bCs/>
          <w:iCs/>
          <w:lang w:eastAsia="ru-RU"/>
        </w:rPr>
      </w:r>
    </w:p>
    <w:p>
      <w:pPr>
        <w:pStyle w:val="Normal"/>
        <w:spacing w:before="0" w:after="160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bottom w:val="single" w:sz="12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00:00Z</dcterms:created>
  <dc:creator>Демина Т.В.</dc:creator>
  <dc:description/>
  <cp:keywords/>
  <dc:language>en-US</dc:language>
  <cp:lastModifiedBy>Гладышева В.А.</cp:lastModifiedBy>
  <cp:lastPrinted>2018-05-18T11:35:00Z</cp:lastPrinted>
  <dcterms:modified xsi:type="dcterms:W3CDTF">2019-01-28T12:11:00Z</dcterms:modified>
  <cp:revision>9</cp:revision>
  <dc:subject/>
  <dc:title/>
</cp:coreProperties>
</file>