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>
          <w:trHeight w:val="36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2 к приказу</w:t>
            </w:r>
          </w:p>
        </w:tc>
      </w:tr>
      <w:tr>
        <w:trPr>
          <w:trHeight w:val="36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Ф ОМС Курганской области</w:t>
            </w:r>
          </w:p>
        </w:tc>
      </w:tr>
      <w:tr>
        <w:trPr>
          <w:trHeight w:val="33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  19 декабря 2018 г. № 261          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"О проведении в 2019 г. проверок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ьзования средств, полученных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ими организациями и страховыми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медицинскими организациями, работающими в сфере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обязательного медицинского страхования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Курганской области, на финансовое обеспечение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риториальной программы обязательного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ого страхования"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ОВАЯ ПРОГРАММ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мплексной проверки использования средств, полученных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язательного медицинского страхова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1. Проверка обоснованности получения средств медицинской организацией на оплату медицинской помощи по обязательному медицинскому страхованию, в том числе провер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- наличие лицензии медицинской организации на право осуществления ею определенных видов медицинской деятельности, сроки ее действия и виды медицинской помощи и услуг, указанные в лицензии и сертификатах аккредитации, и фактически оказываемые виды медицинской помощи по данным статистической документации и сводных учетных документов, составленных на основании счетов, предъявляемых медицинской организацией на оплату за оказанную медицинскую помощь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- задание по обеспечению государственных гарантий бесплатного оказания медицинской помощи и его выполнение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(с учетом результатов контроля объемов, сроков, качества и условий предоставления медицинской помощи по обязательному медицинскому страхованию);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авильность составления заявок на авансирование медицинской помощи, в соответствии с условиями договора на оказание и оплату медицинской помощи по обязательному медицинскому страхованию и своевременность направления указанных заявок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, оказанной застрахован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наличие актов сверки расчетов между медицинской организацией и страховыми медицинскими организациями (согласно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форме</w:t>
        </w:r>
      </w:hyperlink>
      <w:r>
        <w:rPr>
          <w:rFonts w:cs="Arial" w:ascii="Arial" w:hAnsi="Arial"/>
          <w:sz w:val="22"/>
          <w:szCs w:val="22"/>
        </w:rPr>
        <w:t xml:space="preserve"> Типового договора по обязательному медицинскому страхованию на оказание и оплату медицинской помощи, утвержденной приказом Министерства здравоохранения Российской Федерации от 24.12.2012 N 1355н, сверка расчетов страховой медицинской организацией и медицинской организацией проводится ежемесячно на 1 число месяца, следующего за отчетным, а также ежегодно по состоянию на конец финансового года, по результатам которой составляется акт о принятии к оплате оказанной медицинской помощи, подтверждающий сумму окончательного расчета между сторона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личие, продолжительность и размеры дебиторской и кредиторской задолженности по оплате медицинской помощи, причины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претензий и (или) исков страховых медицинских организаций к медицинской организации в целях возмещения вреда, причиненного застрахованному лицу, и примененных к медицинской организации санкц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2. Проверка соблюдения обязательства медицинской организации по использованию средств обязательного медицинского страхования, полученных за оказанную медицинскую помощь, в соответствии с территориальной программой обязательного медицинского страхования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о видам медицинской помощ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о структуре тарифа на оплату медицинской помощ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уществления расходов на оплату труда и начисления на выплаты по оплате труда: правильность начисления и выплаты заработной платы в соответствии с установленными ставками, должностными окладами и фактически отработанным временем, обоснованность выплат различных надбавок и доплат за совмещение профессий и должностей и т.д. (проверяются все документы, подтверждающие обоснованность производимых выплат: штатное расписание, тарификационные списки, документы, подтверждающие квалификацию специалистов, графики работы структурных подразделений и сотрудников, приказы по личному составу, трудовые соглашения, коллективный договор, положение об оплате труда и другие локальные нормативные документы, регламентирующие начисление различных доплат и выплат и т.д.), проверка первичных бухгалтерских документов по расходованию средств обязательного медицинского страхования на выплаты (заработная плата, премии, доплаты, поощрения, материальная помощь), уплату налогов и страховых взносов, установленных законодательством Российской Федерации. При проверке отражаются случаи расходования средств обязательного медицинского страхования на выплаты (заработная плата, премии, доплаты, поощрения, материальная помощь) лицам, не участвующим в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я расходов в соответствии с составом тарифа, утвержденного тарифным соглашением по оплате медицинской помощи в сфере обязательного медицинского страхования Курганской области и в соответствии с утвержденной сметой расходов на проверяем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верка использования средств на указанные цели осуществляется путем проверки первичных документов, подтверждающих законность проведения банковских операций, включая договоры поставки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ность цен при закупках товаров (работ, услуг) за счет средств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людение сроков поставки и оплаты, соответствие сумм, указанных в договорах, фактически произведенным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временность, полнота и правильность оприходования лекарственных средств и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ность, учет и списа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раздельного учета медикаментов, приобретаемых за счет средств обязательного медицинского страхования и за счет средств, поступающих в медицинскую организацию из других источ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одится анализ закупленных лекарственных средств (отражается наличие лекарственных средств с истекшим сроком го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личие в учетной политике порядка проведения внутреннего контроля, материалы инвентаризации имущества и финансовых обязательств, проведенной медицинской организацией (при проведении проверки может быть проведена выборочная инвентаризации основных средств, лекарственных средств и расходных материалов, продуктов питания, мягкого инвентаря, медицинского инструментария, реактивов и химикатов, прочих материальных запасов, приобретенных за счет средств обязательного медицинского страх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личие,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,  своевременность взыскания дебиторской задолженности и погашения кредиторской задолженности, проведения взаимных сверок в расчетах с поставщиками, правильность ведения учета этих расчетов, своевременности взыскания сумм выявленных недостач и хищений денежных средств обязательного медицинского страхования, материальных ценностей, приобретенных за счет средств обязательного медицинского страхования, а также потерь от порчи этих ценностей, отнесенных за счет винов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 проведении проверки использования средств обязательного медицинского страх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 правильность отражения в регистрах бухгалтерского учета операций по средствам обязательного медицинского страхования, правильность отражения доходов и расходов согласно действующей бюджетной классификации, соблюдение порядка ведения кассовых операций и учета наличных денежных средств (в части средств обязательного медицинского страхования), своевременность оприходования наличных денежных средств обязательного медицинского страхования, поступающих из банка и других источников, а также их целевое использование, наличие оправдательных документов и достоверность содержащихся в них данных, являющихся основанием для списания расходов по кассе, законность произведенных расходов в части средств обязательного медицинского страхования, обеспечение сохранности денежных сред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части лекарственных средств и расходных материалов: обоснованности цен, своевременность, полнота и правильность оприходования, сохранность, учет и списание, наличие раздельного учета медикаментов, приобретаемых за счет средств обязательного медицинского страхования и за счет средств, поступающих в медицинскую организацию из других источников, проводится анализ закупленных лекарственных средств (отражается наличие лекарственных средств с истекшим сроком годности) - проверка проводится отделом взаимодействия субъектов и участников системы ОМС и (или) контрольно-ревизионным отделом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Проверка наличия и достоверности данных персонифицированного учета сведений о медицинской помощи, оказанной застрахованным лица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 соответствие фактических сроков оказания медицинской помощи, объемов медицинских услуг, предъявленных к оплате и передаваемых медицинской организацией в территориальный фонд и страховые медицинские организации, записям в первичной учетно-отчетной медицинской документаци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условии проведения медицинской организацией диспансеризации определенных групп взрослого населения, диспансеризации, пребывающих в стационарных учреждениях детей-сирот и детей, находящихся в трудной жизненной ситуации (далее диспансеризация) проводится проверка полноты объема проведенной диспансеризации (законченный случай), правильности оформления медицинской документации, соблюдения алгоритма осмотра врачами-специалистами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отделом организации ОМС и защиты прав застрахова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4. Проверка выполнения условий договоров, заключенных с медицинскими работниками, соответствующим требованиям, указанным в части 12.1 статьи 51 Федерального закона от 29.11.2010 г. № 326-ФЗ "Об обязательном медицинском страховании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тех медицинских организациях, работники которых получали единовременные компенсационные выплаты, указанные в части 12.1 статьи 51 Федерального закона от 29.11.2010 г. № 326-ФЗ "Об обязательном медицинском страховании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ношении медицинских работников, заключивших указанные договоры проводятся проверки штатного расписания, тарификационных списков, лицензии на осуществление медицинской деятельности (по специализации врачей, заключивших договор), трудовых книжек и трудовых договоров, табелей учета рабочего времени и других необходимых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6. Проверка исполнения мероприятий по устранению нарушений и недостатков, выявленных предыдущими проверками, в том числе соблюдение сроков возврата (возмещения) медицинской организацией средств, использованных не по целевому назначению, в бюджет территориального фонда и (или) уплаты штрафных санкций по результатам проверок, ранее проведенных территориальным фондом (при налич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90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B784B7694C2D8919F72EDEBF07F566577464566273C9A213101EA2AA967E0F5C2D4F785FFCF6Ec3j4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2:00Z</dcterms:created>
  <dc:creator>Kostya</dc:creator>
  <dc:description/>
  <cp:keywords/>
  <dc:language>en-US</dc:language>
  <cp:lastModifiedBy>Костина И.Г.</cp:lastModifiedBy>
  <cp:lastPrinted>2016-12-26T09:44:00Z</cp:lastPrinted>
  <dcterms:modified xsi:type="dcterms:W3CDTF">2018-12-29T08:21:00Z</dcterms:modified>
  <cp:revision>3</cp:revision>
  <dc:subject/>
  <dc:title>ТИПОВАЯ ПРОГРАММА</dc:title>
</cp:coreProperties>
</file>