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444500</wp:posOffset>
            </wp:positionV>
            <wp:extent cx="7552690" cy="1067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Заместитель директора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Л.П. Голявин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 марта 2018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8 марта 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4 к Тарифному соглашению «Стоимость клинико-статистических групп в условиях круглосуточного стационара» в редакции приложения №1 к настоящему Дополнительному соглашению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3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7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04-12T11:04:00Z</dcterms:modified>
  <cp:revision>10</cp:revision>
  <dc:subject/>
  <dc:title>Дополнительное соглашение</dc:title>
</cp:coreProperties>
</file>