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рганизации работы страховых представителей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ый фонд обязательного медицинского страхования  Курганской области (далее - ТФ ОМС Курганской области) информиру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гламентом взаимодействия участников обязательного медицинского страхования при информационном сопровождении застрахованных лиц на всех этапах оказания им медицинской помощи, утверждённым приказом Федерального фонда обязательного медицинского страхования от 11.05.2016г. №88 с 1 января 2018 года начинают свою деятельность страховые представители страховых медицинских организаций 3 уровн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ховой представитель 3 уровня - специалист-эксперт страховой медицинской организации или эксперт качества медицинской помощи, прошедший дополнительную тематическую подготовку по вопросам экспертной деятельности в системе ОМС, деятельность которого направлена на работу с письменными обращениями застрахованных лиц, включая организацию экспертизы качества оказанной им медицинской помощи и обеспечение при наличии индивидуального согласия их информационного сопровождения при организации оказания медицинской помощи.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рганизации прохождения застрахованными лицами профилактических мероприятий страховые представители 3 уровня выполняют следующие фун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постановки на диспансерный учёт по результатам прохождения диспансериз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 контроль за диспансерным наблюдением застрахованных лиц, поставленных на диспансерный учёт по результатам прохождения диспансеризации, в соответствии с приказом Минздрава России от 21.12.2012г. №1344н «Об утверждении порядка проведения диспансерного наблюдения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приверженности застрахованных лиц назначенной врачом лекарственной терап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ование застрахованных лиц о важности приверженности лекарственной терап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Критерии эффективности диспансеризации определённых групп взрослого населения будут оцениваться страховыми представителями 3 уровня в соответствии с п.19 приказа Минздрава России от 26.10.2017 N 869н «Об утверждении порядка проведения диспансеризации определенных групп взрослого населения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Ф ОМС Курганской области просит обеспечить взаимодействие медицинских организаций со страховыми представителями 3 уровня страховых медицинских организаций, а также при размещении страховых представителей в медицинских организациях в соответствии с  Методическими рекомендациями Федерального фонда обязательного медицинского страхования по организации работы страховых представителей страховых медицинских организаций в медицинских организациях, осуществляющих деятельность в сфере обязательного медицинского страх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31:00Z</dcterms:created>
  <dc:creator>Мягкая М.П.</dc:creator>
  <dc:description/>
  <cp:keywords/>
  <dc:language>en-US</dc:language>
  <cp:lastModifiedBy>exp-1</cp:lastModifiedBy>
  <dcterms:modified xsi:type="dcterms:W3CDTF">2018-01-11T10:32:00Z</dcterms:modified>
  <cp:revision>2</cp:revision>
  <dc:subject/>
  <dc:title/>
</cp:coreProperties>
</file>