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6515735" cy="921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921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29 декабря 2017 года, стороны заключили настоящее дополнительное соглашение к «Тарифному соглашению по оплате медицинской помощи в сфере обязательного медицинского страхования Курганской области на 2017 год» (далее – Тарифное соглашение) о нижеследующем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Утвердить приложение №10 к Тарифному соглашению «Структура тарифа по обязательному медицинскому страхованию на 2017 год» в редакции приложения №1 к настоящему Дополнительному соглаш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1.2017 г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Char">
    <w:name w:val="Россия Char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6:07:00Z</dcterms:created>
  <dc:creator>kostya</dc:creator>
  <dc:description/>
  <cp:keywords/>
  <dc:language>en-US</dc:language>
  <cp:lastModifiedBy>Колупаева А.С.</cp:lastModifiedBy>
  <cp:lastPrinted>2017-08-03T09:12:00Z</cp:lastPrinted>
  <dcterms:modified xsi:type="dcterms:W3CDTF">2018-02-19T11:17:00Z</dcterms:modified>
  <cp:revision>3</cp:revision>
  <dc:subject/>
  <dc:title>Дополнительное соглашение</dc:title>
</cp:coreProperties>
</file>