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к Дополнительному соглашению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арифному соглашению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плате медицинской помощ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фере обязательного медицинского страхования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ганской области на 2017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1.05.2017г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03"/>
        <w:gridCol w:w="3712"/>
        <w:gridCol w:w="3722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1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Дефекты медицинской помощи/нарушения при оказании медицинской помощ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 при оказании медицинской помощи (в частности, дефекты лечения, преждевременная выписка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24 часов от момента предшествующего вызов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>
          <w:trHeight w:val="8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.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59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Симонова Л.Ю.</cp:lastModifiedBy>
  <cp:lastPrinted>2017-01-13T09:20:00Z</cp:lastPrinted>
  <dcterms:modified xsi:type="dcterms:W3CDTF">2017-06-19T12:03:00Z</dcterms:modified>
  <cp:revision>74</cp:revision>
  <dc:subject/>
  <dc:title/>
</cp:coreProperties>
</file>