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/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>Курганской област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СМК «АСТРАМЕД-МС» (АО)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в г. Курган</w:t>
        <w:tab/>
        <w:t xml:space="preserve">   </w:t>
        <w:tab/>
        <w:t xml:space="preserve">         </w:t>
        <w:tab/>
        <w:tab/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Г.М Севастьянова</w:t>
        <w:tab/>
        <w:tab/>
        <w:t xml:space="preserve">          ______________________Е.А.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7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28 апреля 2017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8 апреля 2017 года, стороны заключили настоящее дополнительное соглашение к «Тарифному соглашению по оплате медицинской помощи в сфере обязательного медицинского страхования Курганской области на 2017 год» (далее – Тарифное соглашение) о нижеследующем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000000"/>
        </w:rPr>
        <w:t xml:space="preserve">1.  </w:t>
      </w:r>
      <w:r>
        <w:rPr>
          <w:rFonts w:cs="Arial" w:ascii="Arial" w:hAnsi="Arial"/>
        </w:rPr>
        <w:t>Утвердить пункт 9.1. Тарифного соглашения в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9.1. Перечень медицинских организаций, оказывающих медицинскую помощь в условиях дневных стационаров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094"/>
        <w:gridCol w:w="721"/>
        <w:gridCol w:w="729"/>
        <w:gridCol w:w="781"/>
      </w:tblGrid>
      <w:tr>
        <w:trPr>
          <w:trHeight w:val="839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7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дицинской организации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ни медицинской помощи</w:t>
            </w:r>
          </w:p>
        </w:tc>
      </w:tr>
      <w:tr>
        <w:trPr>
          <w:trHeight w:val="28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Альменевская ЦРБ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Белозерская ЦРБ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Варгашинская ЦРБ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Далматовская ЦРБ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Звериноголовская  ЦРБ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БУ «Каргапольская ЦРБ им. Н.А. Рокиной» 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атайская ЦРБ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етовская ЦРБ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тамышская ЦРБ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Лебяжьевская  ЦРБ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Макушинская  ЦРБ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Мишкинская ЦРБ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Мокроусовская ЦРБ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Петуховская ЦРБ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Половинская ЦРБ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Глядянская ЦРБ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Сафакулевская ЦРБ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Целинная ЦРБ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Частоозерская ЦРБ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Шатровская ЦРБ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Шумихинская ЦРБ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Щучанская ЦРБ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Юргамышская ЦРБ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Шадринская ЦРБ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ая областная клиническая больница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ий областной онкологический диспансер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ий областной госпиталь для ветеранов войн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ий областной кардиологический диспансер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ая областная детская клиническая больница имени Красного Креста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ий областной кожно-венерологический диспансер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ий областной перинатальный центр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ая больница № 2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ая больница № 1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ая больница № 5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ая поликлиника № 3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ая поликлиника № 4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ая детская поликлиника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ая больница скорой медицинской помощи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УЗ «Отделенческая больница на ст. Курган ОАО РЖД» 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МЦ «Малыш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«Центр семейной медицины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ГБУ «НИИ ОММ" Минздрава Росси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Диакав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Шадринская  городская больница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й центр «Здоровье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Шадринская детская больница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Шадринская больница скорой медицинской помощи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ЦАД 45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ab/>
        <w:t>2.</w:t>
      </w:r>
      <w:r>
        <w:rPr>
          <w:rFonts w:cs="Arial" w:ascii="Arial" w:hAnsi="Arial"/>
          <w:lang w:eastAsia="en-US"/>
        </w:rPr>
        <w:t xml:space="preserve">  Утвердить пункт 9.4. Тарифного соглашения в редакции: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>«9.4. Оплата прерванных случаев лечения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 xml:space="preserve">Прерванные случаи оказания медицинской помощи – это случа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 а также при проведении диагностических исследований.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 xml:space="preserve">К прерванным относятся случаи, с неполным выполнением объёма обследования и лечения,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.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 xml:space="preserve">Признак прерванного случая лечения устанавливается медицинской организацией указанием в графах 8 и/или 9 медико-технологического листа «частичный объём».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>Расчет стоимости лечения осуществляется с применением коэффициента 0,8 к стоимости КСГ, если пациенту была выполнена хирургическая операция, являющаяся основным классификационным критерием отнесения данного случая лечения к конкретной КСГ. В случае, если указанная хирургическая операция не выполнена, расчет стоимости производится с применением коэффициента 0,5 к стоимости КСГ.»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3. </w:t>
      </w:r>
      <w:r>
        <w:rPr>
          <w:rFonts w:eastAsia="Calibri" w:cs="Arial" w:ascii="Arial" w:hAnsi="Arial"/>
          <w:color w:val="000000"/>
          <w:lang w:eastAsia="en-US"/>
        </w:rPr>
        <w:t>Утвердить пункт 9.10 Тарифного соглашения в редакции: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«9.10. </w:t>
      </w:r>
      <w:r>
        <w:rPr>
          <w:rFonts w:eastAsia="Calibri" w:cs="Arial" w:ascii="Arial" w:hAnsi="Arial"/>
          <w:lang w:eastAsia="en-US"/>
        </w:rPr>
        <w:t xml:space="preserve">В ряде случаев, если пациенту оказывалось оперативное лечение, но затратоемкость группы, к которой данный случай был отнесен на основании кода услуги по Номенклатуре, меньше затратоемкости группы, к которой его можно было отнести в соответствии с кодом диагноза по МКБ-10, оплата может осуществляться по группе, сформированной по диагнозу. 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Перечень КСГ, в которых не предусмотрена возможность выбора между критерием диагноза и услуги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389"/>
        <w:gridCol w:w="751"/>
        <w:gridCol w:w="984"/>
        <w:gridCol w:w="4724"/>
        <w:gridCol w:w="885"/>
      </w:tblGrid>
      <w:tr>
        <w:trPr>
          <w:trHeight w:val="821" w:hRule="atLeast"/>
        </w:trPr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Однозначный выбор при оказании услуги, входящей в КСГ</w:t>
            </w:r>
          </w:p>
        </w:tc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Однозначный выбор в отсутствие оказанной услуги</w:t>
            </w:r>
          </w:p>
        </w:tc>
      </w:tr>
      <w:tr>
        <w:trPr>
          <w:trHeight w:val="9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Наименование КСГ, сформированной по услуге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К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Наименование КСГ, сформированной по диагнозу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КЗ</w:t>
            </w:r>
          </w:p>
        </w:tc>
      </w:tr>
      <w:tr>
        <w:trPr>
          <w:trHeight w:val="9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Искусственное прерывание беременности (аборт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,3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Осложнения беременности, родов, послеродового перио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,83</w:t>
            </w:r>
          </w:p>
        </w:tc>
      </w:tr>
      <w:tr>
        <w:trPr>
          <w:trHeight w:val="9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Лекарственная терапия у пациентов, получающих диали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,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Гломерулярные болезни, почечная недостаточность (без диализа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,6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Утвердить приложение №9 к Тарифному соглашению «Рекомендуемые тарифы на взаиморасчеты между медицинскими организациями, медицинскими организациями и иными организациями» в редакции приложения №1 к настоящему Дополнительному соглашению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Утвердить приложение №13 к Тарифному соглашению «Уровни оказания медицинской помощи в разрезе профилей и врачебных специальностей» в редакции приложения №2 к настоящему Дополнительному соглашению.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4.2017г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Char">
    <w:name w:val="Россия Char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3:44:00Z</dcterms:created>
  <dc:creator>kostya</dc:creator>
  <dc:description/>
  <cp:keywords/>
  <dc:language>en-US</dc:language>
  <cp:lastModifiedBy>Симонова Л.Ю.</cp:lastModifiedBy>
  <cp:lastPrinted>2017-02-15T08:52:00Z</cp:lastPrinted>
  <dcterms:modified xsi:type="dcterms:W3CDTF">2017-05-10T09:53:00Z</dcterms:modified>
  <cp:revision>8</cp:revision>
  <dc:subject/>
  <dc:title>Дополнительное соглашение</dc:title>
</cp:coreProperties>
</file>