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1040</wp:posOffset>
            </wp:positionH>
            <wp:positionV relativeFrom="paragraph">
              <wp:posOffset>-447675</wp:posOffset>
            </wp:positionV>
            <wp:extent cx="7817485" cy="1073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7485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7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15 февраля 2017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15 февраля 2017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7 год» (далее – Тарифное соглашение) о нижеследующем: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7 к Тарифному соглашению «Стоимость клинико-статистических групп в условиях дневных стационаров всех типов» в редакции приложения №1 к настоящему Дополнительному соглашению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2.</w:t>
      </w:r>
      <w:r>
        <w:rPr>
          <w:rFonts w:cs="Arial" w:ascii="Arial" w:hAnsi="Arial"/>
        </w:rPr>
        <w:t xml:space="preserve"> Утвердить приложение №12 к Тарифному соглашению «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</w:t>
      </w:r>
      <w:r>
        <w:rPr>
          <w:rFonts w:cs="Arial" w:ascii="Arial" w:hAnsi="Arial"/>
          <w:bCs/>
          <w:color w:val="000000"/>
        </w:rPr>
        <w:t xml:space="preserve"> ставка)</w:t>
      </w:r>
      <w:r>
        <w:rPr>
          <w:rFonts w:cs="Arial" w:ascii="Arial" w:hAnsi="Arial"/>
        </w:rPr>
        <w:t>» в редакции приложения №2 к настоящему Дополнительному соглашению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3.</w:t>
      </w:r>
      <w:r>
        <w:rPr>
          <w:rFonts w:cs="Arial" w:ascii="Arial" w:hAnsi="Arial"/>
        </w:rPr>
        <w:t xml:space="preserve"> Утвердить приложение №9 к Тарифному соглашению «Рекомендуемые тарифы на взаиморасчеты между медицинскими организациями, медицинскими организациями и иными организациями» в редакции приложения №3 к настоящему Дополнительному соглашению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Дополнить Тарифное соглашение приложением №13 «Уровни оказания медицинской помощи в разрезе профилей и врачебных специальностей» в редакции приложения №4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Утвердить пункт 7.1. Тарифного соглашения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r>
        <w:rPr/>
        <w:t>7.1. Перечень медицинских организаций, оказывающих медицинскую помощь в амбулаторных условиях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843"/>
        <w:gridCol w:w="1843"/>
        <w:gridCol w:w="1276"/>
        <w:gridCol w:w="1275"/>
        <w:gridCol w:w="1276"/>
      </w:tblGrid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меющие прикрепившихся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 имеющие прикрепившихся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 уровень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2 уровень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3 уровень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БУ «Альмене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Белозер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Варгаши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Далмато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Звериноголовская 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Каргапольская ЦРБ им. Н.А. Рокино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Катай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 «Кето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Куртамышская ЦРБ» им. К.И. Золотав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Лебяжьевская 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Макушинская 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Мишки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Мокроусо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Петухо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Полови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Глядя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Сафакуле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Целинн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Частоозер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Шатро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Шумихи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Щуча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Юргамыш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Шадри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Курганская областная клиническая больниц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БУ «Курганский областной онкологический диспансер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БУ «Курганский областной госпиталь для ветеранов войн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БУ «Курганский областной кардиологический диспансер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Курганская областная детская клиническая больница имени Красного Крес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БУ «Курганский областной кожно-венерологический диспансер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БУ «Курганская областная специализированная инфекционная больниц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БУ «Курганский областной перинатальный центр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Курганская больница №2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Курганская больница №1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Курганская больница №5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Курганская поликлиника № 3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Курганская поликлиника № 4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Курганская детская поликлин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Курганская детская стоматологическая поликлин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УЗ «Курганская городская стоматологическая поликлин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БУ «Курганская больница скорой медицинской помощ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УЗ «Отделенческая больница на ст. Курган ОАО РЖД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АО «Курганский машиностроительный завод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ГБУ «РНЦ «ВТО» им. акад. Г.А. Илизарова» Минздрава Ро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КУЗ «МСЧ МВД России по Курга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Шадринская детская больниц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БУ «Шадринская стоматологическая поликлин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Шадринская больница скорой медицинской помощ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БУ «Шадринская городская больниц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БУ </w:t>
            </w:r>
            <w:r>
              <w:rPr>
                <w:rStyle w:val="StrongEmphasis"/>
                <w:rFonts w:cs="Arial" w:ascii="Arial" w:hAnsi="Arial"/>
                <w:b w:val="false"/>
              </w:rPr>
              <w:t>«Курганский областной врачебно-физкультурный диспансер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6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5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ОО «Лечебно-диагностический центр Международного института биологических систем имени Сергея Берези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52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ОО «Альфамед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Утвердить пункт 7.2.3 Тарифного соглашения утвердить в редакции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7.2.3.Оплата медицинской помощи, оказанной по специальности «стоматология», «ортодонтия» производится по тарифам за законченный случай, исходя из стоимости УЕТ (приложение 2 к настоящему Тарифному соглашению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лассификатор основных медицинских услуг по оказанию стоматологической помощи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35"/>
        <w:gridCol w:w="4964"/>
        <w:gridCol w:w="1531"/>
        <w:gridCol w:w="153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д услуг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Время на оказание услуги врачом (мин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Число У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2.07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итальное окрашивание твердых тканей зу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,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2.07.00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пределение индексов гигиены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,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2.07.00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пределение пародонтальных индек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7,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03.004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оводниковая анестез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03.004.00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Аппликационная анестез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,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03.004.00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нфильтрационная анестез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,9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06.30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писание и интерпретация рентгенографических изображ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2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зятие образца биологического материала из очагов поражения органов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,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1.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олучение соскоба с эрозивно-язвенных элементов кожи и слизистых оболоч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,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нъекционное введение лекарственных препаратов в челюстно-лицевую обла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25.07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значение лекарственных препаратов при заболеваниях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25.07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значение диетической терапии при заболеваниях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25.07.00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05.07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Электроодонтомет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,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3.30.00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бучение гигиене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8,6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64.00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ем (осмотр, консультация) врача-стоматолога детского первич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9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64.00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ем (осмотр, консультация) врача-стоматолога детского повтор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3,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4.064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испансерный прием (осмотр, консультация) врача - стоматолога детск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,8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4.064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офилактический прием (осмотр, консультация) врача-стоматолога детск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5,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65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ем (осмотр, консультация) врача-стоматолога-терапевта первич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6,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65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ем (осмотр, консультация) врача-стоматолога-терапевта повтор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,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4.065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испансерный прием (осмотр, консультация) врача-стоматолога-терапев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2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4.065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офилактический прием (осмотр, консультация) врача-стоматолога-терапев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65.00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ем (осмотр, консультация) зубного врача первич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6,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65.00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ем (осмотр, консультация) зубного врача повтор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,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4.065.00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испансерный прием (осмотр, консультация) зубного врач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2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4.065.00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офилактический прием (осмотр, консультация) зубного врач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65.00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ем (осмотр, консультация) гигиениста стоматологического первич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65.00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ем (осмотр, консультация) гигиениста стоматологического повтор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03.07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Люминесцентная стоматос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,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1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ведение лекарственных препаратов в пародонтальный карма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2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Аппликация лекарственного препарата на слизистую оболочку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,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5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офессиональное отбеливание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5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офессиональная гигиена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0,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5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Запечатывание фиссуры зуба герметик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8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ошлифовывание твердых тканей зу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4,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4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Глубокое фторирование эмал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2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менение метода серебрения зу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8,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Местное применение реминерализующих препаратов в области зу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,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5.07.00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9,8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2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сстановление зуба пломбой I, II, III, V, VI класс по Блэку с использованием стоматологических цемен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2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2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сстановление зуба пломбой I, II, III, V, VI класс по Блэку с использованием материалов химического отвер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9,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2.00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сстановление зуба пломбой с нарушением контактного пункта, II, III класс по Блэку с использованием стоматологических цемен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8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2.00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сстановление зуба пломбой с нарушением контактного пункта, II, III класс по Блэку с использованием материалов химического отвер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5,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2.00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сстановление зуба IV класс по Блэку с использованием стеклоиномерных цемен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4,5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2.00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сстановление зуба, IV класс по Блэку с использованием материалов химического отвер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2,5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2.00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сстановление одного зуба пломбой из амальгамы I, V класс по Блэк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9,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2.00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сстановление одного зуба пломбой из амальгамы II класса по Блэк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3,3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2.00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ложение временной плом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5,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9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нятие временной плом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9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Трепанация зуба, искусственной корон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,8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8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ломбирование корневого канала зуба пасто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,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2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ложение девитализирующей пас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ульпотомия (ампутация коронковой пульпы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1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Экстирпация пульп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,5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ременное шинирование при заболеваниях пародон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9,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20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Удаление наддесневых и поддесневых зубных отложений в области зуба ручным метод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,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25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збирательное полирование зу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30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нструментальная и медикаментозная обработка одного хорошо проходимого корневого кан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30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нструментальная и медикаментозная обработка одного плохо проходимого корневого кан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7,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30.00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ременное пломбирование лекарственным препаратом корневого кан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,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3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Закрытый кюретаж при заболеваниях пародонта в области зу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,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82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Распломбировка корневого канала ранее леченного пасто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9,8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82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Распломбировка одного корневого канала ранее леченного фосфат-цементом (резорцин-формальдегидным методо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5,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,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67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ем (осмотр, консультация) врача-стоматолога-хирурга первич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3,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67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ем (осмотр, консультация) врача-стоматолога-хирурга повтор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5.03.00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ложение шины при переломах кост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8,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5.07.00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нятие шины с одной челю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4,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4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5.04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ложение иммобилизационной повязки при вывихах (подвывихах) сустав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5,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5.07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ложение иммобилизационной повязки при вывихах (подвывихах)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9,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Биопсия слизистой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,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Биопсия язы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,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0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Биопсия преддверия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,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0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Биопсия тканей гу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,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0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ункция кисты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0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Бужирование протоков слюнных желе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0,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,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ункция слюнной желез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1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ункция тканей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1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ункция язы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Биопсия слизистой ротоглот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,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1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ункция гу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ункция патологического образования слизистой преддверия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Биопсия слюнной желез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,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5.01.00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ложение повязки при операции в челюстно-лицев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5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5.07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ложение повязки при операциях в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5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1.00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Хирургическая обработка раны или инфицированной тка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3,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1.0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скрытие и дренирование флегмоны (абсцесс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9,8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1.0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Удаление атером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3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1.03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ссечение грануля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2,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4.01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правление вывиха суста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1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Удаление временного зу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1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Удаление постоянного зу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5,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01.00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Удаление зуба сложное с разъединением корн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5,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9,9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скрытие и дренирование одонтогенного абсцес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сроченный кюретаж лунки удаленного зу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1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скрытие и дренирование абсцесса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1,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1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4,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Цистотомия или цистэктом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8,8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,8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17.00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Коррекция объема и формы альвеолярного отрост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2,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07.05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Лечение перикоронита (промывание, рассечение и/или иссечение капюшон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3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1.07.02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омывание протока слюнной желез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8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6.22.0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Удаление камней из протоков слюнных желе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0,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,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B01.054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смотр (консультация) врача-физиотерапев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7.07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Электрофорез лекарственных препаратов при патологии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7.07.00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иатермокоагуляция при патологии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7.07.00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онофорез при патологии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7.07.00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епофорез корневого канала зу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7.07.00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арсонвализация при патологии полости 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7.07.00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Флюктуоризация при патологии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6,6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7.07.00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здействие электрическими полями (КВЧ) при патологии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7.07.01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7.07.0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здействие токами ультравысокой частоты при патологии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2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17.07.0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Ультравысокочастотная индуктотермия при патологии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2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20.07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Гидроорошение при заболевании полости рта и 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21.07.0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акуум-терапия в стоматолог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,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22.07.00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Ультрафиолетовое облучение ротоглот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2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A22.07.00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Ультрафонофорез лекарственных препаратов на область десе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B01.063.001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ем (осмотр, консультация) врача-ортодонта первич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2,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,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B01.063.002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ием (осмотр, консультация) врача-ортодонта повтор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3,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B04.063.001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испансерный прием (осмотр, консультация) врача-ортодон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6,9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02.07.004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Антропометрические исслед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9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23.07.002.027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зготовление контрольной модел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8,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02.07.010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сследование на диагностических моделях челюст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,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23.07.001.001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Коррекция съемного ортодонического аппар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7,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23.07.001.002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Ремонт ортодонического аппар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5,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23.07.002.037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очинка перелома базиса самотвердеющей пластмассо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7,4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23.07.002.045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зготовление дуги вестибулярной с дополнительными изгиб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8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,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23.07.002.073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зготовление дуги вестибулярно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7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23.07.002.051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зготовление кольца ортодонтическ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9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23.07.002.055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зготовление коронки ортодонтическо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23.07.002.058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зготовление пластинки вестибулярно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7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23.07.002.059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зготовление пластинки с заслоном для языка (без кламмеров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 xml:space="preserve">A23.07.002.060 </w:t>
            </w:r>
            <w:hyperlink w:anchor="P317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зготовление пластинки с окклюзионными накладк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8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8,00</w:t>
            </w:r>
          </w:p>
        </w:tc>
      </w:tr>
    </w:tbl>
    <w:p>
      <w:pPr>
        <w:pStyle w:val="ConsPlusNormal1"/>
        <w:ind w:firstLine="540"/>
        <w:jc w:val="both"/>
        <w:rPr/>
      </w:pPr>
      <w:hyperlink w:anchor="P3170">
        <w:r>
          <w:rPr>
            <w:rStyle w:val="InternetLink"/>
            <w:color w:val="0000FF"/>
          </w:rPr>
          <w:t>&lt;*&gt;</w:t>
        </w:r>
      </w:hyperlink>
      <w:r>
        <w:rPr/>
        <w:t xml:space="preserve"> В рамках базовой программы обязательного медицинского страхования оплачивается только для детского населения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ind w:firstLine="540"/>
        <w:jc w:val="both"/>
        <w:rPr>
          <w:b/>
          <w:b/>
        </w:rPr>
      </w:pPr>
      <w:r>
        <w:rPr>
          <w:b/>
        </w:rPr>
        <w:t>7.</w:t>
      </w:r>
      <w:r>
        <w:rPr/>
        <w:t xml:space="preserve"> Утвердить пункт 8.1. Тарифного соглашения в редакции:</w:t>
      </w:r>
    </w:p>
    <w:p>
      <w:pPr>
        <w:pStyle w:val="ConsPlusNormal1"/>
        <w:ind w:firstLine="540"/>
        <w:jc w:val="both"/>
        <w:rPr/>
      </w:pPr>
      <w:r>
        <w:rPr>
          <w:b/>
        </w:rPr>
        <w:t>«</w:t>
      </w:r>
      <w:r>
        <w:rPr>
          <w:color w:val="000000"/>
        </w:rPr>
        <w:t>8.1. Перечень медицинских организаций, оказывающих медицинскую помощь в условиях круглосуточного стационар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93"/>
        <w:gridCol w:w="1134"/>
        <w:gridCol w:w="1134"/>
        <w:gridCol w:w="1134"/>
        <w:gridCol w:w="1134"/>
        <w:gridCol w:w="1276"/>
        <w:gridCol w:w="1276"/>
      </w:tblGrid>
      <w:tr>
        <w:trPr>
          <w:trHeight w:val="10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медицинской организации 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пециализирова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дицинская помощ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Высокотехнологичная медицинская помощ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едицинская реабилитация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уров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ров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уров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-Ф уровень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Альмене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Белозер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Варгаши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Далмат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Звериноголовская 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Каргапольская ЦРБ им. Н.А. Роки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Катай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Кет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Куртамышская ЦРБ» им. К.И. Золота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Лебяжьевская 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Макушинская 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Мишки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Мокроус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Петух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Полови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Глядя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Сафакуле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Целинн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Частоозер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Шатр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Шумихинская Ц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Щуча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Юргамыш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Шадри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Курганская областная клиниче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Курганский областной онкологический диспанс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БУ «Курганский областной госпиталь для ветеранов вой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Курганский областной кардиологический  диспанс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БУ «Курганская областная детская клиническая больница имени Красного Крес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БУ «Курганский областной кожно-венерологический диспансе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Курганская областная специализированная инфекционн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БУ «Курганский областной перинатальный цент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Курганская больница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"Курганская больница №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Курганская больница скорой медицинск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УЗ «Отделенческая больница на ст. Курган ОАО РЖД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ГБУ «РНЦ «ВТО» им. акад. Г.А. Илизарова» Минздрав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ГУП «Курорты Заурал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Шадринская  город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Шадринская дет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БУ «Шадринская больница скорой медицинск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  <w:color w:val="000000"/>
        </w:rPr>
        <w:tab/>
        <w:t>8.</w:t>
      </w:r>
      <w:r>
        <w:rPr>
          <w:rFonts w:cs="Arial" w:ascii="Arial" w:hAnsi="Arial"/>
          <w:color w:val="000000"/>
        </w:rPr>
        <w:t xml:space="preserve"> Утвердить пункт 8.5.1 Тарифного соглашения в редакции:</w:t>
      </w:r>
    </w:p>
    <w:p>
      <w:pPr>
        <w:pStyle w:val="Normal"/>
        <w:ind w:right="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8.5.1. </w:t>
      </w:r>
      <w:r>
        <w:rPr>
          <w:rFonts w:cs="Arial" w:ascii="Arial" w:hAnsi="Arial"/>
          <w:color w:val="000000"/>
        </w:rPr>
        <w:t>Действие пункта 8.4.2 не распространяется на прерванные случаи лечения, при которых оказание медицинской помощи выполнено с неполным выполнением объема обследования и лечения,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  <w:color w:val="000000"/>
        </w:rPr>
        <w:tab/>
        <w:t>9.</w:t>
      </w:r>
      <w:r>
        <w:rPr>
          <w:rFonts w:cs="Arial" w:ascii="Arial" w:hAnsi="Arial"/>
          <w:color w:val="000000"/>
        </w:rPr>
        <w:t xml:space="preserve"> Утвердить Пункт 9.4. Тарифного соглашения в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«9.4. Оплата прерванных случаев лечени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прерванным относятся случаи, с неполным выполнением объёма обследования и лечения, </w:t>
      </w:r>
      <w:r>
        <w:rPr>
          <w:rFonts w:cs="Arial" w:ascii="Arial" w:hAnsi="Arial"/>
        </w:rPr>
        <w:t>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Признак прерванного случая лечения устанавливается медицинской организацией указанием в графах 8 и/или 9 медико-технологического листа «частичный объём»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Расчёт стоимости производится с применением коэффициента 0,5 к стоимости КСГ, если срок лечения составляет 50% и менее от установленного </w:t>
      </w:r>
      <w:r>
        <w:rPr>
          <w:rFonts w:cs="Arial" w:ascii="Arial" w:hAnsi="Arial"/>
        </w:rPr>
        <w:t>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. Соответственно, если срок лечения составляет более 50%, применяется коэффициент 0,75 к стоимости КСГ.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Утвердить Пункт 9.5. Тарифного соглашения в редакци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9.5. Оплата случаев экстракорпорального оплодотворения осуществляется с учетом обязательного выполнения следующих услуг:</w:t>
      </w:r>
    </w:p>
    <w:p>
      <w:pPr>
        <w:pStyle w:val="ConsPlusNormal1"/>
        <w:ind w:firstLine="708"/>
        <w:jc w:val="both"/>
        <w:rPr/>
      </w:pPr>
      <w:r>
        <w:rPr/>
        <w:t>1. Проведение I этапа - стимуляция суперовуляции с применением длинного или короткого протоколов с использованием агонистов или антагонистов;</w:t>
      </w:r>
    </w:p>
    <w:p>
      <w:pPr>
        <w:pStyle w:val="ConsPlusNormal1"/>
        <w:ind w:firstLine="708"/>
        <w:jc w:val="both"/>
        <w:rPr/>
      </w:pPr>
      <w:r>
        <w:rPr/>
        <w:t>2. Проведения II этапа - получение яйцеклетки;</w:t>
      </w:r>
    </w:p>
    <w:p>
      <w:pPr>
        <w:pStyle w:val="ConsPlusNormal1"/>
        <w:ind w:firstLine="708"/>
        <w:jc w:val="both"/>
        <w:rPr/>
      </w:pPr>
      <w:r>
        <w:rPr/>
        <w:t>3. Проведение III этапа - культивирование эмбрионов в программе ЭКО;</w:t>
      </w:r>
    </w:p>
    <w:p>
      <w:pPr>
        <w:pStyle w:val="ConsPlusNormal1"/>
        <w:ind w:firstLine="708"/>
        <w:jc w:val="both"/>
        <w:rPr/>
      </w:pPr>
      <w:r>
        <w:rPr/>
        <w:t>4. Проведение IV этапа - перенос эмбрионов в полость матки»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</w:t>
      </w:r>
      <w:r>
        <w:rPr>
          <w:rFonts w:cs="Arial" w:ascii="Arial" w:hAnsi="Arial"/>
        </w:rPr>
        <w:t xml:space="preserve">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2.2017г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24:00Z</dcterms:created>
  <dc:creator>kostya</dc:creator>
  <dc:description/>
  <cp:keywords/>
  <dc:language>en-US</dc:language>
  <cp:lastModifiedBy>Крюков Е.</cp:lastModifiedBy>
  <cp:lastPrinted>2017-02-15T08:52:00Z</cp:lastPrinted>
  <dcterms:modified xsi:type="dcterms:W3CDTF">2017-02-16T09:25:00Z</dcterms:modified>
  <cp:revision>9</cp:revision>
  <dc:subject/>
  <dc:title>Дополнительное соглашение</dc:title>
</cp:coreProperties>
</file>