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в 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>в сфере обязательного медицинского страхования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7 год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февраля 2017 года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1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7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Базовый размер подушевого норматива финансирования медицинской помощи, оказанной в амбулаторных условиях, составляет 164,34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Базовый размер подушевого норматива финансирования скорой медицинской помощи, оказываемой вне медицинской организации, составляет 48,78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17012,37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9 364,14 руб.»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05:00Z</dcterms:created>
  <dc:creator>Симонова Л.Ю.</dc:creator>
  <dc:description/>
  <cp:keywords/>
  <dc:language>en-US</dc:language>
  <cp:lastModifiedBy>Симонова Л.Ю.</cp:lastModifiedBy>
  <dcterms:modified xsi:type="dcterms:W3CDTF">2017-02-16T05:11:00Z</dcterms:modified>
  <cp:revision>7</cp:revision>
  <dc:subject/>
  <dc:title/>
</cp:coreProperties>
</file>