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6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 учётом согласия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ри комиссионной проверке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>
          <w:trHeight w:val="68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Дефекты медицинской помощи/нарушения при оказании медицинской помощ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оказания неотложной или экстренн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расхождений клинического и патологоанатомического диагнозов 2 - 3 категории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ется первичная медицинская документация, утверждённая Министерством здравоохранения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, результатов анализов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Вклейки</w:t>
            </w:r>
            <w:r>
              <w:rPr/>
              <w:t xml:space="preserve"> – наличие в медицинской документации листов отличающихся по фактуре, цвету, разме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переоформление</w:t>
            </w:r>
            <w:r>
              <w:rPr>
                <w:rFonts w:cs="Arial" w:ascii="Arial" w:hAnsi="Arial"/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.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7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>
          <w:trHeight w:val="82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фактической стоимостью случая.</w:t>
            </w:r>
          </w:p>
        </w:tc>
      </w:tr>
      <w:tr>
        <w:trPr>
          <w:trHeight w:val="7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Симонова Л.Ю.</cp:lastModifiedBy>
  <cp:lastPrinted>2015-02-05T09:53:00Z</cp:lastPrinted>
  <dcterms:modified xsi:type="dcterms:W3CDTF">2016-02-15T05:36:00Z</dcterms:modified>
  <cp:revision>54</cp:revision>
  <dc:subject/>
  <dc:title/>
</cp:coreProperties>
</file>