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580" w:hanging="0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55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риказу ТФ ОМС Курганской области</w:t>
      </w:r>
    </w:p>
    <w:p>
      <w:pPr>
        <w:pStyle w:val="Normal"/>
        <w:ind w:left="55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0.06.2016г. №84-АВ</w:t>
      </w:r>
    </w:p>
    <w:p>
      <w:pPr>
        <w:pStyle w:val="Normal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приказ ТФ ОМС Курганской области от 04.02.2015г №9-АВ «О порядке организации и проведения контроля объёмов, сроков, качества и условий предоставления медицинской помощи по обязательному медицинскому страхованию на территории Курганской области»</w:t>
      </w:r>
    </w:p>
    <w:p>
      <w:pPr>
        <w:pStyle w:val="Normal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6 к приказу ТФ ОМС Курганской области от 04.02.2015г. №9-АВ «О порядке организации и проведения контроля объёмов, сроков, качества и условий предоставления медицинской помощи по обязательному медицинскому страхованию на территории Курганской области»</w:t>
      </w:r>
    </w:p>
    <w:p>
      <w:pPr>
        <w:pStyle w:val="Normal"/>
        <w:ind w:left="55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т целевой экспертизы качества медицинской помощи*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_       «___» __________ 201_ г.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Экспертом качества медицинской помощи ________________________________________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Ф.И.О. эксперта, или идентификационный номер, специальность)                                                                    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вязи с 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вод для проверки)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по поручению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наименование направившей организации)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изведена  целевая   экспертиза   качества  медицинской  помощи  с  целью выявления нарушений прав застрахованного лица ___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N полиса обязательного медицинского  страхования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в медицинской организации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медицинской помощи  ____________________________________________________________________________</w:t>
      </w:r>
      <w:r>
        <w:rPr>
          <w:rFonts w:cs="Arial" w:ascii="Arial" w:hAnsi="Arial"/>
          <w:sz w:val="18"/>
          <w:szCs w:val="18"/>
        </w:rPr>
        <w:t xml:space="preserve"> (круглосуточный стационар, тип дневного стационара, поликлиника, скорая медицинская помощь, вид профилактической помощи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первичной медицинской документации,  N 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полнительно проверена документация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од оказания медицинской помощи: с  «__» ________ 201_ г. по «__» ________201_ 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з основной 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путствующий диагноз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явленные дефекты медицинской помощи/нарушения при оказании медицинской помощи (в соответствии с Перечнем оснований для отказа (уменьшения) оплаты медицинской помощи 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д финансовых санкций 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НОЕ ЗАКЛЮЧЕНИЕ ПРИЛАГАЕТСЯ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имость медицинской помощи  _______________ 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ЫЕ САНКЦИИ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 подлежит оплате сумма ________________ руб.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траф в сумме ________________ 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 качества медицинской помощи ____________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пециалист-эксперт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раховой медицинской  организации  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(ТФОМС Курганской области)             _________________________________(Ф.И.О.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СМО/ТФ ОМС 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18"/>
          <w:szCs w:val="18"/>
        </w:rPr>
        <w:t xml:space="preserve">(подпись, Ф.И.О., дата подписания) 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М.П.</w:t>
      </w:r>
      <w:r>
        <w:rPr>
          <w:rFonts w:cs="Arial" w:ascii="Arial" w:hAnsi="Arial"/>
          <w:sz w:val="18"/>
          <w:szCs w:val="18"/>
        </w:rPr>
        <w:t xml:space="preserve">      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актом экспертизы ознакомлен: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едицинской организации ________________________________________».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sz w:val="18"/>
          <w:szCs w:val="18"/>
        </w:rPr>
        <w:t>(подпись, Ф.И.О., дата подписания)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М.П.</w:t>
      </w:r>
      <w:r>
        <w:rPr>
          <w:rFonts w:cs="Arial" w:ascii="Arial" w:hAnsi="Arial"/>
          <w:sz w:val="18"/>
          <w:szCs w:val="18"/>
        </w:rPr>
        <w:t xml:space="preserve">       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*акт составляется в двух экземплярах; при нарушении сроков рассмотрения, установленных приказом ФОМС от 01.12.2010г №230 вступает в силу, заверенный в одностороннем порядк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3:21:00Z</dcterms:created>
  <dc:creator>Exp-2</dc:creator>
  <dc:description/>
  <cp:keywords/>
  <dc:language>en-US</dc:language>
  <cp:lastModifiedBy>Колташова Т.Ю.</cp:lastModifiedBy>
  <cp:lastPrinted>2011-08-30T08:43:00Z</cp:lastPrinted>
  <dcterms:modified xsi:type="dcterms:W3CDTF">2016-06-22T05:19:00Z</dcterms:modified>
  <cp:revision>38</cp:revision>
  <dc:subject/>
  <dc:title>Приложение 5</dc:title>
</cp:coreProperties>
</file>