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55" w:hanging="0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ind w:right="-5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РРИТОРИАЛЬНЫЙ ФОНД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ЯЗАТЕЛЬНОГО МЕДИЦИНСКОГО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РАХОВАНИЯ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УРГАНСКОЙ ОБЛАСТИ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. Курган, ул. Советская, 81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</w:p>
    <w:p>
      <w:pPr>
        <w:pStyle w:val="Normal"/>
        <w:ind w:right="-5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5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</w:rPr>
        <w:tab/>
        <w:tab/>
        <w:t xml:space="preserve"> ПРИКАЗ </w:t>
      </w:r>
    </w:p>
    <w:p>
      <w:pPr>
        <w:pStyle w:val="Normal"/>
        <w:ind w:right="-5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т  «20» июня 2016 года       </w:t>
        <w:tab/>
        <w:t xml:space="preserve">                                                                                     №84-АВ</w:t>
      </w:r>
    </w:p>
    <w:p>
      <w:pPr>
        <w:pStyle w:val="Normal"/>
        <w:ind w:right="-5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5" w:hanging="0"/>
        <w:jc w:val="center"/>
        <w:rPr>
          <w:rFonts w:ascii="Arial" w:hAnsi="Arial" w:cs="Arial"/>
          <w:color w:val="0000FF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«О внесении изменений в приказ ТФ ОМС Курганской области от 4 февраля 2015 года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right="-55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реализации Федерального закона от 29 ноября 2010 года № 326-ФЗ «Об обязательном медицинском страховании в Российской Федерации», в соответствии с приказом Федерального фонда обязательного медицинского страхования от 1 декабря 2010 года № 230 «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», в связи с применением программного комплекса для формирования и расчёта актов медико-экономического контроля, медико-экономической экспертизы и экспертизы качества медицинской помощи</w:t>
      </w:r>
    </w:p>
    <w:p>
      <w:pPr>
        <w:pStyle w:val="Normal"/>
        <w:tabs>
          <w:tab w:val="clear" w:pos="708"/>
          <w:tab w:val="left" w:pos="0" w:leader="none"/>
        </w:tabs>
        <w:ind w:right="-5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КАЗЫВАЮ: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right="-5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сти следующие изменения в приказ ТФ ОМС Курганской области </w:t>
      </w:r>
      <w:r>
        <w:rPr>
          <w:rFonts w:cs="Arial" w:ascii="Arial" w:hAnsi="Arial"/>
          <w:bCs/>
        </w:rPr>
        <w:t>от 4 февраля 2015 года №9-АВ «О порядке организации и проведения контроля объёмов, сроков, качества и условий предоставления медицинской помощи по обязательному медицинскому страхованию на территории Курганской области»</w:t>
      </w:r>
      <w:r>
        <w:rPr>
          <w:rFonts w:cs="Arial" w:ascii="Arial" w:hAnsi="Arial"/>
        </w:rPr>
        <w:t xml:space="preserve"> (далее – Приказ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55" w:hanging="0"/>
        <w:jc w:val="both"/>
        <w:rPr/>
      </w:pPr>
      <w:r>
        <w:rPr>
          <w:rFonts w:cs="Arial" w:ascii="Arial" w:hAnsi="Arial"/>
        </w:rPr>
        <w:tab/>
        <w:t>1) Приложение №3 к Приказу изложить в редакции приложения 1 к настоящему приказ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55" w:hanging="0"/>
        <w:jc w:val="both"/>
        <w:rPr/>
      </w:pPr>
      <w:r>
        <w:rPr>
          <w:rFonts w:cs="Arial" w:ascii="Arial" w:hAnsi="Arial"/>
        </w:rPr>
        <w:tab/>
        <w:t>2) Приложение №4 к Приказу изложить в редакции приложения 2 к настоящему приказ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55" w:hanging="0"/>
        <w:jc w:val="both"/>
        <w:rPr/>
      </w:pPr>
      <w:r>
        <w:rPr>
          <w:rFonts w:cs="Arial" w:ascii="Arial" w:hAnsi="Arial"/>
        </w:rPr>
        <w:tab/>
        <w:t>3) Приложение №6 к Приказу изложить в редакции приложения 3 к настоящему приказу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-55" w:hanging="0"/>
        <w:jc w:val="both"/>
        <w:rPr/>
      </w:pPr>
      <w:r>
        <w:rPr>
          <w:rFonts w:cs="Arial" w:ascii="Arial" w:hAnsi="Arial"/>
        </w:rPr>
        <w:tab/>
        <w:t>4) Приложение №7 к Приказу изложить в редакции приложения 4 к настоящему приказу.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2. </w:t>
      </w:r>
      <w:r>
        <w:rPr>
          <w:rFonts w:cs="Arial" w:ascii="Arial" w:hAnsi="Arial"/>
        </w:rPr>
        <w:t>Начальнику отдела организации обязательного медицинского страхования и защиты прав застрахованных ТФ ОМС Курганской области Мягкой М.П.: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вести настоящий приказ до страховых медицинских организаций:   Филиал  ООО «РГС-Медицина»-«Росгосстрах-Курган-Медицина» и Филиал  СМК «АСТРАМЕД-МС» (АО) в г.Курган;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разместить настоящий приказ на официальном сайте ТФ ОМС Курганской области;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рекомендовать страховым медицинским организациям Филиал  ООО «РГС-Медицина»-«Росгосстрах-Курган-Медицина» и Филиал  СМК «АСТРАМЕД-МС» (АО) в г.Курган при организации и проведении контроля объёмов, сроков, качества и условий предоставления медицинской помощи по обязательному медицинскому страхованию руководствоваться настоящим приказом. 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Настоящий приказ вступает в силу с момента подписания. 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риказа возложить на заместителя директора ТФ ОМС Курганской области по организации обязательного медицинского страхования Вебера Э.Е. </w:t>
      </w:r>
    </w:p>
    <w:p>
      <w:pPr>
        <w:pStyle w:val="Normal"/>
        <w:ind w:right="-5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right="-5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right="-55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</w:t>
      </w:r>
    </w:p>
    <w:p>
      <w:pPr>
        <w:pStyle w:val="ConsPlusNormal"/>
        <w:widowControl/>
        <w:ind w:right="-55" w:hanging="0"/>
        <w:jc w:val="both"/>
        <w:rPr/>
      </w:pPr>
      <w:r>
        <w:rPr>
          <w:sz w:val="24"/>
          <w:szCs w:val="24"/>
        </w:rPr>
        <w:t>ТФ ОМС Курганской области                                                                              С.И. Сахатский</w:t>
      </w:r>
    </w:p>
    <w:p>
      <w:pPr>
        <w:pStyle w:val="Normal"/>
        <w:ind w:right="-5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55" w:hanging="0"/>
        <w:jc w:val="right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FF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9:00Z</dcterms:created>
  <dc:creator>Маманя</dc:creator>
  <dc:description/>
  <cp:keywords/>
  <dc:language>en-US</dc:language>
  <cp:lastModifiedBy>Колташова Т.Ю.</cp:lastModifiedBy>
  <cp:lastPrinted>2013-01-24T15:07:00Z</cp:lastPrinted>
  <dcterms:modified xsi:type="dcterms:W3CDTF">2016-06-22T05:18:00Z</dcterms:modified>
  <cp:revision>181</cp:revision>
  <dc:subject/>
  <dc:title/>
</cp:coreProperties>
</file>