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9000" w:hanging="0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90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left="90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0.06.2016г. №84-АВ</w:t>
      </w:r>
    </w:p>
    <w:p>
      <w:pPr>
        <w:pStyle w:val="Normal"/>
        <w:ind w:left="9000" w:hanging="0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приказ ТФ ОМС Курганской области от 04.02.2015г №9-АВ «О порядке организации и проведения контроля объёмов, сроков, качества и условий предоставления медицинской помощи по обязательному медицинскому страхованию на территории Курганской области»</w:t>
      </w:r>
    </w:p>
    <w:p>
      <w:pPr>
        <w:pStyle w:val="Normal"/>
        <w:ind w:left="9000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7 к приказу ТФ ОМС Курганской области от 04.02.2015г. №9-АВ «О порядке организации и проведения контроля объёмов, сроков, качества и условий предоставления медицинской помощи по обязательному медицинскому страхованию на территории Курганской области»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плановой экспертизы качества медицинской помощи*</w:t>
      </w:r>
    </w:p>
    <w:p>
      <w:pPr>
        <w:pStyle w:val="ConsPlusNonformat"/>
        <w:widowControl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_       «___» __________ 201_ г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проверяющей организации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.И.О. эксперта качества медицинской помощи (или идентификационный номер)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ьность эксперта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экспертизы качества медицинской помощи (плановая, тематическая) ________________________________________________________ Цели экспертизы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Наименование медицинской организации, адрес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Вид медицинской помощи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(круглосуточный стационар, тип дневного стационара, поликлиника, скорая медицинская помощь, вид профилактической помощи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ряемый период: с «___»______20__г.  по «___»______20__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ы проведения экспертизы: с «___»__________20__г. по «___»__________20__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ыявленные дефекты медицинской помощи/нарушения  при  оказании  медицинской помощи  и  применяемые сан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372"/>
        <w:gridCol w:w="1988"/>
        <w:gridCol w:w="1276"/>
        <w:gridCol w:w="1276"/>
        <w:gridCol w:w="1873"/>
        <w:gridCol w:w="1419"/>
        <w:gridCol w:w="1742"/>
        <w:gridCol w:w="1872"/>
      </w:tblGrid>
      <w:tr>
        <w:trPr>
          <w:trHeight w:val="82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олиса обязательного </w:t>
              <w:br/>
              <w:t xml:space="preserve">медицинского      </w:t>
              <w:br/>
              <w:t>страхован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, N     </w:t>
              <w:br/>
              <w:t xml:space="preserve">медицинской  </w:t>
              <w:br/>
              <w:t>документаци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инансовых санкций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не подлежащая оплате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 в сумме</w:t>
            </w:r>
          </w:p>
        </w:tc>
      </w:tr>
      <w:tr>
        <w:trPr>
          <w:trHeight w:val="72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Конкретизация нарушений по каждому случаю (на случаи, содержащие нарушения в оказании медицинской помощи, приведшие к ухудшению состояния здоровья застрахованного лица, либо создавшие риск прогрессирования имеющегося заболевания, либо создавшие риск возникновения нового заболевания заполняются экспертные заключения):</w:t>
      </w:r>
    </w:p>
    <w:p>
      <w:pPr>
        <w:pStyle w:val="ConsPlusNonformat"/>
        <w:widowControl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проверено случаев оказания медицинской помощи: _______. Из  них  признано  содержащими  дефекты  медицинской  помощи/нарушения  при оказании медицинской помощи: _____(____%). Санкции налагаются по_____случаям (____%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ИНАНСОВЫЕ САНКЦИИ:  </w:t>
      </w:r>
    </w:p>
    <w:p>
      <w:pPr>
        <w:pStyle w:val="ConsPlusNormal"/>
        <w:widowControl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Не подлежит оплате сумма   ________________руб. 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Штраф в сумме ____________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ЗАКЛЮЧЕНИЕ ЭКСПЕРТА КАЧЕСТВА МЕДИЦИНСКОЙ ПОМОЩИ: соответствие предоставленной застрахованным лицам медицинской помощи договору на оказание и оплату медицинской помощи по обязательному медицинскому страхованию, порядкам оказания медицинской помощи и стандартам медицинской помощи, сложившейся клинической практике; нарушения в оказании медицинской помощи, в том числе оценка правильности выбора медицинской технологии, степени достижения запланированного результата и установление причинно-следственных связей выявленных дефектов в оказании медицинской помощи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ОМЕНДАЦИИ ПО УЛУЧШЕНИЮ КАЧЕСТВА МЕДИЦИНСКОЙ ПОМОЩИ И ЭФФЕКТИВНОСТИ ИСПОЛЬЗОВАНИЯ РЕСУРСОВ ОБЯЗАТЕЛЬНОГО МЕДИЦИНСКОГО СТРАХОВАНИЯ    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Эксперт качества медицинской помощи:_____________________  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СМО/ТФ ОМС 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>(подпись, Ф.И.О., дата подписания)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М.П.</w:t>
      </w:r>
      <w:r>
        <w:rPr>
          <w:rFonts w:cs="Arial" w:ascii="Arial" w:hAnsi="Arial"/>
          <w:sz w:val="18"/>
          <w:szCs w:val="18"/>
        </w:rPr>
        <w:t xml:space="preserve">     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актом экспертизы ознакомлен: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____________________».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Ф.И.О., дата подписания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Courier New"/>
        </w:rPr>
        <w:t xml:space="preserve">  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*акт 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21:00Z</dcterms:created>
  <dc:creator>Exp-2</dc:creator>
  <dc:description/>
  <cp:keywords/>
  <dc:language>en-US</dc:language>
  <cp:lastModifiedBy>Колташова Т.Ю.</cp:lastModifiedBy>
  <dcterms:modified xsi:type="dcterms:W3CDTF">2016-06-22T05:19:00Z</dcterms:modified>
  <cp:revision>33</cp:revision>
  <dc:subject/>
  <dc:title>Приложение 6</dc:title>
</cp:coreProperties>
</file>