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№ 4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 xml:space="preserve">к Дополнительному соглашению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Тарифному соглашению по оплате 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сфере обязательного медицинского страхования Курганской области на 2016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т 30.11.2016г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№ 1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по оплат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в сфер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бязательного медицинского страх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урганской области на 2016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361"/>
        <w:gridCol w:w="2883"/>
        <w:gridCol w:w="2888"/>
        <w:gridCol w:w="2883"/>
      </w:tblGrid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дефектов, нарушений</w:t>
            </w:r>
          </w:p>
        </w:tc>
        <w:tc>
          <w:tcPr>
            <w:tcW w:w="5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кции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я определения размера неполной оплаты медицинской помощи от стоимости случая медицинской помо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я определения штрафа от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1. Нарушения, ограничивающие доступность медицинской помощи для  застрахованных лиц  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прав застрахованных лиц на получение медицинской помощи в медицинской организации, в том числе: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выбор врача путем подачи заявления лично или через своего представителя на имя руководителя медицинской организации;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С учётом согласия врач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комиссионной проверке.</w:t>
            </w:r>
          </w:p>
        </w:tc>
      </w:tr>
      <w:tr>
        <w:trPr>
          <w:trHeight w:val="1472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условий оказания медицинской помощи, в том числе сроков ожидания медицинской помощи, предоставляемой в плановом порядке.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ри комиссионной проверке. 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оказании медицинской помощи в соответствии с территориальной программой ОМС, в том числе: 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  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лекший за собой причинение вреда здоровью, в том числе приведший к инвалидизации, либо создавший риск прогрессирования имеющегося заболевания (за исключением случаев отказа застрахованного лица, оформленного в установленном порядке)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.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за исключением случаев, указанных в ст. 84 323-ФЗ</w:t>
            </w:r>
          </w:p>
        </w:tc>
      </w:tr>
      <w:tr>
        <w:trPr>
          <w:trHeight w:val="2548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пациентом или лицом, действовавшим в интересах пациента, лекарственных препаратов и/или медицинских изделий в период пребывания в стационаре по назначению врача, включенных в "Перечень жизненно необходимых и важнейших лекарственных средств", согласованного и утвержденного в установленном порядке; на основании стандартов медицинской помощи и (или) клинических рекомендаций (протоколов лечения) по вопросам оказания медицинской помощи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2. Отсутствие информированности застрахованного населени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официального сайта медицинской организации в сети Интернет.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официальном сайте медицинской организации в сети Интернет следующей информации: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медицинской помощи;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видах оказываемой медицинской помощи;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показателях доступности и качества медицинской помощи;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информационных стендов в медицинских организациях.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>
          <w:trHeight w:val="68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информационных стендах в медицинских организациях  следующей информации: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 том числе о сроках ожидания медицинской помощи;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видах оказываемой медицинской помощи в данной медицинской организации;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оказателях доступности и качества медицинской помощи;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 при проверке деятельности медицинской организации в системе ОМС.</w:t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3. Дефекты медицинской помощи/нарушения при оказании медицинской помощ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казанные в установленном порядке случаи нарушения врачебной этики и деонтологии работниками медицинской организации.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авлив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 обращениям застрахованных лиц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ри комиссионной проверке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иявшее на состояние здоровья застрахованного лица;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длинению сроков лечения сверх установленных (за исключением случаев отказа застрахованного лица от медицинского вмешательства и (или) отсутствия письменного согласия на лечение, в установленных законодательством Российской Федерации случаях);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инвалидизации (за исключением случаев отказа застрахованного лица от лечения, оформленного в установленном порядке);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летальному исходу (за исключением случаев отказа застрахованного лица от лечения, оформленного в установленном порядке).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непоказанных, неоправданных с клинической точки зрения, не регламентированных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 мероприятий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ждевременное с клинической точки зрения прекращение проведения лечебных мероприятий при отсутствии клинического эффекта (кроме оформленных  в установленном порядке случаев отказа от лечения).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ное обоснованное обращение застрахованного лица за медицинской помощью по поводу того же заболевания в течение 30 дней со дня завершения амбулаторного лечения и 90 дней со дня завершения лечения в стационаре, вследствие отсутствия положительной динамики в состоянии здоровья, подтвержденное проведенной целевой или плановой экспертизой.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случаев этапного лечения, хронических заболеваний и случаев, не связанных с действиями (бездействием) медицинских работников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 и (или) ухудшению состояния здоровья застрахованного лица.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8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исключением оказания неотложной или экстренной медицинской помощи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авильное действие или бездействие медицинского персонала, обусловившее развитие нового заболевания застрахованного лица (развитие ятрогенного заболевания)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7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ое назначение лекарственной терапии; одновременное назначение лекарственных средств -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выполнение по вине медицинской организации обязательного патологоанатомического вскрытия в соответствии с действующим законодательством.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расхождений клинического и патологоанатомического диагнозов 2 - 3 категории вследствие дефектов при оказании медицинской помощи, установленных по результатам экспертизы качества медицинской помощи.</w:t>
            </w:r>
          </w:p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4. Дефекты оформления первичной медицинской документации в медицинской организ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.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ивной причиной отсутствия первичной медицинской документации является официальный запрос уполномоченного органа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фекты оформления первичной медицинской документации, препятствующие проведению экспертизы качества медицинской помощи (невозможность оценить динамику состояния здоровья застрахованного лица, объем, характер и условия предоставления медицинской помощи).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ется первичная медицинская документация, утверждённая Министерством здравоохранения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в первичной документации: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, в установленных законодательством Российской Федерации случаях.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признаков искажения сведений, представленных в медицинской документации (дописки, исправления, "вклейки", полное переоформление истории болезни с искажением сведений о проведенных диагностических и лечебных мероприятий, клинической картине заболевания)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в период отпуска, учебы, командировок, выходных дней и т.п.).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ответствие данных первичной медицинской документации данным реестра счетов.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1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корректное применение тарифа по клинико-статистической группе, требующее его замены по результатам экспертизы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ница между стоимостью случая оказания медицинской помощи, предъявленного на оплату, и фактической стоимостью случая.</w:t>
            </w:r>
          </w:p>
        </w:tc>
      </w:tr>
      <w:tr>
        <w:trPr/>
        <w:tc>
          <w:tcPr>
            <w:tcW w:w="15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5. Нарушения в оформлении и предъявлении на оплату счетов и реестров счетов</w:t>
            </w:r>
          </w:p>
        </w:tc>
      </w:tr>
      <w:tr>
        <w:trPr>
          <w:trHeight w:val="75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формлением и предъявлением на оплату счетов и реестров счетов, в том числе: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ошибок и/или недостоверной информации в реквизитах счета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счета не соответствует итоговой сумме предоставленной медицинской помощи по реестру счетов;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незаполненных полей реестра счетов, обязательных к заполнению;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корректное заполнение полей реестра счетов;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явленная сумма по позиции реестра счетов не корректна (содержит арифметическую ошибку);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 в реестре счетов не соответствует отчетному периоду/периоду оплаты.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пределением принадлежности застрахованного лица к страховой медицинской организации: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лицу, застрахованному другой страховой медицинской организацией;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при проведении контроля страховыми медицинскими организациям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застрахованному лицу, получившему полис ОМС на территории другого субъекта РФ;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яется при проведении контроля страховыми медицинскими организациями</w:t>
            </w:r>
          </w:p>
        </w:tc>
      </w:tr>
      <w:tr>
        <w:trPr>
          <w:trHeight w:val="82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в реестре счета неактуальных данных о застрахованных  лицах;  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включением в реестр медицинской помощи, не входящей в территориальную программу ОМС: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видов медицинской помощи, не входящих в Территориальную программу ОМС;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;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необоснованным применением тарифа на медицинскую помощь: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отсутствующим в тарифном соглашении;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включением в реестр счетов нелицензированных видов медицинской деятельности: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реестров счетов в случае прекращения в установленном порядке действия лицензии медицинской организации;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  деятельности и др. (по факту выявления, а также на основании информации лицензирующих органов).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повторным или необоснованным включением в реестр счетов медицинской помощи: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1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зиция реестра счетов оплачена ранее (повторное выставление счета на оплату случаев оказания медицинской помощи, которые были оплачены ранее);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2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ублирование случаев оказания медицинской помощи в одном реестре;                          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3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      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4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услуги включена в норматив финансового обеспечения оплаты амбулаторной медицинской помощи на прикрепленное население, застрахованное в системе ОМС.                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5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я в реестр счетов медицинской помощи:     </w:t>
            </w:r>
          </w:p>
          <w:p>
            <w:pPr>
              <w:pStyle w:val="Footer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пациенто-дней пребывания застрахованного лица в дневном стационаре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.    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6.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   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04:00Z</dcterms:created>
  <dc:creator>Exp-2</dc:creator>
  <dc:description/>
  <cp:keywords/>
  <dc:language>en-US</dc:language>
  <cp:lastModifiedBy>Симонова Л.Ю.</cp:lastModifiedBy>
  <cp:lastPrinted>2016-09-19T09:13:00Z</cp:lastPrinted>
  <dcterms:modified xsi:type="dcterms:W3CDTF">2016-12-12T13:26:00Z</dcterms:modified>
  <cp:revision>58</cp:revision>
  <dc:subject/>
  <dc:title/>
</cp:coreProperties>
</file>