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2970</wp:posOffset>
            </wp:positionH>
            <wp:positionV relativeFrom="paragraph">
              <wp:posOffset>-469265</wp:posOffset>
            </wp:positionV>
            <wp:extent cx="7914640" cy="1086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640" cy="1086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1 октября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1 октября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6 год» в редакции приложения №1 к настоящему дополнительному соглашению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2 к Тарифному соглашению «Стоимость единицы объема амбулаторной медицинской помощи» в редакции приложения №2 к настоящему дополнительному соглашению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ервый абзац пункта 14.1. Тарифного соглашения в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4.1. Базовый размер подушевого норматива финансирования медицинской помощи, оказанной в амбулаторных условиях, составляет 232,28 руб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ункт 8 Тарифного соглашения в редакци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8. Сведения о применении способов оплаты медицинской помощи, оказанной в условиях круглосуточного стационара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 Перечень медицинских организаций, оказывающих медицинскую помощь в условиях круглосуточного стационара: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160"/>
        <w:jc w:val="both"/>
        <w:rPr/>
      </w:pPr>
      <w:r>
        <w:rPr/>
        <w:tab/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107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Наименование медицинской организации 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Специализированная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медицинская помощ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Высокотехнологичная медицинская помощ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Медицинская реабилитация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1 уровень тариф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уровень тари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 уровень тари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-Ф уровень тариф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Альмене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Белозер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Варгаш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Далмат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Звериноголовская 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аргапольская ЦРБ им. Н.А. Роки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атай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ет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уртамышская ЦРБ» им. К.И. Золота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Лебяжьевская 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Макушинская 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Мишк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Мокроус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Петух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Полов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Глядя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Сафакуле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Целинн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Частоозер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Шатров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Шумихинская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Щуча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Юргамыш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Шадринская 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урганская областная клиниче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урганский областной онкологический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ГБУ «Курганский областной госпиталь для ветеранов вой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урганский областной кардиологический  диспанс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ГБУ «Курганская областная детская клиническая больница имени Красного Крес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ГБУ «Курганский областной кожно-венерологический диспансе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ГБУ «Курганский областной перинатальный цен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урганская больниц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"Курганская больница №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Курганская больница скорой медицинск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НУЗ «Отделенческая больница на ст. Курган ОАО РЖ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ФГБУ «РНЦ «ВТО» им. акад. Г.А. Илизарова» Минздрав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ОГУП «Курорты Заурал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Шадринская  город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Шадринская дет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firstLine="22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ГБУ «Шадринская больница скорой медицинск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Lines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0.2016 г. в части пунктов 1-3, с 01.01.2016г. – в части пункта 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00:00Z</dcterms:created>
  <dc:creator>kostya</dc:creator>
  <dc:description/>
  <cp:keywords/>
  <dc:language>en-US</dc:language>
  <cp:lastModifiedBy>Крюков Е.</cp:lastModifiedBy>
  <cp:lastPrinted>2016-10-31T13:57:00Z</cp:lastPrinted>
  <dcterms:modified xsi:type="dcterms:W3CDTF">2017-03-14T11:12:00Z</dcterms:modified>
  <cp:revision>28</cp:revision>
  <dc:subject/>
  <dc:title>Дополнительное соглашение</dc:title>
</cp:coreProperties>
</file>