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476250</wp:posOffset>
            </wp:positionV>
            <wp:extent cx="7900670" cy="1084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0670" cy="1084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/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СМК «АСТРАМЕД-МС» (АО)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в г. Курган</w:t>
        <w:tab/>
        <w:t xml:space="preserve">   </w:t>
        <w:tab/>
        <w:t xml:space="preserve">         </w:t>
        <w:tab/>
        <w:tab/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Г.М Севастьянова</w:t>
        <w:tab/>
        <w:tab/>
        <w:t xml:space="preserve">          ______________________Е.А.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6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31 августа 2016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31 августа 2016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6 год» (далее – Тарифное соглашение) о нижеследующем: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Утвердить первый абзац пункта 14.1. Тарифного соглашения в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14.1. Базовый размер подушевого норматива финансирования медицинской помощи, оказанной в амбулаторных условиях, составляет 202,11 руб.».</w:t>
      </w:r>
    </w:p>
    <w:p>
      <w:pPr>
        <w:pStyle w:val="ConsPlusNormal"/>
        <w:ind w:firstLine="540"/>
        <w:jc w:val="both"/>
        <w:rPr/>
      </w:pPr>
      <w:r>
        <w:rPr>
          <w:rFonts w:eastAsia="Arial"/>
          <w:b/>
        </w:rPr>
        <w:t xml:space="preserve">  </w:t>
      </w:r>
      <w:r>
        <w:rPr>
          <w:b/>
        </w:rPr>
        <w:t xml:space="preserve">2. </w:t>
      </w:r>
      <w:r>
        <w:rPr/>
        <w:t>Утвердить приложение 1 к Тарифному соглашению «Порядок определения дифференцированных подушевых нормативов на территории Курганской области на 2016 год» в редакции приложения  1 к настоящему Дополнительному согла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Утвердить приложение №2 к Тарифному соглашению </w:t>
      </w:r>
      <w:r>
        <w:rPr>
          <w:rFonts w:cs="Arial" w:ascii="Arial" w:hAnsi="Arial"/>
          <w:color w:val="000000"/>
        </w:rPr>
        <w:t xml:space="preserve">«Стоимость единицы объема амбулаторной медицинской помощи» </w:t>
      </w:r>
      <w:r>
        <w:rPr>
          <w:rFonts w:cs="Arial" w:ascii="Arial" w:hAnsi="Arial"/>
        </w:rPr>
        <w:t>в редакции приложения № 2 к настоящему Дополнительному согла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 xml:space="preserve">Утвердить приложение №10 к Тарифному соглашению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«Рекомендуемые   тарифы на взаиморасчеты между медицинскими организациями и иными организациями</w:t>
      </w:r>
      <w:r>
        <w:rPr>
          <w:rFonts w:cs="Arial" w:ascii="Arial" w:hAnsi="Arial"/>
          <w:color w:val="000000"/>
        </w:rPr>
        <w:t xml:space="preserve">» </w:t>
      </w:r>
      <w:r>
        <w:rPr>
          <w:rFonts w:cs="Arial" w:ascii="Arial" w:hAnsi="Arial"/>
        </w:rPr>
        <w:t>в редакции приложения №3 к настоящему Дополнительному согла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.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8.2016 г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00:00Z</dcterms:created>
  <dc:creator>kostya</dc:creator>
  <dc:description/>
  <cp:keywords/>
  <dc:language>en-US</dc:language>
  <cp:lastModifiedBy>Крюков Е.</cp:lastModifiedBy>
  <cp:lastPrinted>2016-03-16T11:48:00Z</cp:lastPrinted>
  <dcterms:modified xsi:type="dcterms:W3CDTF">2016-09-15T09:41:00Z</dcterms:modified>
  <cp:revision>21</cp:revision>
  <dc:subject/>
  <dc:title>Дополнительное соглашение</dc:title>
</cp:coreProperties>
</file>