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6795</wp:posOffset>
            </wp:positionH>
            <wp:positionV relativeFrom="paragraph">
              <wp:posOffset>-650240</wp:posOffset>
            </wp:positionV>
            <wp:extent cx="8006715" cy="1099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6715" cy="1099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9 июля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9 июл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Утвердить приложение №2 к Тарифному соглашению </w:t>
      </w:r>
      <w:r>
        <w:rPr>
          <w:rFonts w:cs="Arial" w:ascii="Arial" w:hAnsi="Arial"/>
          <w:color w:val="000000"/>
        </w:rPr>
        <w:t xml:space="preserve">«Стоимость единицы объема амбулаторной медицинской помощи» </w:t>
      </w:r>
      <w:r>
        <w:rPr>
          <w:rFonts w:cs="Arial" w:ascii="Arial" w:hAnsi="Arial"/>
        </w:rPr>
        <w:t>в редакции приложения № 1 к настоящему Дополнительному согла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ункт 9.1. Тарифного соглашения в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9.1. Перечень медицинских организаций, оказывающих медицинскую помощь в условиях дневных стационаров: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94"/>
        <w:gridCol w:w="659"/>
        <w:gridCol w:w="662"/>
        <w:gridCol w:w="676"/>
      </w:tblGrid>
      <w:tr>
        <w:trPr>
          <w:trHeight w:val="83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дицинской организации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ни тарифов на оплату медицинской помощи</w:t>
            </w:r>
          </w:p>
        </w:tc>
      </w:tr>
      <w:tr>
        <w:trPr>
          <w:trHeight w:val="28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Альмене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Белозер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Варгаши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Далмато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Звериноголовская 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БУ «Каргапольская ЦРБ им. Н.А. Рокиной» 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атай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ето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тамышская ЦРБ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Лебяжьевская 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Макушинская 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Мишки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Мокроусо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Петухо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Полови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Глядя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Сафакуле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Целинн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Частоозер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тров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умихи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Щуча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Юргамыш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ЦРБ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областная клиническая больница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онкологический диспансер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госпиталь для ветеранов войн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кардиологический диспансер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областная детская клиническая больница имени Красного Креста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кожно-венерологический диспансер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ий областной перинатальный центр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№ 2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№ 1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№ 5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поликлиника № 3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поликлиника № 4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детская поликлиника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Курганская больница скорой медицинской помощи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З «Отделенческая больница на ст. Курган ОАО РЖД» 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МЦ «Малыш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Центр семейной медицины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БУ «НИИ ОММ" Минздрава Росси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городская больница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детская больница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Шадринская больница скорой медицинской помощи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МЦ «Здоровье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Диакав»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7.2016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0:00Z</dcterms:created>
  <dc:creator>kostya</dc:creator>
  <dc:description/>
  <cp:keywords/>
  <dc:language>en-US</dc:language>
  <cp:lastModifiedBy>Крюков Е.</cp:lastModifiedBy>
  <cp:lastPrinted>2016-03-16T11:48:00Z</cp:lastPrinted>
  <dcterms:modified xsi:type="dcterms:W3CDTF">2016-09-01T06:08:00Z</dcterms:modified>
  <cp:revision>15</cp:revision>
  <dc:subject/>
  <dc:title>Дополнительное соглашение</dc:title>
</cp:coreProperties>
</file>