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735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2 апрел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1 к Тарифному соглашению «Порядок определения дифференцированных подушевых нормативов на территории Курганской области на 2016 год» в редакции приложения 1 к настоящему Дополнительному согла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2 к Тарифному соглашению «Стоимость единицы объема амбулаторной медицинской помощи» в редакции приложения 2 к настоящему Дополнительному согла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3 к Тарифному соглашению в редакции приложения 3 к настоящему Дополнительному согла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5 к Тарифному соглашению «Стоимость клинико-статистических групп в условиях круглосуточного стационара» в редакции приложения 4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риложение 8 к Тарифному соглашению «Стоимость клинико-статистических групп в условиях дневного стационара» в редакции приложения 5 к настоящему Дополнительному соглашению.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Утвердить пункт 7.2.6.Тарифного соглашения в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7.2.6. Оплата проведения первого и второго этапа диспансеризации определенных групп взрослого населения в соответствии с приказом Минздрава России от 03.02.2015 N 36ан "Об утверждении порядка проведения диспансеризации определенных групп взрослого населения" производится за законченный случай проведения первого этапа диспансеризации, посещение при проведении второго этапа диспансеризации (приложение 3 к настоящему Тарифному соглашению). Стоимость законченного случая равна сумме стоимости услуг, входящих в объем диспансеризации, установленный для данного возраста и пола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Утвердить пункт 14.1.Тарифного соглашения в редакци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14.1. Базовый размер подушевого норматива финансирования медицинской помощи, оказанной в амбулаторных условиях, составляет 154,62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азовый размер подушевого норматива финансирования скорой медицинской помощи, оказываемой вне медицинской организации, составляет 46,92 руб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Утвердить первый абзац пункта 14.2. Тарифного соглашения в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14.2. Размер средней стоимости законченного случая лечения в условиях круглосуточного стационара, включенного в КСГ (базовая ставка), составляет 19 457,73 руб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Утвердить первый абзац пункта 14.3. Тарифного соглашения в редакци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14.3. Размер средней стоимости законченного случая лечения в условиях дневного стационара, включенного в КСГ (базовая ставка), составляет 10 577,14 руб.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4.2016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8:00Z</dcterms:created>
  <dc:creator>kostya</dc:creator>
  <dc:description/>
  <cp:keywords/>
  <dc:language>en-US</dc:language>
  <cp:lastModifiedBy>Благинин Е.В.</cp:lastModifiedBy>
  <cp:lastPrinted>2016-03-16T11:48:00Z</cp:lastPrinted>
  <dcterms:modified xsi:type="dcterms:W3CDTF">2016-05-12T09:58:00Z</dcterms:modified>
  <cp:revision>4</cp:revision>
  <dc:subject/>
  <dc:title>Дополнительное соглашение</dc:title>
</cp:coreProperties>
</file>