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К дополнительному соглаш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16 год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«Приложение № 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16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361"/>
        <w:gridCol w:w="2883"/>
        <w:gridCol w:w="2888"/>
        <w:gridCol w:w="2883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размера неполной оплаты медицинской помощи от стоимости случа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штрафа от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С учётом согласия вр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>
          <w:trHeight w:val="147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условий оказания медицинской помощи, в том числе сроков ожидания медицинской помощи, предоставляемой в плановом порядке.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ри комиссионной проверке.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>
          <w:trHeight w:val="254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>
          <w:trHeight w:val="68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3. Дефекты медицинской помощи/нарушения при оказании медицинской помощ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.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.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этапного лечения, хронических заболеваний и случаев, не связанных с действиями (бездействием) медицинских работников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оказания неотложной или экстренной медицинской помощ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авильное 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ивной причиной отсутствия первичной медицинской документации является официальный запрос уполномоченного орган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ется первичная медицинская документация, утверждённая Министерством здравоохранения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.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орректное применение тарифа по клинико-статистической группе, требующее его замены по результатам экспертизы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фактической стоимостью случая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7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>
          <w:trHeight w:val="82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Симонова Л.Ю.</cp:lastModifiedBy>
  <cp:lastPrinted>2016-02-29T11:48:00Z</cp:lastPrinted>
  <dcterms:modified xsi:type="dcterms:W3CDTF">2016-03-03T09:57:00Z</dcterms:modified>
  <cp:revision>62</cp:revision>
  <dc:subject/>
  <dc:title/>
</cp:coreProperties>
</file>