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№ 1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по оплат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сфер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бязательного медицинского страх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урганской области на 2015 год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КРОМЕ СЛУЧАЕВ ОКАЗАНИЯ СКОРОЙ МЕДИЦИНСКОЙ ПОМОЩИ ВНЕ МЕДИЦИНСКОЙ ОРГАНИЗАЦ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361"/>
        <w:gridCol w:w="2883"/>
        <w:gridCol w:w="2888"/>
        <w:gridCol w:w="2883"/>
      </w:tblGrid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дефектов, нарушений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кции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, не подлежащая оплате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раф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1. Нарушения, ограничивающие доступность медицинской помощи для  застрахованных лиц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прав застрахованных лиц на получение медицинской помощи в медицинской организации, в том числе: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выбор врача путем подачи заявления лично или через своего представителя на имя руководителя медицинской организации;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С учётом согласия врач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условий оказания медицинской помощи, в том числе сроков ожидания медицинской помощи, предоставляемой в плановом порядке.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Применяется при наличии объективной возможности медицинской организации на соблюдение условий оказания медицинской помощ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ри комиссионной проверке.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оказании медицинской помощи в соответствии с территориальной программой ОМС, в том числе: 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змещение расходов на лечение застрахованного лица по поводу прогрессирования имеющего заболевания, его осложнения, возникновения нового заболевания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 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1.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.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ещение расходов  на лечение  застрахованного лица по поводу прогрессирования имеющего заболевания, его осложнения, возникновения нового заболеван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имание платы с застрахованных лиц (в рамках добровольного медицинского страхования или в виде оказания платных услуг) за оказанную медицинскую помощь, предусмотренную территориальной программой обязательного медицинского страхования.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7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зврат средств, необоснованно затраченных застрахованным лицом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за исключением случаев, указанных в ст. 84 323-ФЗ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обретение пациентом лекарственных средств и изделий медицинского назначения в период пребывания в стационаре по назначению врача, включенных в "Перечень жизненно необходимых и важнейших лекарственных средств", "Формуляр лечения стационарного больного", согласованного и утвержденного в установленном  порядке; на основании стандартов медицинской помощи.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зврат средств, необоснованно затраченных застрахованным лицом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2. Отсутствие информированности застрахованного населения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официального сайта медицинской организации в сети Интернет.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официальном сайте медицинской организации в сети Интернет следующей информации: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медицинской помощи;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видах оказываемой медицинской помощи;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показателях доступности и качества медицинской помощи;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информационных стендов в медицинских организациях.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информационных стендах в медицинских организациях  следующей информации: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медицинской помощи;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видах оказываемой медицинской помощи в данной медицинской организации;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оказателях доступности и качества медицинской помощи;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3. Дефекты медицинской помощи/нарушения при оказании медицинской помощи                             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казанные в установленном порядке случаи нарушения врачебной этики и деонтологии работниками медицинской организации.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ом оказания медицинской помощи и (или) стандартами медицинской помощи: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иявшее на состояние здоровья застрахованного лица;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длинению сроков лечения сверх установленных (за исключением случаев отказа застрахованного лица от медицинского вмешательства и (или) отсутствия письменного согласия на лечение, в установленных законодательством Российской Федерации случаях);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сверх установленных сроков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случая оказания медицинской помощи  за каждый случай оказания медицинской помощи в случае ухудшения состояния здоровья застрахованного лиц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случая оказания медицинской помощи  в случае создания риска  прогрессирования имеющего заболевания, либо создания риска возникновения нового заболевания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инвалидизации (за исключением случаев отказа застрахованного лица от лечения, оформленного в установленном порядке);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летальному исходу (за исключением случаев отказа застрахованного лица от лечения, оформленного в установленном порядке).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0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непоказанных, неоправданных с клинической точки зрения, не регламентированных стандартами медицинской помощи мероприятий: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длинению сроков лечения, удорожанию стоимости лечения при отсутствии отрицательных последствий для состояния здоровья застрахованного лица;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сверх установленных сроков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ица между стоимостью случая оказания медицинской помощи, предъявленного на оплату, и стоимостью случая оказания медицинской помощи без необоснованного увеличения сроков лечения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случая оказания медицинской помощи  за каждый случай оказания медицинской помощи в случае ухудшения состояния здоровья застрахованного лиц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случая оказания медицинской помощи  в случае создания риска  прогрессирования имеющего заболевания, либо создания риска возникновения нового заболевания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ждевременное с клинической точки зрения прекращение проведения лечебных мероприятий при отсутствии клинического эффекта (кроме оформленных  в установленном порядке случаев отказа от лечения).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ное обоснованное обращение застрахованного лица за медицинской помощью по поводу того же заболевания в течение 30 дней со дня завершения амбулаторного лечения и 90 дней со дня завершения лечения в стационаре, вследствие отсутствия положительной динамики в состоянии здоровья, подтвержденное проведенной целевой или плановой экспертизой.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случая первичного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этапного лечения, хронических заболеваний и случаев, не связанных с действиями (бездействием) медицинских работников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 и (или) ухудшению состояния здоровья застрахованного лица.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ое удлинение сроков лечения по вине медицинской организации, а также увеличение количества медицинских услуг, посещений, койко-дней, не связанное с проведением диагностических, лечебных мероприятий, оперативных вмешательств в рамках стандартов медицинской помощи.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сверх установленных сроков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ница между стоимостью случая оказания медицинской помощи, предъявленного на оплату, и стоимостью случая оказания медицинской помощи без необоснованного увеличения сроков лечения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каждого случая, предъявленного к оплате повтор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оказания неотложной или экстренной медицинской помощи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йствие или бездействие медицинского персонала, обусловившее развитие нового заболевания застрахованного лица (развитие ятрогенного заболевания).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ое назначение лекарственной терапии; одновременное назначение лекарственных средств -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выполнение по вине медицинской организации обязательного патологоанатомического вскрытия в соответствии с действующим законодательством.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расхождений клинического и патологоанатомического диагнозов 2 - 3 категории.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4. Дефекты оформления первичной медицинской документации в медицинской организации                    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.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ивной причиной отсутствия первичной медицинской документации является официальный запрос уполномоченного органа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фекты оформления первичной медицинской документации, препятствующие проведению экспертизы качества медицинской помощи (невозможность оценить динамику состояния здоровья застрахованного лица, объем, характер и условия предоставления медицинской помощи).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ется первичная медицинская документация: медицинская карта стационарного больного, медицинская карта амбулаторного больного, история родов, история развития новорожденного, медицинская карта ребёнка, история развития ребёнка, индивидуальная карта беременной и родильницы, карта вызова скорой медицинской помощи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в первичной документации: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, в установленных законодательством Российской Федерации случаях.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признаков фальсификации медицинской документации (дописки, исправления, "вклейки", полное переоформление истории болезни, с умышленным искажением сведений о проведенных диагностических и лечебных мероприятиях, клинической картине заболевания).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знаками фальсификации являютс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Дописки</w:t>
            </w:r>
            <w:r>
              <w:rPr/>
              <w:t xml:space="preserve"> - вписывание текста в свободные места другим почерком и/или цветом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Исправления</w:t>
            </w:r>
            <w:r>
              <w:rPr/>
              <w:t xml:space="preserve"> (дат, текста, результатов анализов) - внесение новых записей поверх механически удаленных либо зачеркнутых ранее, сделанных при несовпадении с данными в другой медицинской документаци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Вклейки</w:t>
            </w:r>
            <w:r>
              <w:rPr/>
              <w:t xml:space="preserve"> – наличие в медицинской документации листов отличающихся по фактуре, цвету, размер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ное переоформление</w:t>
            </w:r>
            <w:r>
              <w:rPr>
                <w:rFonts w:cs="Arial" w:ascii="Arial" w:hAnsi="Arial"/>
                <w:sz w:val="20"/>
                <w:szCs w:val="20"/>
              </w:rPr>
              <w:t>– несовпадение текста медицинской документации с заверенной в установленном порядке копией данного документа сделанного ране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.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ответствие данных первичной медицинской документации данным реестра счетов, в том числе: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счет на оплату медицинской помощи и реестр счетов посещений, койко-дней и др., не подтвержденных первичной медицинской документацией;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к необоснованно предъявленным на оплату  посещениям, койко-дням и др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ответствие сроков лечения, согласно первичной медицинской документации, застрахованного лица срокам, указанным в реестре счета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, не подтвержденный первичной медицинской документацие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к необоснованно предъявленным на оплату  посещениям, койко-дням и др.</w:t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5. Нарушения в оформлении и предъявлении на оплату счетов и реестров счетов                        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формлением и предъявлением на оплату счетов и реестров счетов, в том числе: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ошибок и/или недостоверной информации в реквизитах счета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счета не соответствует итоговой сумме предоставленной медицинской помощи по реестру счетов;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незаполненных полей реестра счетов, обязательных к заполнению;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корректное заполнение полей реестра счетов;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явленная сумма по позиции реестра счетов не корректна (содержит арифметическую ошибку);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 в реестре счетов не соответствует отчетному периоду/периоду оплаты.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пределением принадлежности застрахованного лица к страховой медицинской организации: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лицу, застрахованному другой страховой медицинской организацией;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при проведении контроля страховыми медицинскими организациям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застрахованному лицу, получившему полис ОМС на территории другого субъекта РФ;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при проведении контроля страховыми медицинскими организациям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в реестре счета неактуальных данных о застрахованных  лицах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включением в реестр медицинской помощи, не входящей в территориальную программу ОМС: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видов медицинской помощи, не входящих в Территориальную программу ОМС;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;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необоснованным применением тарифа на медицинскую помощь: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отсутствующим в тарифном соглашении;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уммы, необоснованно предъявленной к оплат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ница между стоимостью случая оказания медицинской помощи, предъявленного на оплату, и фактической стоимостью случая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включением в реестр счетов нелицензированных видов медицинской деятельности: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реестров счетов в случае прекращения в установленном порядке действия лицензии медицинской организации;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  деятельности и др. (по факту выявления, а также на основании информации лицензирующих органов).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повторным или необоснованным включением в реестр счетов медицинской помощи: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зиция реестра счетов оплачена ранее (повторное выставление счета на оплату случаев оказания медицинской помощи, которые были оплачены ранее);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ублирование случаев оказания медицинской помощи в одном реестре;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, предъявленный повтор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, включенных в реестр счетов необоснован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услуги включена в норматив финансового обеспечения оплаты амбулаторной медицинской помощи на прикрепленное население, застрахованное в системе ОМС.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я в реестр счетов медицинской помощи:     </w:t>
            </w:r>
          </w:p>
          <w:p>
            <w:pPr>
              <w:pStyle w:val="Footer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пациенто-дней пребывания застрахованного лица в дневном стационаре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.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, включенный в реестр необоснован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к необоснованно предъявленным на оплату посещениям, пациенто-дням, койко-дням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, включенный в реестр необоснован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к необоснованно предъявленным на оплату койко-дням.</w:t>
            </w:r>
          </w:p>
        </w:tc>
      </w:tr>
    </w:tbl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имость койко-дня (пациенто-дня) рассчитывается, как частное от стоимости законченного случая и длительности госпитализации.</w:t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04:00Z</dcterms:created>
  <dc:creator>Exp-2</dc:creator>
  <dc:description/>
  <cp:keywords/>
  <dc:language>en-US</dc:language>
  <cp:lastModifiedBy>exp-1</cp:lastModifiedBy>
  <cp:lastPrinted>2015-02-05T09:53:00Z</cp:lastPrinted>
  <dcterms:modified xsi:type="dcterms:W3CDTF">2015-02-11T08:59:00Z</dcterms:modified>
  <cp:revision>14</cp:revision>
  <dc:subject/>
  <dc:title/>
</cp:coreProperties>
</file>