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 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8 ма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8 ма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9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5 к Тарифному соглашению в редакции приложения №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Пункт 4 раздел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Тарифного соглашения изложить в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 4.</w:t>
        <w:tab/>
        <w:t>Оплате за счет средств обязательного медицинского страхования подлежит объем предоставления медицинской помощи, исчисленный как 1/3 квартального Задания по обеспечению государственных гарантий бесплатного оказания медицинской помощи (Далее - Задание) в объемном и финансовом выражении, утвержденного медицинской организации.   Неисполнение Задания за предыдущие месяцы в объемном и финансовом выражении может быть исполнено в отчетном периоде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5.2015 года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Симонова Л.Ю.</cp:lastModifiedBy>
  <cp:lastPrinted>2015-05-05T16:18:00Z</cp:lastPrinted>
  <dcterms:modified xsi:type="dcterms:W3CDTF">2015-06-01T10:40:00Z</dcterms:modified>
  <cp:revision>23</cp:revision>
  <dc:subject/>
  <dc:title>Дополнительное соглашение</dc:title>
</cp:coreProperties>
</file>