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19950" cy="991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91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4 апрел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9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5 к Тарифному соглашению в редакции приложения №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ункты 7.2.1. – 7.2.2. Тарифного соглашения в редакц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</w:rPr>
        <w:t xml:space="preserve">7.2.1.  Для медицинских организаций, </w:t>
      </w:r>
      <w:r>
        <w:rPr>
          <w:rFonts w:cs="Arial" w:ascii="Arial" w:hAnsi="Arial"/>
          <w:u w:val="single"/>
        </w:rPr>
        <w:t>имеющих прикрепленное население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душевому нормативу финансирования на прикрепившихся лиц в соответствии с порядком определения дифференцированных подушевых нормативов на территории Курганской области согласно приложению 1 к настоящему Тарифному 77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проведения первого этапа диспансеризации: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ребывающих в организациях, осуществляющих стационарное обслуживание детей-сирот и детей, находящихся в трудной жизненной ситуации, 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тся за законченный случай проведения первого этапа диспансеризации, (приложение 3 к настоящему Тарифному соглашению);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роведения первого и второго этапа диспансеризации определенных групп взрослого населения производится: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лучаев с датой начала до 31.03.2015 года в соответствии с приказом Министерства здравоохранения Российской Федерации от 3 декабря 2012г. N 1006н "Об утверждении порядка проведения диспансеризации определенных групп взрослого населения" оплата производится за законченный случай проведения первого этапа диспансеризации, посещение при проведении второго этапа диспансеризации (приложения 3, 2 к настоящему Тарифному соглашению)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лучаев с датой начала после 01.04.2015 года в соответствии с приказом Минздрава России от 03.02.2015 N 36ан "Об утверждении порядка проведения диспансеризации определенных групп взрослого населения" оплата производится за законченный случай проведения первого этапа диспансеризации, посещение при проведении второго этапа диспансеризации (приложения 3, 2 к настоящему Тарифному соглашению). Стоимость законченного случая равна сумме стоимостей услуг, входящих в объем диспансеризации, установленный для данного возраста и пола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конченным является случай проведения диспансеризации при условии выполнения не менее 85% от объема диспансеризации, установленного для данного возраста и пола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, если число осмотров, исследований и иных медицинских мероприятий, выполненных ранее и учитываемых при диспансеризации, превышает 15% от объема диспансеризации, установленного для соответствующего возраста и пола гражданина, а общий объем выполненных в рамках диспансеризации и учтенных осмотров, исследований и иных медицинских мероприятий составляет 85% и более от объема диспансеризации, первый этап диспансеризации является завершенным, при этом оплате подлежат только выполненные осмотры (исследования)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проведения профилактических медицинских осмотров взрослого населения (в возрасте 18 лет и старше)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, услугу (приложение 3 к настоящему Тарифному соглашению);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проведения первого этапа прохождения несовершеннолетними медицинских осмотров, в том числе при поступлении в образовательные учреждения и в период обучения в них,  в соответствии с федеральными нормативными правовыми актами (профилактические, периодические, предварительные осмотры несовершеннолетних) производится за законченный случай проведения профилактического осмотра по тарифам за посещение (приложение 2 к настоящему Тарифному соглашению). Оплата проведения второго этапа медицинских осмотров (профилактические, предварительные осмотры несовершеннолетних) производится в рамках подушевого финансирования на прикрепившихся лиц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07" w:right="6" w:firstLine="2"/>
        <w:jc w:val="both"/>
        <w:rPr/>
      </w:pPr>
      <w:r>
        <w:rPr>
          <w:rFonts w:cs="Arial" w:ascii="Arial" w:hAnsi="Arial"/>
        </w:rPr>
        <w:t xml:space="preserve">7.2.2. При оказании медицинской помощи </w:t>
      </w:r>
      <w:r>
        <w:rPr>
          <w:rFonts w:cs="Arial" w:ascii="Arial" w:hAnsi="Arial"/>
          <w:u w:val="single"/>
        </w:rPr>
        <w:t>неприкрепленному населению всеми медицинскими организациями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за законченный случай оказания медицинской помощи исходя из стоимости единицы помощи (посещение, УЕТ);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медицинской помощи в центрах здоровья производится по тарифам за законченный случай амбулаторного лечения, исходя из стоимости посещения (приложение 2 к настоящему Тарифному соглашению);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проведения первого и второго этапа диспансеризации: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ребывающих в организациях, осуществляющих стационарное обслуживание детей-сирот и детей, находящихся в трудной жизненной ситуации, 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плата проведения первого и второго этапа диспансеризации определенных групп взрослого населения производится: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лучаев с датой начала до 31.03.2015 года в соответствии с приказом Министерства здравоохранения Российской Федерации от 3 декабря 2012г. N 1006н "Об утверждении порядка проведения диспансеризации определенных групп взрослого населения" оплата производится за законченный случай проведения первого этапа диспансеризации, посещение при проведении второго этапа диспансеризации (приложения 3, 2 к настоящему Тарифному соглашению)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лучаев с датой начала после 01.04.2015 года в соответствии с приказом Минздрава России от 03.02.2015 N 36ан "Об утверждении порядка проведения диспансеризации определенных групп взрослого населения" оплата производится за законченный случай проведения первого этапа диспансеризации, посещение при проведении второго этапа диспансеризации (приложения 3, 2 к настоящему Тарифному соглашению). Стоимость законченного случая равна сумме стоимостей услуг, входящих в объем диспансеризации, установленный для данного возраста и пола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конченным является случай проведения диспансеризации при условии выполнения не менее 85% от объема диспансеризации, установленного для данного возраста и пола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, если число осмотров, исследований и иных медицинских мероприятий, выполненных ранее и учитываемых при диспансеризации, превышает 15% от объема диспансеризации, установленного для соответствующего возраста и пола гражданина, а общий объем выполненных в рамках диспансеризации и учтенных осмотров, исследований и иных медицинских мероприятий составляет 85% и более от объема диспансеризации, первый этап диспансеризации является завершенным, при этом оплате подлежат только выполненные осмотры (исследования).</w:t>
      </w:r>
    </w:p>
    <w:p>
      <w:pPr>
        <w:pStyle w:val="Normal"/>
        <w:ind w:left="709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лата проведения профилактических медицинских осмотров взрослого населения (в возрасте 18 лет и старше)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, услугу (приложение 3 к настоящему Тарифному соглашению);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проведения первого и второго этапа прохождения несовершеннолетними медицинских осмотров, в том числе при поступлении в образовательные учреждения и в период обучения в них,  в соответствии с федеральными нормативными правовыми актами (профилактические, периодические, предварительные осмотры несовершеннолетних) производится за законченный случай проведения профилактического осмотра по тарифам за посещение (приложение 2 к настоящему Тарифному соглашению);</w:t>
      </w:r>
    </w:p>
    <w:p>
      <w:pPr>
        <w:pStyle w:val="Normal"/>
        <w:numPr>
          <w:ilvl w:val="0"/>
          <w:numId w:val="1"/>
        </w:numPr>
        <w:ind w:left="709" w:right="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оказания отдельных медицинских услуг, оказанных в амбулаторных условиях (приложение 2 к настоящему Тарифному соглаше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Утвердить приложение №3 к Тарифному соглашению в редакции приложения №3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4.2015 года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Симонова Л.Ю.</cp:lastModifiedBy>
  <cp:lastPrinted>2015-05-05T16:18:00Z</cp:lastPrinted>
  <dcterms:modified xsi:type="dcterms:W3CDTF">2015-05-14T04:18:00Z</dcterms:modified>
  <cp:revision>15</cp:revision>
  <dc:subject/>
  <dc:title>Дополнительное соглашение</dc:title>
</cp:coreProperties>
</file>