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Дополнительному согла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арифному соглашению по оплате медицинской помощ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 сфере обязательного медицинского страх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ганской области на 2015 год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.04.2015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 №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Тарифному соглаш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 оплате медицинской помощ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 сфере обязательного медицинского страхова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ганской области на 2015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КРОМЕ СЛУЧАЕВ ОКАЗАНИЯ СКОРОЙ МЕДИЦИНСКОЙ ПОМОЩИ ВНЕ МЕДИЦИНСКОЙ ОРГАНИЗАЦ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, не подлежащая оплате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именяется при наличии объективной возможности медицинской организации на соблюдение условий оказания медицинской помощ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наличии документов, подтверждающих факт отказ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нтов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(в рамках добровольного медицинского страхования или в виде оказания платных услуг)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9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зврат средств, необоснованно затраченных застрахованным лиц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пациентом лекарственных средств и изделий медицинского назначения в период пребывания в стационаре по назначению врача, включенных в "Перечень жизненно необходимых и важнейших лекарственных средств", "Формуляр лечения стационарного больного", согласованного и утвержденного в установленном порядке; на основании стандартов медицинской помощи.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2. Отсутствие информированности застрахованного населения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на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3. Дефекты медицинской помощи/нарушения при оказании медицинской помощи     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ом оказания медицинской помощи и (или) стандартами медицинской помощи: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 в стационаре, </w:t>
            </w: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 в амбулаторно -поликлинических условиях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ение непоказанных, неоправданных с клинической точки зрения, не регламентированных стандартами медицинской помощи мероприятий: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% </w:t>
            </w:r>
            <w:r>
              <w:rPr>
                <w:rFonts w:cs="Arial" w:ascii="Arial" w:hAnsi="Arial"/>
                <w:sz w:val="20"/>
                <w:szCs w:val="20"/>
              </w:rPr>
              <w:t>стоимости за каждый случай оказания медицинской помощи в стационар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100% </w:t>
            </w:r>
            <w:r>
              <w:rPr>
                <w:rFonts w:cs="Arial" w:ascii="Arial" w:hAnsi="Arial"/>
                <w:sz w:val="20"/>
                <w:szCs w:val="20"/>
              </w:rPr>
              <w:t>стоимости за каждый случай оказания медицинской помощи в амбулаторно -поликлинических условия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оказания медицинской помощи  за каждый случай оказания медицинской помощи в случае ухудшения состояния здоровья застрахованного лиц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случая оказания медицинской помощи  в случае создания риска  прогрессирования имеющего заболевания, либо создания риска возникновения нового заболевания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случая первичного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удлинение сроков лечения по вине медицинской организации, а также увеличение количества медицинских услуг, посещений, койко-дней, не связанное с проведением диагностических, лечебных мероприятий, оперативных вмешательств в рамках стандартов медицинской помощ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% </w:t>
            </w:r>
            <w:r>
              <w:rPr>
                <w:rFonts w:cs="Arial" w:ascii="Arial" w:hAnsi="Arial"/>
                <w:sz w:val="20"/>
                <w:szCs w:val="20"/>
              </w:rPr>
              <w:t>стоимости за каждый случай оказания медицинской помощи в стационар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100% </w:t>
            </w:r>
            <w:r>
              <w:rPr>
                <w:rFonts w:cs="Arial" w:ascii="Arial" w:hAnsi="Arial"/>
                <w:sz w:val="20"/>
                <w:szCs w:val="20"/>
              </w:rPr>
              <w:t>стоимости за каждый случай оказания медицинской помощи в амбулаторно -поликлинических условия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стоимостью случая оказания медицинской помощи без необоснованного увеличения сроков лечени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каждого случая, предъявленного к оплате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йствие или бездействие медицинского персонала, обусловившее развитие нового заболевания застрахованного лица (развитие ятрогенного заболевания).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расхождений клинического и патологоанатомического диагнозов 2 - 3 категории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5% </w:t>
            </w:r>
            <w:r>
              <w:rPr>
                <w:rFonts w:cs="Arial" w:ascii="Arial" w:hAnsi="Arial"/>
                <w:sz w:val="20"/>
                <w:szCs w:val="20"/>
              </w:rPr>
              <w:t>стоимости за каждый случай оказания медицинской помощи при расхождении диагнозов 2 категории</w:t>
            </w:r>
            <w:r>
              <w:rPr>
                <w:rFonts w:cs="Arial" w:ascii="Arial" w:hAnsi="Arial"/>
                <w:b/>
                <w:sz w:val="20"/>
                <w:szCs w:val="20"/>
              </w:rPr>
              <w:t>, 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 при расхождении диагнозов 3 категори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4. Дефекты оформления первичной медицинской документации в медицинской организации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ся первичная медицинская документация: медицинская карта стационарного больного, медицинская карта амбулаторного больного, история родов, история развития новорожденного, медицинская карта ребёнка, история развития ребёнка, индивидуальная карта беременной и родильницы, карта вызова скор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признаков фальсификации медицинской документации (дописки, исправления, "вклейки"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знаками фальсификации явля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Дописки</w:t>
            </w:r>
            <w:r>
              <w:rPr/>
              <w:t xml:space="preserve"> - вписывание текста в свободные места другим почерком и/или цветом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Исправления</w:t>
            </w:r>
            <w:r>
              <w:rPr/>
              <w:t xml:space="preserve"> (дат, текста, результатов анализов) - внесение новых записей поверх механически удаленных либо зачеркнутых ранее, сделанных при несовпадении с данными в другой медицинской документаци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Вклейки</w:t>
            </w:r>
            <w:r>
              <w:rPr/>
              <w:t xml:space="preserve"> – наличие в медицинской документации листов отличающихся по фактуре, цвету, размер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переоформление</w:t>
            </w:r>
            <w:r>
              <w:rPr>
                <w:rFonts w:cs="Arial" w:ascii="Arial" w:hAnsi="Arial"/>
                <w:sz w:val="20"/>
                <w:szCs w:val="20"/>
              </w:rPr>
              <w:t>– несовпадение текста медицинской документации с заверенной в установленном порядке копией данного документа сделанного ране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, в том числе: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счет на оплату медицинской помощи и реестр счетов посещений, койко-дней и др., не подтвержденных первичной медицинской документацией;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сроков лечения, согласно первичной медицинской документации, застрахованного лица срокам, указанным в реестре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не подтвержденный первичной медицинской документацией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 посещениям, койко-дням и др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5. Нарушения в оформлении и предъявлении на оплату счетов и реестров счетов                          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уммы, необоснованно предъявленной к оплате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предъявленный повтор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включенных в реестр счетов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посещениям, пациенто-дням, койко-дням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%</w:t>
            </w:r>
            <w:r>
              <w:rPr>
                <w:rFonts w:cs="Arial" w:ascii="Arial" w:hAnsi="Arial"/>
                <w:sz w:val="20"/>
                <w:szCs w:val="20"/>
              </w:rPr>
              <w:t xml:space="preserve">  стоимости за каждый случай оказания медицинской помощи, включенный в реестр необоснованно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к необоснованно предъявленным на оплату койко-дням.</w:t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койко-дня (пациенто-дня) рассчитывается, как частное от стоимости законченного случая и длительности госпитализации.</w:t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5-02-05T09:53:00Z</cp:lastPrinted>
  <dcterms:modified xsi:type="dcterms:W3CDTF">2015-04-03T03:39:00Z</dcterms:modified>
  <cp:revision>26</cp:revision>
  <dc:subject/>
  <dc:title/>
</cp:coreProperties>
</file>