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99020" cy="1015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1015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В соответствии с Федеральным законом от 29.11.2010 года № 326-ФЗ 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01 апреля 2015 года, стороны заключили настоящее дополнительное соглашение к «Тарифному соглашению по оплате медицинской помощи в сфере обязательного медицинского Курганской области на 2015 год» (далее – Тарифное соглашение) о нижеследующем: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Утвердить приложение №11 к Тарифному соглашению в редакции приложения №1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1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ункт 9.6 Тарифного соглашения в редакции:</w:t>
      </w:r>
    </w:p>
    <w:p>
      <w:pPr>
        <w:pStyle w:val="Normal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«9.6. При определении срока лечения пациента день поступления в дневной стационар и день выписки из дневного стационара считаются за два пациенто-дня».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Утвердить приложение №1 к Тарифному соглашению в редакции приложения №2 к настоящему Дополнительному соглашению.</w:t>
      </w:r>
    </w:p>
    <w:p>
      <w:pPr>
        <w:pStyle w:val="Normal"/>
        <w:tabs>
          <w:tab w:val="clear" w:pos="708"/>
          <w:tab w:val="left" w:pos="720" w:leader="none"/>
        </w:tabs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6" w:hanging="1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4.2015 года в части пунктов 1, 2; с 01.03.2015 года в части пункта 3.</w:t>
      </w:r>
    </w:p>
    <w:p>
      <w:pPr>
        <w:pStyle w:val="Normal"/>
        <w:ind w:left="709" w:right="6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2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22:00Z</dcterms:created>
  <dc:creator>kostya</dc:creator>
  <dc:description/>
  <cp:keywords/>
  <dc:language>en-US</dc:language>
  <cp:lastModifiedBy>Симонова Л.Ю.</cp:lastModifiedBy>
  <cp:lastPrinted>2014-12-04T14:33:00Z</cp:lastPrinted>
  <dcterms:modified xsi:type="dcterms:W3CDTF">2015-04-20T10:45:00Z</dcterms:modified>
  <cp:revision>12</cp:revision>
  <dc:subject/>
  <dc:title>Дополнительное соглашение</dc:title>
</cp:coreProperties>
</file>