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840" w:leader="none"/>
        </w:tabs>
        <w:ind w:firstLine="594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Тарифному соглаш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по оплат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jc w:val="right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</w:rPr>
        <w:t>сфер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ind w:firstLine="5940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страхования Курганской области на 201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оимость законченного случая проведения диспансер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 групп  взрослого на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первый этап  диспансеризации)   </w:t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60"/>
        <w:gridCol w:w="2494"/>
      </w:tblGrid>
      <w:tr>
        <w:trPr>
          <w:trHeight w:val="300" w:hRule="atLeast"/>
        </w:trPr>
        <w:tc>
          <w:tcPr>
            <w:tcW w:w="67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 (лет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руб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 руб.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5,75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9,39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83,4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5,75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7,13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1,32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06,4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8,40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 223,52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98,26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5,65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8,99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81,84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244,84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1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7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3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6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83,37 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46,37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</w:rPr>
        <w:t>Стоимость законченного случая проведения диспансеризации пребывающих  в стационарных учреждениях детей–сирот и детей, находящихся в трудной жизненной ситуации, а так же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  <w:tab/>
        <w:tab/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77"/>
        <w:gridCol w:w="2310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ные группы, лет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7 лет</w:t>
            </w:r>
          </w:p>
        </w:tc>
      </w:tr>
      <w:tr>
        <w:trPr>
          <w:trHeight w:val="307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3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6:00Z</dcterms:created>
  <dc:creator>FO-1</dc:creator>
  <dc:description/>
  <cp:keywords/>
  <dc:language>en-US</dc:language>
  <cp:lastModifiedBy>Симонова Л.Ю.</cp:lastModifiedBy>
  <cp:lastPrinted>2013-07-16T13:36:00Z</cp:lastPrinted>
  <dcterms:modified xsi:type="dcterms:W3CDTF">2014-01-27T11:17:00Z</dcterms:modified>
  <cp:revision>14</cp:revision>
  <dc:subject/>
  <dc:title>Приложение №1</dc:title>
</cp:coreProperties>
</file>