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Курганской области на 2014 год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КРОМЕ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не подлежащая оплате (базовый тариф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 учётом согласия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рименяется при наличии объективной возможности медицинской организации на соблюдение условий оказания медицинской помощ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ри комиссионной проверке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пациентом лекарственных средств и изделий медицинского назначения в период пребывания в стационаре по назначению врача, включенных в "Перечень жизненно необходимых и важнейших лекарственных средств", "Формуляр лечения стационарного больного", согласованного и утвержденного в установленном  порядке; на основании стандартов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стандартами медицинской помощи мероприятий: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удлинение сроков лечения по вине медицинской организации, а также увеличение количества медицинских услуг, посещений, койко-дней, не связанное с проведением диагностических, лечебных мероприятий, оперативных вмешательств в рамках стандартов медицинской помощ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каждого случая, предъявленного к оплате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оказания неотложной или экстренн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расхождений клинического и патологоанатомического диагнозов 2 - 3 категории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ется первичная медицинская документация: медицинская карта стационарного больного, медицинская карта амбулаторного больного, история родов, история развития новорожденного, медицинская карта ребёнка, история развития ребёнка, индивидуальная карта беременной и родильницы, карта вызова скор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, результатов анализов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Вклейки</w:t>
            </w:r>
            <w:r>
              <w:rPr/>
              <w:t xml:space="preserve"> – наличие в медицинской документации листов отличающихся по фактуре, цвету, разме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переоформление</w:t>
            </w:r>
            <w:r>
              <w:rPr>
                <w:rFonts w:cs="Arial" w:ascii="Arial" w:hAnsi="Arial"/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, в том числе: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счет на оплату медицинской помощи и реестр счетов посещений, койко-дней и др., не подтвержденных первичной медицинской документацией;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посещениям, койко-дням и др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сроков лечения, согласно первичной медицинской документации, застрахованного лица срокам, указанным в реестре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, не подтвержденный первичной медицинской документаци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посещениям, койко-дням и др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5. Нарушения в оформлении и предъявлении на оплату счетов и реестров счетов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уммы, необоснованно предъявленной к оплат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фактической стоимостью случа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посещениям, пациенто-дням, койко-дням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койко-дням.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Симонова Л.Ю.</cp:lastModifiedBy>
  <cp:lastPrinted>2014-01-28T11:01:00Z</cp:lastPrinted>
  <dcterms:modified xsi:type="dcterms:W3CDTF">2014-01-28T06:02:00Z</dcterms:modified>
  <cp:revision>3</cp:revision>
  <dc:subject/>
  <dc:title/>
</cp:coreProperties>
</file>