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2</w:t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14 год.</w:t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3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3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делия медицинского назначения, стоматологические расходные материалы</w:t>
      </w:r>
    </w:p>
    <w:p>
      <w:pPr>
        <w:pStyle w:val="Normal"/>
        <w:ind w:right="31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спирационная система с защитным фильтром, закрыт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лотрансплантаты для хирургии аллопла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нт гипсов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нт нестер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нт стериль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ипс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та хирургическая стерильная или нестериль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ск базис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кладыши-имплантаты орбитальны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релки резиновые тип А, В </w:t>
            </w:r>
          </w:p>
        </w:tc>
      </w:tr>
      <w:tr>
        <w:trPr>
          <w:trHeight w:val="4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ена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ыхательные системы медицинские одноразовые для наркозно-дыхательной аппаратуры: натронная известь, воздуховоды, влагосборники, резервные мешки, кислородные шланги, дыхательные контуры, дыхательные шланги, соединительные устройства, увлажнители, фильтры, распыл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гут кровоостанавливающий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делия стоматологические абразивно-шлифовальные (головки алмазные, рубинитовые, керамические, диски алмазны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трактор полимерный одноразовый стерильный для интерроперационного расширения зрач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лоприем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нюля для внутривенных вливаний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тет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еенка подкладная резиноткане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ьцо внутрикапсульное распор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т изделий из гидроксиапатита с коллагеном и антимикробными средствами для заполнения костных полостей, стерильны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т контейнеров полимерных и магистралей однократного применения стерильный для центрифужного плазмафере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т одежды хирургической одноразовой стерильной из нетканого материал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мплект белья акушерского одноразового стерильног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тейнеры для сбора материала (мокроты) разов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уг подкладной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ужка «Эсмарх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йкопластырь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рля медицинс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ка (ларингеальная, анестезиологическая, аэрозольная, кислородна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аска защитная однократного примен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атериал шовный хирургическ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органический офтальмологический для временной замены стекловидного тела гл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атериал офтальмологический для временного замещения стекловидного тела глаза человека: силиконовое масл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ы стоматологические зуботехнические с принадлежностями (слепочные массы, зуботехнические силиконы, зуботехнические гипс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шки из викриловой тка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тупфер атравматический однократного при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чеприем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бор для катетеризации центральных в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конечник для кружки «Эсмарха» взрослый, дет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фтальмологический раствор трипанового сине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кет перевязочный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акет гипотермический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чатки стерильные или нестериль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петка глаз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стмасса для изготовления ортодонтических аппар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ушка кислородная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язка раневая противоожог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исор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рытие ранев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тектор роговицы гла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стыри и повязки пластырного тип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узырь для льда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ные материалы для проведения заместительной почечной терап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ный материал при проведении параклинических методов             </w:t>
              <w:br/>
              <w:t xml:space="preserve">исследования: ультразвуковая, лучевая, лабораторная (клиническая,     </w:t>
              <w:br/>
              <w:t xml:space="preserve">биохимическая, цитологическая, бактериологическая, гормональная,      </w:t>
              <w:br/>
              <w:t xml:space="preserve">иммунологическая, токсикологическая), функциональная и аллергопроб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алфетки нестериль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алфетки стериль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тка из викри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тка из прол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тка комбинированная из викрила и прол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ринцов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ки детск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о перевязочное гемостатиче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дно подкладное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ахеостомические каню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ка дренажная силиконовая, полихлорвинилов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бка эндотрахеальная с манжетой или без манже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ка газоотводная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9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олимерное для переливания крови, кровезаменителей, инфузионных растворов из бутылки однократного применения, стериль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right="471" w:firstLine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олимерное офтальмологическое для аспирации и ирригации, одноразовые стериль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right="471" w:firstLine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ройство к дозатору шприцевому для внутривенных вливаний однократного примен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right="471" w:firstLine="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доя вливания в малые в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русталики глаза искус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прицы одноразов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нур силиконовый для хирургического лечения отслойки сетча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допет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доуз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додонтические иг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1" w:right="7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лектроды одноразовые для электрокардиограф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1" w:right="7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нур силиконовый для хирургического лечения отслойки сетча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жение пломбы (прокладка, цемент, пластмасса, композитные          </w:t>
              <w:br/>
              <w:t xml:space="preserve">материалы химического отверждения, стеклоиномерные цементы)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териалы для временных пломб: дентин водный, дентин паста, дентин    </w:t>
              <w:br/>
              <w:t xml:space="preserve">порошок, темпо, темпопро; лечебные подкладочные материалы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1" w:right="7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териалы для постоянных пломб: цементы силикатные, силикофосфатные:  </w:t>
              <w:br/>
              <w:t xml:space="preserve">силидонт, лактодонт, силицин; цементы цинк-фосфатные: унифас,         </w:t>
              <w:br/>
              <w:t xml:space="preserve">диоксивисфат, висцин, фосцем, фосцин, уницем; пластмассы: акрилоксид, </w:t>
              <w:br/>
              <w:t xml:space="preserve">карбодент; лечебные подкладочные материалы; композитные материалы     </w:t>
              <w:br/>
              <w:t xml:space="preserve">химического отверждения: призма, комподент и др.; стеклоиномерные цементы: Glassin Rest; Терафил 31 и др.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1" w:right="7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териалы для лечения, пломбирования: эвгедент, паста цинк-оксид,  эвгеноловая паста, радент,резодент,нон-фенол,апексдент,камфорфен  В, тиэдент, гуттасилер, стиодент, трикридент, крезодент паста,пульпосептин и др.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териалы для эндодонтии: девитализирующие и мумифицирующие:          </w:t>
              <w:br/>
              <w:t xml:space="preserve">пульпекс, арсеник, нон арсеник и др.; очищающие: гипохлорид натрия и др;         </w:t>
              <w:br/>
              <w:t xml:space="preserve">расширяющие: канал-э, дилатон и др.; дезинфицирующие и высушивающие:        </w:t>
              <w:br/>
              <w:t xml:space="preserve">крезодент, канал-дент, камфорфен, эндожи, дезаль  и др.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териалы для профилактической стоматологии: фторлак, радогель,       </w:t>
              <w:br/>
              <w:t xml:space="preserve">гипостез-паста, белагель Ф, белагель К, гель для удаления зубных      </w:t>
              <w:br/>
              <w:t xml:space="preserve">камней, полидент N 1, полидент N 2, полидент N 3, полирПаст-Z         </w:t>
              <w:br/>
              <w:t xml:space="preserve">(цирконий), динал; профилакор, десенсил, глуфторед                    </w:t>
            </w:r>
          </w:p>
        </w:tc>
      </w:tr>
    </w:tbl>
    <w:p>
      <w:pPr>
        <w:pStyle w:val="Normal"/>
        <w:ind w:right="3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00" w:right="746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5:00Z</dcterms:created>
  <dc:creator>lek</dc:creator>
  <dc:description/>
  <cp:keywords/>
  <dc:language>en-US</dc:language>
  <cp:lastModifiedBy>lek</cp:lastModifiedBy>
  <dcterms:modified xsi:type="dcterms:W3CDTF">2014-02-03T10:15:00Z</dcterms:modified>
  <cp:revision>2</cp:revision>
  <dc:subject/>
  <dc:title>                                                                                                                                                            Приложение №</dc:title>
</cp:coreProperties>
</file>