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4 к приказу</w:t>
            </w:r>
          </w:p>
        </w:tc>
      </w:tr>
      <w:tr>
        <w:trPr>
          <w:trHeight w:val="2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Ф ОМС Курганской области</w:t>
            </w:r>
          </w:p>
        </w:tc>
      </w:tr>
      <w:tr>
        <w:trPr>
          <w:trHeight w:val="2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т  22 декабря  2014 г. № 396           </w:t>
            </w:r>
          </w:p>
        </w:tc>
      </w:tr>
      <w:tr>
        <w:trPr>
          <w:trHeight w:val="27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"Об утверждении "Плана проведения проверок </w:t>
            </w:r>
          </w:p>
        </w:tc>
      </w:tr>
      <w:tr>
        <w:trPr>
          <w:trHeight w:val="27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ьзования средств, полученных</w:t>
            </w:r>
          </w:p>
        </w:tc>
      </w:tr>
      <w:tr>
        <w:trPr>
          <w:trHeight w:val="27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дицинскими организациями и страховыми</w:t>
            </w:r>
          </w:p>
        </w:tc>
      </w:tr>
      <w:tr>
        <w:trPr>
          <w:trHeight w:val="27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дицинскими организациями, работающими в </w:t>
            </w:r>
          </w:p>
        </w:tc>
      </w:tr>
      <w:tr>
        <w:trPr>
          <w:trHeight w:val="27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фере обязательного медицинского страхования </w:t>
            </w:r>
          </w:p>
        </w:tc>
      </w:tr>
      <w:tr>
        <w:trPr>
          <w:trHeight w:val="27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рганской области на финансовое обеспечение</w:t>
            </w:r>
          </w:p>
        </w:tc>
      </w:tr>
      <w:tr>
        <w:trPr>
          <w:trHeight w:val="27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риториальной программы обязательного</w:t>
            </w:r>
          </w:p>
        </w:tc>
      </w:tr>
      <w:tr>
        <w:trPr>
          <w:trHeight w:val="27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дицинского страхования на 2015 г."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иповая программа проверки использования средств, полученных медицинскими организациями на осуществление денежных выплат стимулирующего характера отдельным категориям медицинских работников,  имеющим право на получение таких выпла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Проверке подлежат порядок и условия осуществления денежных выплат стимулирующего характера следующим категориям медицинских работников, имеющих право на получение таких выпла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медицинским работникам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При проверке использования средств, полученных медицинской организацией из бюджета территориального фонда на финансовое обеспечение денежных выплат стимулирующего характера отдельным категориям медицинских работников, имеющих право на получение таких выплат провер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у медицинской организации лицензий на оказание соответствующей медицинской помощ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личие договора о финансовом обеспечении денежных выплат стимулирующего характера, заключенного между медицинской организацией и ТФ ОМС Курганской области;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При проверке обоснованности включения медицинских работников в заявку на финансирование денежных выплат стимулирующего характера провер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медицинского работника в региональном регистре медицинских работник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ы, подтверждающие оформление трудовых отношений между работником и медицинской организацией (численность прикрепленного населения, приказ о количестве созданных участков, приказ о приеме на работу, трудовая книжка, штатное расписание и др.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нятие каждым медицинским работником, получающим выплаты стимулирующего характера, одной штатной единиц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личие заключенного медицинским работником с работодателем дополнительного соглашения к трудовому договору (с 1-го рабочего дня месяца) на оказание медицинской помощи в амбулаторных условиях или на оказание скорой медицинской помощи вне медицинской организ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ри проверке выполнения условий Договора о финансовом обеспечении денежных средств стимулирующего характера, заключенного между медицинской организацией и ТФ ОМС Курганской области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и своевременность предоставления медицинскими организациями заявок на финансирование денежных выплат стимулирующего характера категориям медицинских работников, имеющих право на получение таких выпла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осуществление выплат в соответствии с заявкой (проверяются - штатное расписание, табель учета рабочего времени, платежная ведомость, расчеты по начислениям на выплаты согласно законодательству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оевременность предоставления и достоверность данных отчетных форм медицинских организаций о поступлении и расходовании средств, полученных на денежные выплаты стимулирующего характера категориям медицинских работников, имеющих право на получение таких выпл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20:00Z</dcterms:created>
  <dc:creator>Kostya</dc:creator>
  <dc:description/>
  <cp:keywords/>
  <dc:language>en-US</dc:language>
  <cp:lastModifiedBy>Kostya</cp:lastModifiedBy>
  <cp:lastPrinted>2014-12-24T12:00:00Z</cp:lastPrinted>
  <dcterms:modified xsi:type="dcterms:W3CDTF">2014-12-24T07:06:00Z</dcterms:modified>
  <cp:revision>5</cp:revision>
  <dc:subject/>
  <dc:title>Приложение 4 к приказу</dc:title>
</cp:coreProperties>
</file>