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ТЕРРИТОРИАЛЬНЫЙ ФОНД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ОБЯЗАТЕЛЬНОГО МЕДИЦИНСКОГО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ТРАХОВАНИЯ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КУРГАНСКОЙ ОБЛАСТИ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г. Курган, ул. Советская, 81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______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РИКАЗ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т  «__» __________ 20__ года</w:t>
        <w:tab/>
        <w:tab/>
        <w:tab/>
        <w:tab/>
        <w:tab/>
        <w:tab/>
        <w:tab/>
        <w:tab/>
        <w:tab/>
        <w:t>№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Heading3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</w:rPr>
        <w:t>Об утверждении "Плана</w:t>
      </w:r>
      <w:r>
        <w:rPr>
          <w:rFonts w:cs="Arial" w:ascii="Arial" w:hAnsi="Arial"/>
          <w:b/>
          <w:szCs w:val="24"/>
        </w:rPr>
        <w:t xml:space="preserve"> проведения проверок использования средств, полученных медицинскими организациями и страховыми медицинскими организациями, работающими в сфере обязательного медицинского страхования Курганской области на финансовое обеспечение территориальной программы обязательного медицинского страхования на 2015 г."</w:t>
      </w:r>
    </w:p>
    <w:p>
      <w:pPr>
        <w:pStyle w:val="Normal"/>
        <w:rPr>
          <w:rFonts w:ascii="Arial" w:hAnsi="Arial" w:cs="Arial"/>
          <w:b/>
          <w:b/>
          <w:szCs w:val="24"/>
          <w:highlight w:val="yellow"/>
        </w:rPr>
      </w:pPr>
      <w:r>
        <w:rPr>
          <w:rFonts w:cs="Arial" w:ascii="Arial" w:hAnsi="Arial"/>
          <w:b/>
          <w:szCs w:val="24"/>
          <w:highlight w:val="yellow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>Во исполнение п.п.12 ч.7 ст.34 Федерального закона от 29.11.2010 г. №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sz w:val="24"/>
          <w:szCs w:val="24"/>
        </w:rPr>
        <w:t>326-ФЗ "Об обязательном медицинском страховании в Российской Федерации", приказа Федерального фонда обязательного медицинского страхования от 16.04.2012 г. № 73 "Об утверждении положений о контроле за деятельностью страховых медицинских организаций и медицинских организаций в сфере обязательного медицинского страхования территориальными фондами обязательного медицинского страхования"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КАЗЫВАЮ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"План проведения проверок использования средств, полученных медицинскими организациями и страховыми медицинскими организациями, работающими в сфере обязательного медицинского страхования Курганской области на финансовое обеспечение территориальной программы обязательного медицинского страхования на 2015 г." (Приложение 1)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Тематические проверки целевого использования средств, полученных медицинскими организациями на осуществление денежных выплат стимулирующего характера отдельным категориям медицинских работников, имеющих право на получение таких выплат, проводить в соответствии с "Планом проведения проверок использования средств, полученных медицинскими организациями и страховыми медицинскими организациями, работающими в сфере обязательного медицинского страхования Курганской области на финансовое обеспечение территориальной программы обязательного медицинского страхования на 2015 г." (Приложение 1)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 Утвердить "Типовую программу проверки использования средств, полученных медицинскими организациями, работающими в сфере обязательного медицинского страхования Курганской области на финансовое обеспечение территориальной программы обязательного медицинского страхования" (Приложение 2)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Утвердить "Типовую программу проверки использования средств, полученных страховыми медицинскими организациями, работающими в сфере обязательного медицинского страхования Курганской области на финансовое обеспечение территориальной программы обязательного медицинского страхования" (Приложение 3)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Утвердить "Типовую программу проверки использования средств, полученных медицинскими организациями на осуществление денежных выплат стимулирующего характера отдельным категориям медицинских работников, имеющим право на получение таких выплат" (Приложение 4)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5.</w:t>
        <w:tab/>
        <w:t>Начальнику контрольно-ревизионного отдела Территориального фонда обязательного медицинского страхования Курганской области (далее ТФ ОМС Курганской области) Костиной И.Г.:</w:t>
      </w:r>
    </w:p>
    <w:p>
      <w:pPr>
        <w:pStyle w:val="2"/>
        <w:numPr>
          <w:ilvl w:val="1"/>
          <w:numId w:val="2"/>
        </w:numPr>
        <w:tabs>
          <w:tab w:val="clear" w:pos="708"/>
          <w:tab w:val="left" w:pos="720" w:leader="none"/>
          <w:tab w:val="left" w:pos="1134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обеспечить выполнение "Плана проведения проверок использования средств, полученных медицинскими организациями и страховыми медицинскими организациями, работающими в сфере обязательного медицинского страхования Курганской области на финансовое обеспечение территориальной программы обязательного медицинского страхования на 2015 г.";</w:t>
      </w:r>
    </w:p>
    <w:p>
      <w:pPr>
        <w:pStyle w:val="2"/>
        <w:numPr>
          <w:ilvl w:val="1"/>
          <w:numId w:val="2"/>
        </w:numPr>
        <w:tabs>
          <w:tab w:val="clear" w:pos="708"/>
          <w:tab w:val="left" w:pos="72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позднее 10 (десяти) рабочих дней после окончания проведения проверки представлять директору (заместителю директора) ТФ ОМС Курганской области служебную записку о результатах проверки;</w:t>
      </w:r>
    </w:p>
    <w:p>
      <w:pPr>
        <w:pStyle w:val="2"/>
        <w:numPr>
          <w:ilvl w:val="1"/>
          <w:numId w:val="2"/>
        </w:numPr>
        <w:tabs>
          <w:tab w:val="clear" w:pos="708"/>
          <w:tab w:val="left" w:pos="720" w:leader="none"/>
          <w:tab w:val="left" w:pos="1134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проводить анализ выявленных в ходе проверок недостатков и нарушений;</w:t>
      </w:r>
    </w:p>
    <w:p>
      <w:pPr>
        <w:pStyle w:val="2"/>
        <w:numPr>
          <w:ilvl w:val="1"/>
          <w:numId w:val="2"/>
        </w:numPr>
        <w:tabs>
          <w:tab w:val="clear" w:pos="708"/>
          <w:tab w:val="left" w:pos="720" w:leader="none"/>
          <w:tab w:val="left" w:pos="1134" w:leader="none"/>
        </w:tabs>
        <w:spacing w:lineRule="auto" w:line="240" w:before="0" w:after="0"/>
        <w:ind w:left="0"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ить контроль за реализацией мероприятий по устранению нарушений, выявленных в ходе проверок.</w:t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6. Начальнику отдела бухгалтерского учета и отчетности ТФ ОМС Курганской области (Борисов В.П.), начальнику финансового отдела ТФ ОМС Курганской области (</w:t>
      </w:r>
      <w:r>
        <w:rPr>
          <w:rFonts w:cs="Arial" w:ascii="Arial" w:hAnsi="Arial"/>
          <w:bCs/>
          <w:sz w:val="24"/>
          <w:szCs w:val="24"/>
        </w:rPr>
        <w:t>Высоких Т.А</w:t>
      </w:r>
      <w:r>
        <w:rPr>
          <w:rFonts w:cs="Arial" w:ascii="Arial" w:hAnsi="Arial"/>
          <w:sz w:val="24"/>
          <w:szCs w:val="24"/>
        </w:rPr>
        <w:t>.), начальнику отдела организации ОМС и защиты прав застрахованных ТФ ОМС Курганской области (Мягкая М.П.), начальнику отдела лекарственного обеспечения (Пузырева О.Н.), начальнику планово-экономического отдела ТФ ОМС Курганской области (Симонова Л.Ю.), начальнику отдела расчета тарифов (Гладышева В.А.) предоставлять информацию, необходимую для проведения проверок и оказывать содействие в проведении проверок.</w:t>
      </w:r>
    </w:p>
    <w:p>
      <w:pPr>
        <w:pStyle w:val="Normal"/>
        <w:ind w:right="-185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Контроль за исполнением настоящего приказа оставляю за собой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иректор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Ф ОМС Курганской области</w:t>
        <w:tab/>
        <w:tab/>
        <w:tab/>
        <w:tab/>
        <w:tab/>
        <w:tab/>
        <w:tab/>
        <w:t xml:space="preserve">          С.И. Сахатский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7"/>
      <w:numFmt w:val="decimal"/>
      <w:lvlText w:val="%3."/>
      <w:lvlJc w:val="left"/>
      <w:pPr>
        <w:tabs>
          <w:tab w:val="num" w:pos="1980"/>
        </w:tabs>
        <w:ind w:left="1640" w:firstLine="34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Style13">
    <w:name w:val=" Знак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 Знак Знак Знак1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0:28:00Z</dcterms:created>
  <dc:creator>kostya</dc:creator>
  <dc:description/>
  <cp:keywords/>
  <dc:language>en-US</dc:language>
  <cp:lastModifiedBy>Kostya</cp:lastModifiedBy>
  <cp:lastPrinted>2014-12-12T17:58:00Z</cp:lastPrinted>
  <dcterms:modified xsi:type="dcterms:W3CDTF">2014-12-12T12:59:00Z</dcterms:modified>
  <cp:revision>5</cp:revision>
  <dc:subject/>
  <dc:title>Проект</dc:title>
</cp:coreProperties>
</file>