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урганская больница №1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2500 случаев медицинской помощи, выявлено 689  нарушений  - </w:t>
      </w:r>
      <w:r>
        <w:rPr>
          <w:rFonts w:cs="Arial" w:ascii="Arial" w:hAnsi="Arial"/>
          <w:b/>
        </w:rPr>
        <w:t>27,6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7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поступила одна устная обоснованная жалоба на ГБУ «Курганская больница №1» на отказ в медицинской помощи гражданину, застрахованному на другой территории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0:31:00Z</cp:lastPrinted>
  <dcterms:modified xsi:type="dcterms:W3CDTF">2014-03-05T05:31:00Z</dcterms:modified>
  <cp:revision>61</cp:revision>
  <dc:subject/>
  <dc:title/>
</cp:coreProperties>
</file>