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Глядя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383 случая медицинской помощи, выявлено 226 нарушения  - </w:t>
      </w:r>
      <w:r>
        <w:rPr>
          <w:rFonts w:cs="Arial" w:ascii="Arial" w:hAnsi="Arial"/>
          <w:b/>
        </w:rPr>
        <w:t>16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5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ТФ ОМС Курганской области обоснованных жалоб от застрахованных на ГБУ «Глядянская ЦРБ» в 2013 году не поступа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dcterms:modified xsi:type="dcterms:W3CDTF">2014-03-04T05:14:00Z</dcterms:modified>
  <cp:revision>29</cp:revision>
  <dc:subject/>
  <dc:title/>
</cp:coreProperties>
</file>