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ГБУ «Курганская областная детская клиническая больниц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ени Красного Креста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1551 случаев медицинской помощи, выявлено 125  нарушений  - </w:t>
      </w:r>
      <w:r>
        <w:rPr>
          <w:rFonts w:cs="Arial" w:ascii="Arial" w:hAnsi="Arial"/>
          <w:b/>
        </w:rPr>
        <w:t>8%.</w:t>
      </w:r>
    </w:p>
    <w:p>
      <w:pPr>
        <w:pStyle w:val="Normal"/>
        <w:ind w:firstLine="720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800080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1787"/>
        <w:gridCol w:w="1789"/>
      </w:tblGrid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ност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6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2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в ТФ ОМС Курганской области поступила одна устная обоснованная жалоба на ГБУ «Курганская областная детская клиническая больница имени Красного Креста» на отказ в медицинской помощи гражданину, застрахованному на другой территор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cp:lastPrinted>2014-03-05T15:25:00Z</cp:lastPrinted>
  <dcterms:modified xsi:type="dcterms:W3CDTF">2014-03-06T04:03:00Z</dcterms:modified>
  <cp:revision>99</cp:revision>
  <dc:subject/>
  <dc:title/>
</cp:coreProperties>
</file>