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Шатров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316 случаев медицинской помощи, выявлено 114 нарушения  - </w:t>
      </w:r>
      <w:r>
        <w:rPr>
          <w:rFonts w:cs="Arial" w:ascii="Arial" w:hAnsi="Arial"/>
          <w:b/>
        </w:rPr>
        <w:t>8,7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1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2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ТФ ОМС Курганской области в 2013 году поступила одна устная обоснованная жалоба на отказ в медицинской помощи в ГБУ «Шатровская ЦРБ» гражданину, застрахованному на другой территории. Жалоба была урегулирована в день обращения.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4T04:55:00Z</dcterms:modified>
  <cp:revision>27</cp:revision>
  <dc:subject/>
  <dc:title/>
</cp:coreProperties>
</file>