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Щучанская ЦРБ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1640 случаев медицинской помощи, выявлено 411 нарушений  - </w:t>
      </w:r>
      <w:r>
        <w:rPr>
          <w:rFonts w:cs="Arial" w:ascii="Arial" w:hAnsi="Arial"/>
          <w:b/>
        </w:rPr>
        <w:t>25%.</w:t>
      </w:r>
    </w:p>
    <w:p>
      <w:pPr>
        <w:pStyle w:val="Normal"/>
        <w:ind w:firstLine="720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800080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85"/>
        <w:gridCol w:w="2892"/>
      </w:tblGrid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ТФ ОМС Курганской области обоснованных жалоб от застрахованных на ГБУ «Щучанская ЦРБ» в 2013 году не поступа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dcterms:modified xsi:type="dcterms:W3CDTF">2014-03-04T08:40:00Z</dcterms:modified>
  <cp:revision>46</cp:revision>
  <dc:subject/>
  <dc:title/>
</cp:coreProperties>
</file>