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БУ «Звериноголовская ЦРБ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2013 году ТФ ОМС Курганской области и страховыми медицинскими организациями проводился контроль объёмов, сроков, качества и условий предоставления медицинской помощи по обязательному медицинскому страхованию в соответствии с Порядком, утверждённым приказом Федерального фонда обязательного медицинского страхования от 01.12.2010г. №230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13 году проверено 1230 случаев медицинской помощи, выявлено 222 нарушения  - </w:t>
      </w:r>
      <w:r>
        <w:rPr>
          <w:rFonts w:cs="Arial" w:ascii="Arial" w:hAnsi="Arial"/>
          <w:b/>
        </w:rPr>
        <w:t>18%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труктура выявленных нарушений</w:t>
      </w:r>
      <w:r>
        <w:rPr>
          <w:rFonts w:cs="Arial" w:ascii="Arial" w:hAnsi="Arial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685"/>
        <w:gridCol w:w="2892"/>
      </w:tblGrid>
      <w:tr>
        <w:trPr>
          <w:trHeight w:val="6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нарушений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с.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при оказании медицинской помощи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ы оформления первичной медицинской документац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2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ответствие данных первичной медицинской документации данным реестра счет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6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в оформлении и предъявлении на оплату счетов и реестров счет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2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ТФ ОМС Курганской области обоснованных жалоб от застрахованных на ГБУ «Звериноголовская ЦРБ» в 2013 году не поступа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Exp-2</dc:creator>
  <dc:description/>
  <cp:keywords/>
  <dc:language>en-US</dc:language>
  <cp:lastModifiedBy>exp-1</cp:lastModifiedBy>
  <dcterms:modified xsi:type="dcterms:W3CDTF">2014-03-04T06:44:00Z</dcterms:modified>
  <cp:revision>38</cp:revision>
  <dc:subject/>
  <dc:title/>
</cp:coreProperties>
</file>