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БУ «Варгашинская ЦРБ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2013 году ТФ ОМС Курганской области и страховыми медицинскими организациями проводился контроль объёмов, сроков, качества и условий предоставления медицинской помощи по обязательному медицинскому страхованию в соответствии с Порядком, утверждённым приказом Федерального фонда обязательного медицинского страхования от 01.12.2010г. №230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 году проверено 1685 случаев медицинской помощи, выявлено 278 нарушений  - </w:t>
      </w:r>
      <w:r>
        <w:rPr>
          <w:rFonts w:cs="Arial" w:ascii="Arial" w:hAnsi="Arial"/>
          <w:b/>
        </w:rPr>
        <w:t>16,5%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руктура выявленных нарушений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85"/>
        <w:gridCol w:w="2892"/>
      </w:tblGrid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нарушений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.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ичества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ност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при оказании медицинской помощи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екты оформления первичной медицинской документ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ответствие данных первичной медицинской документации данным реестра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я в оформлении и предъявлении на оплату счетов и реестров счет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Ф ОМС Курганской области обоснованных жалоб от застрахованных на ГБУ «Варгашинская ЦРБ» в 2013 году не поступал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Exp-2</dc:creator>
  <dc:description/>
  <cp:keywords/>
  <dc:language>en-US</dc:language>
  <cp:lastModifiedBy>exp-1</cp:lastModifiedBy>
  <cp:lastPrinted>2014-03-03T16:39:00Z</cp:lastPrinted>
  <dcterms:modified xsi:type="dcterms:W3CDTF">2014-03-03T11:40:00Z</dcterms:modified>
  <cp:revision>22</cp:revision>
  <dc:subject/>
  <dc:title/>
</cp:coreProperties>
</file>