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истема «Учет направлений на госпитализацию» (далее – «Система») предполагает работу в режиме «Он-лайн» в сети Интернет через браузер. Доступ на портал будет доступен только с рабочих мест, на которых установлено ПО </w:t>
      </w:r>
      <w:r>
        <w:rPr>
          <w:lang w:val="en-US"/>
        </w:rPr>
        <w:t>VipNet</w:t>
      </w:r>
      <w:r>
        <w:rPr/>
        <w:t>.</w:t>
      </w:r>
    </w:p>
    <w:p>
      <w:pPr>
        <w:pStyle w:val="Normal"/>
        <w:rPr/>
      </w:pPr>
      <w:r>
        <w:rPr/>
        <w:t xml:space="preserve">Для входя в систему необходимо указать адрес портала ТФОМС - </w:t>
      </w:r>
      <w:r>
        <w:rPr>
          <w:color w:val="FF0000"/>
        </w:rPr>
        <w:t>http://195.88.62.114</w:t>
      </w:r>
      <w:r>
        <w:rPr/>
        <w:t>, ввести логин и пароль.</w:t>
      </w:r>
    </w:p>
    <w:p>
      <w:pPr>
        <w:pStyle w:val="Normal"/>
        <w:rPr/>
      </w:pPr>
      <w:r>
        <w:rPr/>
        <w:t>Первоначально ТФОМС выдаст каждой МО адрес портала и по одному логину и паролю (для администратора МО). Администратор МО должен будет ввести необходимое количество пользователей для своей МО.</w:t>
      </w:r>
    </w:p>
    <w:p>
      <w:pPr>
        <w:pStyle w:val="Normal"/>
        <w:rPr/>
      </w:pPr>
      <w:r>
        <w:rPr/>
        <w:drawing>
          <wp:inline distT="0" distB="0" distL="0" distR="0">
            <wp:extent cx="5937250" cy="6163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16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  <w:t xml:space="preserve">Для добавления пользователей или изменения данных о пользователе Администратор МО должен зайти в раздел «Сотрудники». В данном разделе отображаются все пользователи данной МО. В системе уже загружен </w:t>
      </w:r>
      <w:r>
        <w:rPr>
          <w:color w:val="FF0000"/>
        </w:rPr>
        <w:t>регистр врачей, загруженный из региональной медицинской системы (РМИС)</w:t>
      </w:r>
      <w:r>
        <w:rPr/>
        <w:t>, поэтому на экране сразу отображается список врачей (по умолчанию вход в Систему врачам запрещен, т.к. им не назначен Логин и Пароль для входа). Если необходимо разрешить вход врачу в Систему, то его необходимо найти в списке врачей (искать можно листая список либо через окно поиска) и нажать ссылку «Редактировать». Если хотите добавить пользователя отличного от врача, то необходимо нажать кнопку «Добавить нового сотрудника».</w:t>
      </w:r>
    </w:p>
    <w:p>
      <w:pPr>
        <w:pStyle w:val="Normal"/>
        <w:rPr/>
      </w:pPr>
      <w:r>
        <w:rPr/>
        <w:drawing>
          <wp:inline distT="0" distB="0" distL="0" distR="0">
            <wp:extent cx="5937250" cy="474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В окне «Редактирование сотрудника» все поля отмеченные «</w:t>
      </w:r>
      <w:r>
        <w:rPr>
          <w:color w:val="FF0000"/>
        </w:rPr>
        <w:t>*</w:t>
      </w:r>
      <w:r>
        <w:rPr/>
        <w:t xml:space="preserve">» - являются обязательными для заполнения. Необходимо заполнить ФИО, статус (может иметь значения «Работает» или «Уволен или в отпуске»), логин, пароль, права пользователя (может иметь значения «Пользователь» или «Администратор». «Администратор» может добавлять пользователей в Систему по вашей МО, а «Пользователь» нет), должность (выбирается из трех значений – 1) Врач, 2) – Оператор, 3) – Медсестра. Влияет на поле выбора врача при создании направления на госпитализацию.), и где работает (выбирается из значений «В поликлинике» или «В стационаре»). В разделе «Специальность врача» отображается список специальностей врача. </w:t>
      </w:r>
      <w:r>
        <w:rPr>
          <w:color w:val="FF0000"/>
        </w:rPr>
        <w:t>В случае отсутствия специальности врача, по данному врачу направление на госпитализацию не возможно будет создать (регистр врачей ведется в РМИС).</w:t>
      </w:r>
      <w:r>
        <w:rPr/>
        <w:t xml:space="preserve"> Для сохранения информации о пользователе необходимо нажать кнопку «Добавить» или «Сохранить изменения». После этого созданный вами пользователь может заходить в Систему под своим логином и паролем.</w:t>
      </w:r>
    </w:p>
    <w:p>
      <w:pPr>
        <w:pStyle w:val="Normal"/>
        <w:rPr/>
      </w:pPr>
      <w:r>
        <w:rPr/>
        <w:drawing>
          <wp:inline distT="0" distB="0" distL="0" distR="0">
            <wp:extent cx="5936615" cy="4794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79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5:54:00Z</dcterms:created>
  <dc:creator>evgeny</dc:creator>
  <dc:description/>
  <cp:keywords/>
  <dc:language>en-US</dc:language>
  <cp:lastModifiedBy>evgeny</cp:lastModifiedBy>
  <dcterms:modified xsi:type="dcterms:W3CDTF">2014-04-28T08:10:00Z</dcterms:modified>
  <cp:revision>23</cp:revision>
  <dc:subject/>
  <dc:title/>
</cp:coreProperties>
</file>