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0070</wp:posOffset>
            </wp:positionH>
            <wp:positionV relativeFrom="paragraph">
              <wp:posOffset>-274320</wp:posOffset>
            </wp:positionV>
            <wp:extent cx="7658100" cy="1042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42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рио Директора </w:t>
        <w:tab/>
        <w:tab/>
        <w:tab/>
        <w:tab/>
        <w:tab/>
        <w:tab/>
        <w:t>Директо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 xml:space="preserve">Территориального                            Курганской     области                                                Обязательного </w:t>
      </w:r>
    </w:p>
    <w:p>
      <w:pPr>
        <w:pStyle w:val="Normal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медицинского страх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  <w:tab/>
        <w:tab/>
        <w:t>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Карпов А.М.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директора </w:t>
        <w:tab/>
        <w:tab/>
        <w:tab/>
        <w:t>Заместитель директ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артамента здравоохранения </w:t>
        <w:tab/>
        <w:tab/>
        <w:tab/>
        <w:t>Территориального фонд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и</w:t>
        <w:tab/>
        <w:tab/>
        <w:tab/>
        <w:tab/>
        <w:tab/>
        <w:t xml:space="preserve">обязательного медицинского </w:t>
        <w:tab/>
        <w:tab/>
        <w:tab/>
        <w:tab/>
        <w:tab/>
        <w:tab/>
        <w:tab/>
        <w:tab/>
        <w:tab/>
        <w:tab/>
        <w:t>страхования Курган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о финансово-экономическим вопроса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Жуков С.В.</w:t>
        <w:tab/>
        <w:tab/>
        <w:tab/>
        <w:t>___________________Голявинская Л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Филиала </w:t>
        <w:tab/>
        <w:tab/>
        <w:tab/>
        <w:tab/>
        <w:tab/>
        <w:t xml:space="preserve">Директор Филиал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а с ограниченной ответственностью</w:t>
        <w:tab/>
        <w:t>страховой медицинской комп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осгосстрах-Медицина» - </w:t>
        <w:tab/>
        <w:t xml:space="preserve">    </w:t>
        <w:tab/>
        <w:tab/>
        <w:tab/>
        <w:t>«АСТРАМЕД-МС» (ОАО) в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Росгосстрах-Курган-Медици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Макарова И.Г.</w:t>
        <w:tab/>
        <w:tab/>
        <w:tab/>
        <w:t>__________________ Осипов Д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  <w:tab/>
        <w:tab/>
        <w:tab/>
        <w:tab/>
        <w:tab/>
        <w:tab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ганской областной общественной</w:t>
        <w:tab/>
        <w:tab/>
        <w:t xml:space="preserve">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рганизации «Ассоциация                    </w:t>
        <w:tab/>
        <w:tab/>
        <w:t xml:space="preserve">профсоюза работников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медицинских работников</w:t>
        <w:tab/>
        <w:tab/>
        <w:tab/>
        <w:tab/>
        <w:tab/>
        <w:t>здравоохран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  <w:t>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Чернов В.Ф.</w:t>
        <w:tab/>
        <w:tab/>
        <w:tab/>
        <w:t>______________________ Екимова Е.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4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7 августа 2014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7 августа 2014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4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11 к Тарифному соглашению в редакции приложения 1 к настоящему Дополнительному соглашению.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ind w:right="6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является неотъемлемой частью Тарифного соглашения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8.2014г.</w:t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4:00Z</dcterms:created>
  <dc:creator>kostya</dc:creator>
  <dc:description/>
  <cp:keywords/>
  <dc:language>en-US</dc:language>
  <cp:lastModifiedBy>Крюков Е.</cp:lastModifiedBy>
  <cp:lastPrinted>2014-08-18T10:30:00Z</cp:lastPrinted>
  <dcterms:modified xsi:type="dcterms:W3CDTF">2014-09-04T09:43:00Z</dcterms:modified>
  <cp:revision>21</cp:revision>
  <dc:subject/>
  <dc:title>Дополнительное соглашение</dc:title>
</cp:coreProperties>
</file>