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3895</wp:posOffset>
            </wp:positionH>
            <wp:positionV relativeFrom="paragraph">
              <wp:posOffset>-231775</wp:posOffset>
            </wp:positionV>
            <wp:extent cx="7781925" cy="1103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1103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рио Директора </w:t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 xml:space="preserve">Территориального                            Курганской     области                                                Обязательного </w:t>
      </w:r>
    </w:p>
    <w:p>
      <w:pPr>
        <w:pStyle w:val="Normal"/>
        <w:ind w:left="708" w:hanging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медицинского страх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  <w:tab/>
        <w:tab/>
        <w:t>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Карпов А.М.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директора </w:t>
        <w:tab/>
        <w:tab/>
        <w:tab/>
        <w:t>Заместитель директ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>Территориального фон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и</w:t>
        <w:tab/>
        <w:tab/>
        <w:tab/>
        <w:tab/>
        <w:tab/>
        <w:t xml:space="preserve">обязательного медицинского </w:t>
        <w:tab/>
        <w:tab/>
        <w:tab/>
        <w:tab/>
        <w:tab/>
        <w:tab/>
        <w:tab/>
        <w:tab/>
        <w:tab/>
        <w:tab/>
        <w:t>страхования 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 финансово-экономическим вопрос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Жуков С.В.</w:t>
        <w:tab/>
        <w:tab/>
        <w:tab/>
        <w:t>___________________Голявинская Л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Филиала </w:t>
        <w:tab/>
        <w:tab/>
        <w:tab/>
        <w:tab/>
        <w:tab/>
        <w:t xml:space="preserve">Директор Филиа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а с ограниченной ответственностью</w:t>
        <w:tab/>
        <w:t>страховой медицинской компа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осгосстрах-Медицина» - </w:t>
        <w:tab/>
        <w:t xml:space="preserve">    </w:t>
        <w:tab/>
        <w:tab/>
        <w:tab/>
        <w:t>«АСТРАМЕД-МС» (ОАО) в г. Кург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Росгосстрах-Курган-Медици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Макарова И.Г.</w:t>
        <w:tab/>
        <w:tab/>
        <w:tab/>
        <w:t>__________________ Осипов Д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  <w:tab/>
        <w:tab/>
        <w:tab/>
        <w:tab/>
        <w:tab/>
        <w:tab/>
        <w:t>Председа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ной общественной</w:t>
        <w:tab/>
        <w:tab/>
        <w:t xml:space="preserve">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рганизации «Ассоциация                    </w:t>
        <w:tab/>
        <w:tab/>
        <w:t xml:space="preserve">профсоюза работников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медицинских работников</w:t>
        <w:tab/>
        <w:tab/>
        <w:tab/>
        <w:tab/>
        <w:tab/>
        <w:t>здравоохра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  <w:t>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Чернов В.Ф.</w:t>
        <w:tab/>
        <w:tab/>
        <w:tab/>
        <w:t>______________________ Екимова Е.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4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30 июня 2014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30 июня 2014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4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11 к Тарифному соглашению в редакции приложения 1 к настоящему Дополнительному согла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риложение 3 к Тарифному соглашению в редакции приложения 2 к настоящему Дополнительному соглашению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Утвердить приложение 9 к Тарифному соглашению в редакции приложения 3 к настоящему Дополнительному соглашению.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Настоящее дополнительное соглашение является неотъемлемой частью Тарифного соглашения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6.2014 года.</w:t>
      </w:r>
    </w:p>
    <w:sectPr>
      <w:type w:val="nextPage"/>
      <w:pgSz w:w="11906" w:h="16838"/>
      <w:pgMar w:left="1077" w:right="567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4:00Z</dcterms:created>
  <dc:creator>kostya</dc:creator>
  <dc:description/>
  <cp:keywords/>
  <dc:language>en-US</dc:language>
  <cp:lastModifiedBy>Крюков Е.</cp:lastModifiedBy>
  <cp:lastPrinted>2014-05-21T08:43:00Z</cp:lastPrinted>
  <dcterms:modified xsi:type="dcterms:W3CDTF">2014-07-17T04:36:00Z</dcterms:modified>
  <cp:revision>6</cp:revision>
  <dc:subject/>
  <dc:title>Дополнительное соглашение</dc:title>
</cp:coreProperties>
</file>