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рио Директора </w:t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 xml:space="preserve">Территориального                            Курганской     области                                                Обязательного </w:t>
      </w:r>
    </w:p>
    <w:p>
      <w:pPr>
        <w:pStyle w:val="Normal"/>
        <w:ind w:left="708" w:hanging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медицинского страх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  <w:tab/>
        <w:tab/>
        <w:t>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Карпов А.М.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</w:t>
        <w:tab/>
        <w:tab/>
        <w:tab/>
        <w:t>Заместитель директ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>Территориального фон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и</w:t>
        <w:tab/>
        <w:tab/>
        <w:tab/>
        <w:tab/>
        <w:tab/>
        <w:t xml:space="preserve">обязательного медицинского </w:t>
        <w:tab/>
        <w:tab/>
        <w:tab/>
        <w:tab/>
        <w:tab/>
        <w:tab/>
        <w:tab/>
        <w:tab/>
        <w:tab/>
        <w:tab/>
        <w:t>страхования 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Жуков С.В.</w:t>
        <w:tab/>
        <w:tab/>
        <w:tab/>
        <w:t>___________________Голявинская Л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Филиала </w:t>
        <w:tab/>
        <w:tab/>
        <w:tab/>
        <w:tab/>
        <w:tab/>
        <w:t xml:space="preserve">Директор Филиа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а с ограниченной ответственностью</w:t>
        <w:tab/>
        <w:t>страховой медицинской компа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осгосстрах-Медицина» - </w:t>
        <w:tab/>
        <w:t xml:space="preserve">    </w:t>
        <w:tab/>
        <w:tab/>
        <w:tab/>
        <w:t>«АСТРАМЕД-МС» (ОАО) в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Росгосстрах-Курган-Медици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Макарова И.Г.</w:t>
        <w:tab/>
        <w:tab/>
        <w:tab/>
        <w:t>__________________ Осипов Д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  <w:tab/>
        <w:tab/>
        <w:tab/>
        <w:tab/>
        <w:tab/>
        <w:tab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ной общественной</w:t>
        <w:tab/>
        <w:tab/>
        <w:t xml:space="preserve">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рганизации «Ассоциация                    </w:t>
        <w:tab/>
        <w:tab/>
        <w:t xml:space="preserve">профсоюза работников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медицинских работников</w:t>
        <w:tab/>
        <w:tab/>
        <w:tab/>
        <w:tab/>
        <w:tab/>
        <w:t>здравоохра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  <w:t>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Чернов В.Ф.</w:t>
        <w:tab/>
        <w:tab/>
        <w:tab/>
        <w:t>______________________ Екимова Е.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4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15 мая 2014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 16 мая 2014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4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1 к Тарифному соглашению в редакции приложения 1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1.1 к Тарифному соглашению в редакции приложения 2 к настоящему Дополнительному соглашению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3.</w:t>
      </w:r>
      <w:r>
        <w:rPr>
          <w:rFonts w:cs="Arial"/>
          <w:b w:val="false"/>
          <w:color w:val="000000"/>
          <w:sz w:val="24"/>
          <w:szCs w:val="24"/>
        </w:rPr>
        <w:t xml:space="preserve"> Дополнить раздел IV. «Состав тарифов» Тарифного соглашения абзацами:</w:t>
      </w:r>
    </w:p>
    <w:p>
      <w:pPr>
        <w:pStyle w:val="Heading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"/>
        <w:ind w:firstLine="36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 xml:space="preserve">«Структура дополнительного тарифа ОМС может включать в себя расходы на оплату труда прочего персонала медицинской организации при условии согласования внесения изменений в смету расходов. </w:t>
      </w:r>
    </w:p>
    <w:p>
      <w:pPr>
        <w:pStyle w:val="Heading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ab/>
        <w:t>Согласование изменений сметы расходов в обязательном порядке производится Комиссией по разработке территориальной программы обязательного медицинского страхования Курганской области при следующих условиях:</w:t>
      </w:r>
    </w:p>
    <w:p>
      <w:pPr>
        <w:pStyle w:val="Heading"/>
        <w:ind w:left="708" w:hanging="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1. В пределах утвержденной сметы расходов на текущий финансовый год;</w:t>
      </w:r>
    </w:p>
    <w:p>
      <w:pPr>
        <w:pStyle w:val="Heading"/>
        <w:ind w:left="708" w:hanging="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2. Невозможности достижения целевых показателей заработной платы, утвержденных на текущий финансовый год планом мероприятий «дорожной картой» "Изменения в отраслях социальной сферы, направленные на повышение эффективности здравоохранения в Курганской области»;</w:t>
      </w:r>
    </w:p>
    <w:p>
      <w:pPr>
        <w:pStyle w:val="Heading"/>
        <w:ind w:left="708" w:hanging="0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3. При предоставлении экономического обоснования корректировки сметы расходов по видам расходов;</w:t>
      </w:r>
    </w:p>
    <w:p>
      <w:pPr>
        <w:pStyle w:val="Heading"/>
        <w:ind w:left="708" w:hanging="0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4. Документально подтвержденных сведений об отсутствии просроченной кредиторской задолженности по статьям затрат, включенным в дополнительный тариф ОМС;</w:t>
      </w:r>
    </w:p>
    <w:p>
      <w:pPr>
        <w:pStyle w:val="Heading"/>
        <w:ind w:left="708" w:hanging="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 xml:space="preserve">5. Недопущение роста средней заработной платы прочего персонала учреждения. </w:t>
      </w:r>
    </w:p>
    <w:p>
      <w:pPr>
        <w:pStyle w:val="Heading"/>
        <w:ind w:firstLine="708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  <w:t>Факт согласования внесения изменений в смету расходов подтверждается официальным письмом Комиссии по разработке территориальной программы обязательного медицинского страхования Курганской области».</w:t>
      </w:r>
    </w:p>
    <w:p>
      <w:pPr>
        <w:pStyle w:val="Heading"/>
        <w:ind w:firstLine="708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Утвердить приложение 6 к Тарифному соглашению в редакции приложения 3 к настоящему Дополнительному соглашению.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Настоящее дополнительное соглашение является неотъемлемой частью Тарифного соглашения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5.2014 года.</w:t>
      </w:r>
    </w:p>
    <w:sectPr>
      <w:type w:val="nextPage"/>
      <w:pgSz w:w="11906" w:h="16838"/>
      <w:pgMar w:left="1077" w:right="56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3:00Z</dcterms:created>
  <dc:creator>kostya</dc:creator>
  <dc:description/>
  <cp:keywords/>
  <dc:language>en-US</dc:language>
  <cp:lastModifiedBy>Econ-3</cp:lastModifiedBy>
  <cp:lastPrinted>2014-05-21T08:43:00Z</cp:lastPrinted>
  <dcterms:modified xsi:type="dcterms:W3CDTF">2014-06-02T05:13:00Z</dcterms:modified>
  <cp:revision>13</cp:revision>
  <dc:subject/>
  <dc:title>Дополнительное соглашение</dc:title>
</cp:coreProperties>
</file>