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1865</wp:posOffset>
            </wp:positionH>
            <wp:positionV relativeFrom="paragraph">
              <wp:posOffset>-576580</wp:posOffset>
            </wp:positionV>
            <wp:extent cx="7949565" cy="11123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9565" cy="1112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рио Директора </w:t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 xml:space="preserve">Территориального                            Курганской     области                                                Обязательного </w:t>
      </w:r>
    </w:p>
    <w:p>
      <w:pPr>
        <w:pStyle w:val="Normal"/>
        <w:ind w:left="708" w:hanging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медицинского страх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  <w:tab/>
        <w:tab/>
        <w:t>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Карпов А.М.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</w:t>
        <w:tab/>
        <w:tab/>
        <w:tab/>
        <w:t>Заместитель директ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>Территориального фон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и</w:t>
        <w:tab/>
        <w:tab/>
        <w:tab/>
        <w:tab/>
        <w:tab/>
        <w:t xml:space="preserve">обязательного медицинского </w:t>
        <w:tab/>
        <w:tab/>
        <w:tab/>
        <w:tab/>
        <w:tab/>
        <w:tab/>
        <w:tab/>
        <w:tab/>
        <w:tab/>
        <w:tab/>
        <w:t>страхования 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Жуков С.В.</w:t>
        <w:tab/>
        <w:tab/>
        <w:tab/>
        <w:t>___________________Голявинская Л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Филиала </w:t>
        <w:tab/>
        <w:tab/>
        <w:tab/>
        <w:tab/>
        <w:tab/>
        <w:t xml:space="preserve">Директор Филиа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а с ограниченной ответственностью</w:t>
        <w:tab/>
        <w:t>страховой медицинской компа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осгосстрах-Медицина» - </w:t>
        <w:tab/>
        <w:t xml:space="preserve">    </w:t>
        <w:tab/>
        <w:tab/>
        <w:tab/>
        <w:t>«АСТРАМЕД-МС» (ОАО) в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Росгосстрах-Курган-Медици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Макарова И.Г.</w:t>
        <w:tab/>
        <w:tab/>
        <w:tab/>
        <w:t>__________________ Осипов Д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  <w:tab/>
        <w:tab/>
        <w:tab/>
        <w:tab/>
        <w:tab/>
        <w:tab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ной общественной</w:t>
        <w:tab/>
        <w:tab/>
        <w:t xml:space="preserve">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рганизации «Ассоциация                    </w:t>
        <w:tab/>
        <w:tab/>
        <w:t xml:space="preserve">профсоюза работников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медицинских работников</w:t>
        <w:tab/>
        <w:tab/>
        <w:tab/>
        <w:tab/>
        <w:tab/>
        <w:t>здравоохра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  <w:t>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Чернов В.Ф.</w:t>
        <w:tab/>
        <w:tab/>
        <w:tab/>
        <w:t>______________________ Екимова Е.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4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1 марта 2014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 31 марта 2014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4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ложить пункт 3.1. Тарифного соглашения 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3.1. В условиях круглосуточного стационар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1. Специализированная медицинская помощь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1.1 По основному тариф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стоимости клинико-статистических групп (КСГ) согласно приложению 1 к настоящему Тарифному соглашению;</w:t>
      </w:r>
    </w:p>
    <w:p>
      <w:pPr>
        <w:pStyle w:val="Normal"/>
        <w:ind w:right="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тарифам за профильный койко-день в случае неисполнения стандарта оказания медицинской помощи в условиях круглосуточного стационара согласно приложению 1.1 к настоящему Тарифному соглашению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1.2 По дополнительному тарифу: </w:t>
      </w:r>
    </w:p>
    <w:p>
      <w:pPr>
        <w:pStyle w:val="Normal"/>
        <w:ind w:right="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тарифам за единицу объема медицинской помощи (койко-день) согласно приложению 3 к настоящему Тарифному соглашению.</w:t>
      </w:r>
    </w:p>
    <w:p>
      <w:pPr>
        <w:pStyle w:val="Normal"/>
        <w:ind w:right="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 Медицинская реабилитаци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1 По основному тарифу:</w:t>
      </w:r>
    </w:p>
    <w:p>
      <w:pPr>
        <w:pStyle w:val="Normal"/>
        <w:ind w:right="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тарифам за профильный койко-день медицинской реабилитации, согласно приложению 2 к настоящему Тарифному согла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3.1.2.2 По дополнительному тарифу:</w:t>
      </w:r>
    </w:p>
    <w:p>
      <w:pPr>
        <w:pStyle w:val="Normal"/>
        <w:ind w:right="6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тарифам за единицу объема медицинской помощи (койко-день) согласно приложению 3 к настоящему Тарифному соглашению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. Высокотехнологичная помощь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о стоимости единицы объема предоставления медицинской помощи по перечню видов высокотехнологичной медицинской помощи (содержащего в том числе методы лечения), финансирование которых осуществляется за счет средств обязательного медицинского страхования для Федеральных государственных бюджетных учреждений, участвующих в реализации территориальной программы обязательного медицинского страхования Курганской области, согласно приложению №17 к настоящему Тарифному соглашению.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зацы 1, 2 пункта 6.3 Тарифного соглашения изложить в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… Тариф на оплату высокотехнологичной медицинской помощи, скорой медицинской помощи, а так же на оплату применения ЭКО включает статьи затрат как основного, так и дополнительного тариф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Расходование средств, полученных за оказание высокотехнологичной медицинской помощи, скорой медицинской помощи и применения ЭКО производится в рамках сметы расходов, исчисленной медицинской организацией, в пределах финансовых средств, утвержденных Заданием, в разрезе статей бюджетной классификации.»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нкт 7 Тарифного соглаш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… 7. Нецелевым использованием средств ОМС медицинской организацией являет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основному тарифу  – направление средств ОМС н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   возмещение расходов по видам медицинской помощи, не включенным в программу ОМС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 возмещение расходов по медицинским услугам, не предусмотренным лицензией медицинской организации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 возмещение расходов по медицинским услугам, выполненным по программам добровольного медицинского страхования или на платной основ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возмещение гражданам расходов по медицинским услугам, в т.ч. при рассмотрении заявлений (обращений) граждан на возмещение затрат на приобретение лекарственных средств, ИМН (расходных материалов) в аптечной и торговой сетях (ИП, ООО и т.п.);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 возмещение расходов по медицинской помощи, подлежащей оплате из средств бюджетов соответствующих уровней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 возмещение расходов, не включенных в состав основного тариф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  содержание структурных подразделений (служб), финансируемых за счет средств бюджетов соответствующих уровней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расходование средств ОМС при отсутствии подтверждающих документов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расходование средств ОМС сверх норм, установленных соответствующими министерствами и ведомствами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плата собственных обязательств и долгов, не связанных с деятельностью по ОМС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 направление средств ОМС на цели, не предусмотренные условиями договора на оказание и оплату медицинской помощи по обязательному медицинскому страхованию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дополнительному тарифу - расходование средств в нарушение сметы расходов, утвержденной на текущий финансовый год, предоставленной и согласованной с ТФ ОМС Курганской об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оплате высокотехнологичной медицинской помощи, скорой медицинской помощи и применения ЭКО - в направлении и на цели, не соответствующие условиям их получения, определенным настоящим Тарифным соглашением.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ь Тарифное соглашение пункто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… Норматив финансовых затрат на единицу объема предоставления медицинской помощи по перечню видов высокотехнологичной медицинской помощи (содержащего в том числе методы лечения), финансирование которых осуществляется за счет средств обязательного медицинского страхования для Федеральных государственных бюджетных учреждений, участвующих в реализации территориальной программы обязательного медицинского страхования Курганской области (приложение 17)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Приложение №17 к Тарифному соглашению утвердить в редакции приложения №1 к  настоящему дополнительному соглашению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6 к Тарифному соглашению утвердить в редакции приложения № 2 к настоящему дополнительному соглашению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дел «увеличение стоимости основных средств» таблицы «Состав дополнительного тарифа на медицинскую помощь, представляемую по программе ОМС»  изложить в следующей редакции:  </w:t>
        <w:tab/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42"/>
        <w:gridCol w:w="7018"/>
      </w:tblGrid>
      <w:tr>
        <w:trPr>
          <w:trHeight w:val="5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Наименование вида расход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КОСГУ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статьи</w:t>
            </w:r>
          </w:p>
        </w:tc>
      </w:tr>
      <w:tr>
        <w:trPr>
          <w:trHeight w:val="6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«Увеличение стоимости основных средств» - затраты в целях обеспечения собственных нужд для выполнения программы ОМС, в части расходов на приобретение основных средств, (в том числе медицинский инструментарий, оборудование, производственный и хозяйственный инвентарь и др.), стоимостью до ста тысяч рублей.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 к Тарифному соглашению изложить в редакции приложения №3 к настоящему дополнительному соглашению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9 к Тарифному соглашению изложить в редакции приложения №4 к настоящему дополнительному соглашению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дополнительное соглашение является неотъемлемой частью Тарифного соглашения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1.2014 года в части пунктов 1-7, с 01.03.2014 года в части пункта 8, с 01.04.2014 года в части пункта 9. </w:t>
      </w:r>
    </w:p>
    <w:sectPr>
      <w:type w:val="nextPage"/>
      <w:pgSz w:w="11906" w:h="16838"/>
      <w:pgMar w:left="1077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3:00Z</dcterms:created>
  <dc:creator>kostya</dc:creator>
  <dc:description/>
  <cp:keywords/>
  <dc:language>en-US</dc:language>
  <cp:lastModifiedBy>Крюков Е.</cp:lastModifiedBy>
  <cp:lastPrinted>2014-04-11T09:44:00Z</cp:lastPrinted>
  <dcterms:modified xsi:type="dcterms:W3CDTF">2014-04-22T05:07:00Z</dcterms:modified>
  <cp:revision>38</cp:revision>
  <dc:subject/>
  <dc:title>Дополнительное соглашение</dc:title>
</cp:coreProperties>
</file>