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Приложение №1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к «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рганской области на 2013 год»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ОПЛАТЕ МЕДИЦИНСКОЙ ПОМОЩ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 СФЕРЕ ОБЯЗАТЕЛЬНОГО МЕДИЦИНСКОГО СТРАХ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устанавливает общие принципы оплаты  медицинской помощи, оказанной медицинскими организациями, функционирующими в сфере обязательного медицинского страхования Курганской области (далее - Организациями), в рамках территориальной программы обязательного медицинского страхования </w:t>
      </w:r>
      <w:r>
        <w:rPr>
          <w:rFonts w:cs="Arial" w:ascii="Arial" w:hAnsi="Arial"/>
          <w:bCs/>
        </w:rPr>
        <w:t>граждан Российской Федерации на территории Курганской области</w:t>
      </w:r>
      <w:r>
        <w:rPr>
          <w:rFonts w:cs="Arial" w:ascii="Arial" w:hAnsi="Arial"/>
        </w:rPr>
        <w:t xml:space="preserve"> на 2013 год (далее – программа ОМС).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 рамках программы ОМС </w:t>
      </w:r>
      <w:r>
        <w:rPr>
          <w:rFonts w:cs="Arial" w:ascii="Arial" w:hAnsi="Arial"/>
          <w:bCs/>
          <w:color w:val="000000"/>
          <w:sz w:val="24"/>
          <w:szCs w:val="24"/>
        </w:rPr>
        <w:t>н</w:t>
      </w:r>
      <w:r>
        <w:rPr>
          <w:rFonts w:cs="Arial" w:ascii="Arial" w:hAnsi="Arial"/>
          <w:bCs/>
          <w:sz w:val="24"/>
          <w:szCs w:val="24"/>
        </w:rPr>
        <w:t>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в 2013 году предусматриваются следующие способы оплаты медицинской помощи: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.1 в условиях круглосуточ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цион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законченный  случай лечения по стоимости клинико-статистических групп (далее – КСГ), дифференцированных в соответствии со стандартами оказания медицинской помощ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по тарифам за единицу объема медицинской помощи (койко-день), утвержденным Тарифным соглашением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едицинской помощи в 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бязательного медицинского страхования на территории Курганской области на 2013 год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2 в условиях дневных стационаров всех ти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339966"/>
        </w:rPr>
        <w:t xml:space="preserve"> </w:t>
      </w:r>
      <w:r>
        <w:rPr>
          <w:rFonts w:cs="Arial" w:ascii="Arial" w:hAnsi="Arial"/>
        </w:rPr>
        <w:t>за законченный случай лечения по тарифам обязательного медицинского страхования, разработанным и дифференцированным в соответствии со стандартами оказания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случай проведения заместительной почечной терапии методом гемодиализ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 проведении оперативного лечения катаракты методом факоэмульсифик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 проведении химиотерапи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3</w:t>
      </w:r>
      <w:r>
        <w:rPr>
          <w:rFonts w:cs="Arial" w:ascii="Arial" w:hAnsi="Arial"/>
          <w:bCs/>
        </w:rPr>
        <w:t xml:space="preserve"> в амбулаторных условиях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подушевому нормативу</w:t>
      </w:r>
      <w:r>
        <w:rPr>
          <w:rFonts w:cs="Arial" w:ascii="Arial" w:hAnsi="Arial"/>
          <w:color w:val="000000"/>
        </w:rPr>
        <w:t xml:space="preserve"> финансирования за медицинскую помощь гражданам, прикрепленным к медицинской организации, в соответствии с порядком определения дифференцированных подушевых </w:t>
      </w:r>
      <w:r>
        <w:rPr>
          <w:rFonts w:cs="Arial" w:ascii="Arial" w:hAnsi="Arial"/>
        </w:rPr>
        <w:t>нормативов на территории Курганской области;</w:t>
      </w:r>
    </w:p>
    <w:p>
      <w:pPr>
        <w:pStyle w:val="Normal"/>
        <w:ind w:right="6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по тарифам за единицу объема медицинской помощи (посещение, </w:t>
      </w:r>
      <w:r>
        <w:rPr>
          <w:rFonts w:cs="Arial" w:ascii="Arial" w:hAnsi="Arial"/>
        </w:rPr>
        <w:t xml:space="preserve">пациенто-день) </w:t>
      </w:r>
      <w:r>
        <w:rPr>
          <w:rFonts w:cs="Arial" w:ascii="Arial" w:hAnsi="Arial"/>
          <w:color w:val="000000"/>
        </w:rPr>
        <w:t>за медицинскую помощь гражданам, не прикрепленным к Организации, оказавшей медицинскую помощь</w:t>
      </w:r>
      <w:r>
        <w:rPr>
          <w:rFonts w:cs="Arial" w:ascii="Arial" w:hAnsi="Arial"/>
        </w:rPr>
        <w:t>, утвержденным Тарифным соглашением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едицинской помощи в 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бязательного медицинского страхования на территории Курганской области на 2013 год;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а условную единицу трудозатрат (УЕТ) – при оплате стоматологической</w:t>
      </w:r>
      <w:r>
        <w:rPr>
          <w:rFonts w:cs="Arial" w:ascii="Arial" w:hAnsi="Arial"/>
          <w:color w:val="000000"/>
        </w:rPr>
        <w:t xml:space="preserve"> помощи в амбулаторных условиях;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4 при оказании скорой медицинской помощ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ушевому нормативу финансирования при оказании скор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тоимости вызова при оказании скорой медицинской помощи гражданам, застрахованным вне территории Курган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5 при  проведении мероприятий по диспансеризации отдельных категорий граждан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тарифу за законченный случай проведения диспансер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40" w:leader="none"/>
        </w:tabs>
        <w:ind w:firstLine="720"/>
        <w:rPr/>
      </w:pPr>
      <w:r>
        <w:rPr>
          <w:rFonts w:cs="Arial" w:ascii="Arial" w:hAnsi="Arial"/>
          <w:color w:val="000000"/>
        </w:rPr>
        <w:t>1.3. Способы и формы оплаты медицинской помощи в рамках программы ОМС, не предусмотренные настоящим Положением, на территории Курганской области не применяют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1.4.  Оплате за счет средств обязательного медицинского страхования подлежит медицинская помощь, оказанная Организациями в пределах утвержденных в установленном порядке финансовых средств и объемов медицинской помощи при реализации программы ОМС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20"/>
        <w:jc w:val="both"/>
        <w:rPr/>
      </w:pPr>
      <w:r>
        <w:rPr>
          <w:sz w:val="24"/>
          <w:szCs w:val="24"/>
        </w:rPr>
        <w:t xml:space="preserve">1.5. В сфере обязательного медицинского страхования осуществляется оплата медицинской помощи, оказанной гражданам, застрахованным по обязательному медицинскому страхован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iCs/>
        </w:rPr>
        <w:t xml:space="preserve">1.6. Порядок и сроки оплаты медицинской помощи, оказанной Организациями, регламентируются </w:t>
      </w:r>
      <w:r>
        <w:rPr>
          <w:rFonts w:cs="Arial" w:ascii="Arial" w:hAnsi="Arial"/>
        </w:rPr>
        <w:t>нормативными правовыми актами Российской Федерации в сфере ОМС и  договорам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финансовом обеспечении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казание и оплату медицинской помощи по обязательному медицинскому страховани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б оказании медицинской организацией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, а также медицинскими работниками фельдшерско-акушерских пунктов, врачами, фельдшерами и медицинскими сестрам скорой медицинской помощи</w:t>
      </w:r>
      <w:r>
        <w:rPr>
          <w:rFonts w:cs="Arial" w:ascii="Arial" w:hAnsi="Arial"/>
          <w:spacing w:val="10"/>
        </w:rPr>
        <w:t xml:space="preserve"> (далее по тексту – договор)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ПЛАТА МЕДИЦИНСКОЙ ПОМОЩ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плата медицинской помощи в условиях круглосуточного стациона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1</w:t>
      </w:r>
      <w:r>
        <w:rPr>
          <w:rFonts w:cs="Arial" w:ascii="Arial" w:hAnsi="Arial"/>
        </w:rPr>
        <w:t xml:space="preserve">. Оплата медицинской помощ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СГ, утвержденной в установленном порядке, и по стандарту медицинской помощи. </w:t>
      </w:r>
      <w:r>
        <w:rPr>
          <w:rFonts w:cs="Arial" w:ascii="Arial" w:hAnsi="Arial"/>
          <w:strike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КСГ в условиях круглосуточного стационара в рамках программы ОМС определяется исходя из средней длительности лечения и стоимости койко-дня соответствующего уровня и профил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Если стандарт обследования и лечения пациента выполнен не в полном объеме, то стоимость лечения определяется как произведение стоимости койко-дня соответствующего уровня и профиля по основному заболеванию, и количества фактически проведенных пациентом койко-дней, но не более стоимости КСГ. 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rFonts w:cs="Arial" w:ascii="Arial" w:hAnsi="Arial"/>
          <w:i w:val="false"/>
        </w:rPr>
        <w:t xml:space="preserve">В случае </w:t>
      </w:r>
      <w:r>
        <w:rPr>
          <w:rFonts w:cs="Arial" w:ascii="Arial" w:hAnsi="Arial"/>
          <w:bCs/>
          <w:i w:val="false"/>
        </w:rPr>
        <w:t xml:space="preserve">проведения мероприятий по реанимации и интенсивной терапии на койках реанимации и интенсивной терапии (в соответствии с приказом Министерства здравоохранения СССР от 29.12.1975 года № 1188 «О дальнейшем совершенствовании реанимационной помощи населению»), о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повышающим коэффициентом 1,4  к стоимости койко-дня соответствующего уровня и профиля по основному заболеванию,  за фактически проведенные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 на койках реанимации и интенсивной терапии, но не превышающие срока лечения, предусмотренного стандартами медицинской помощи «Интенсивная терапия и реанимация», утвержденными в установленном порядке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rFonts w:cs="Arial" w:ascii="Arial" w:hAnsi="Arial"/>
          <w:i w:val="false"/>
        </w:rPr>
        <w:t xml:space="preserve">При предоставлении в соответствии с законодательством Российской Федерации одному из родителей (лиц, их заменяющих) или иному члену семьи по усмотрению родителей (лиц, их заменяющих), </w:t>
      </w:r>
      <w:r>
        <w:rPr>
          <w:rFonts w:cs="Arial" w:ascii="Arial" w:hAnsi="Arial"/>
          <w:i w:val="false"/>
          <w:spacing w:val="-1"/>
        </w:rPr>
        <w:t xml:space="preserve">права нахождения с ребенком, пребывающим в условиях круглосуточного стационара, стоимость оказанной медицинской помощи включает расходы на обеспечение </w:t>
      </w:r>
      <w:r>
        <w:rPr>
          <w:rFonts w:cs="Arial" w:ascii="Arial" w:hAnsi="Arial"/>
          <w:i w:val="false"/>
        </w:rPr>
        <w:t>одного из родителей (лиц, их заменяющих) или иного члена семьи по усмотрению родителей (лиц, их заменяющих) мягким инвентарем и питанием. О</w:t>
      </w:r>
      <w:r>
        <w:rPr>
          <w:rFonts w:cs="Arial" w:ascii="Arial" w:hAnsi="Arial"/>
          <w:bCs/>
          <w:i w:val="false"/>
        </w:rPr>
        <w:t xml:space="preserve">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учетом дополнительных затрат, рассчитываемых путем применения коэффициента 0,093 к стоимости койко-дня соответствующего уровня и профиля по основному заболеванию за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, фактически проведенные в Организации одним из родителей (лиц, их заменяющих) или иным членом семьи по усмотрению родителей (лиц, их заменяющих)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При определении срока лечения пациента день поступления в круглосуточный  стационар и день выписки из круглосуточного  стационара считаются за один койко-день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чет срока лечения пациента при переводе в другое профильное отделение в условиях круглосуточного  стационара осуществляется следующим образом:</w:t>
      </w:r>
    </w:p>
    <w:p>
      <w:pPr>
        <w:pStyle w:val="2"/>
        <w:ind w:firstLine="720"/>
        <w:rPr/>
      </w:pPr>
      <w:r>
        <w:rPr>
          <w:rFonts w:cs="Arial" w:ascii="Arial" w:hAnsi="Arial"/>
          <w:i w:val="false"/>
        </w:rPr>
        <w:t xml:space="preserve">- для переводя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стационара </w:t>
      </w:r>
      <w:r>
        <w:rPr>
          <w:rFonts w:cs="Arial" w:ascii="Arial" w:hAnsi="Arial"/>
          <w:i w:val="false"/>
        </w:rPr>
        <w:t>– день поступления в круглосуточный стационар и день перевода считается за один койко-день;</w:t>
      </w:r>
    </w:p>
    <w:p>
      <w:pPr>
        <w:pStyle w:val="2"/>
        <w:ind w:firstLine="720"/>
        <w:rPr/>
      </w:pPr>
      <w:r>
        <w:rPr>
          <w:rFonts w:cs="Arial" w:ascii="Arial" w:hAnsi="Arial"/>
          <w:i w:val="false"/>
        </w:rPr>
        <w:t xml:space="preserve">- для принимаю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 xml:space="preserve">– день перевода из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и день выписки из круглосуточного стационара считаются за один койко-день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Оплата медицинской помощи</w:t>
      </w:r>
      <w:r>
        <w:rPr>
          <w:rFonts w:cs="Arial" w:ascii="Arial" w:hAnsi="Arial"/>
          <w:b/>
        </w:rPr>
        <w:t xml:space="preserve"> в условиях дневных стационаров всех типов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иды дневных стационаров: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- дневной стационар при поликлинике;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- стационар на дому; 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- дневной стационар (отделение, палата) при больничном учреждении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Оплата медицинской помощи в условиях дневных стационаров всех типов в рамках программы ОМС производится </w:t>
      </w:r>
      <w:r>
        <w:rPr>
          <w:rFonts w:cs="Arial" w:ascii="Arial" w:hAnsi="Arial"/>
          <w:color w:val="000000"/>
        </w:rPr>
        <w:t xml:space="preserve">по тарифам за единицу объема медицинской помощи (пациенто-день), </w:t>
      </w:r>
      <w:r>
        <w:rPr>
          <w:rFonts w:cs="Arial" w:ascii="Arial" w:hAnsi="Arial"/>
        </w:rPr>
        <w:t>утвержденным Тарифным соглашением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едицинской помощи в 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бязательного медицинского страхования на территории Курганской области на 2013 год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оимость медицинской помощи в условиях дневных стационаров всех типов 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.= Дмэс х Спд, гд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д – стоимость пациент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20"/>
        <w:rPr/>
      </w:pPr>
      <w:r>
        <w:rPr>
          <w:rFonts w:cs="Arial" w:ascii="Arial" w:hAnsi="Arial"/>
        </w:rPr>
        <w:t>В случае если фактическая длительность лечения</w:t>
      </w:r>
      <w:r>
        <w:rPr>
          <w:rFonts w:cs="Arial" w:ascii="Arial" w:hAnsi="Arial"/>
          <w:iCs/>
        </w:rPr>
        <w:t xml:space="preserve"> больше или равна </w:t>
      </w:r>
      <w:r>
        <w:rPr>
          <w:rFonts w:cs="Arial" w:ascii="Arial" w:hAnsi="Arial"/>
        </w:rPr>
        <w:t>длительности лечения, предусмотренного стандартом медицинской помощи, оплата законченного случая лечения производится по стоимости стандарта медицинской помощи.</w:t>
      </w:r>
    </w:p>
    <w:p>
      <w:pPr>
        <w:pStyle w:val="21"/>
        <w:tabs>
          <w:tab w:val="left" w:pos="540" w:leader="none"/>
          <w:tab w:val="left" w:pos="720" w:leader="none"/>
        </w:tabs>
        <w:rPr/>
      </w:pPr>
      <w:r>
        <w:rPr>
          <w:iCs/>
        </w:rPr>
        <w:t xml:space="preserve">Если срок лечения пациента в условиях </w:t>
      </w:r>
      <w:r>
        <w:rPr/>
        <w:t>дневных стационаров всех типов</w:t>
      </w:r>
      <w:r>
        <w:rPr>
          <w:iCs/>
        </w:rPr>
        <w:t xml:space="preserve"> составляет менее 100% срока лечения по </w:t>
      </w:r>
      <w:r>
        <w:rPr/>
        <w:t>стандарту медицинской помощи</w:t>
      </w:r>
      <w:r>
        <w:rPr>
          <w:iCs/>
        </w:rPr>
        <w:t xml:space="preserve">, то стоимость лечения определяется как произведение </w:t>
      </w:r>
      <w:r>
        <w:rPr/>
        <w:t>стоимости пациенто-дня соответствующего уровня и профиля</w:t>
      </w:r>
      <w:r>
        <w:rPr>
          <w:iCs/>
        </w:rPr>
        <w:t xml:space="preserve"> и количества фактически проведенных пациенто-дней в условиях </w:t>
      </w:r>
      <w:r>
        <w:rPr/>
        <w:t>дневных стационаров всех типов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cs="Arial" w:ascii="Arial" w:hAnsi="Arial"/>
          <w:b/>
        </w:rPr>
        <w:t>2.3. Оплата медицинской  помощи в амбулаторных условиях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</w:rPr>
        <w:t>2.3.1. Оплата медицинской помощи в амбулаторных условиях в сфере обязательного медицинского страхования Курганской области осуществляется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по подушевому нормативу финансирования за медицинскую помощь гражданам, прикрепленным к Организации, исчисленному в соответствии с «Порядком определения дифференцированных подушевых нормативов на территории Курганской области на 2013 год». </w:t>
      </w:r>
    </w:p>
    <w:p>
      <w:pPr>
        <w:pStyle w:val="Normal"/>
        <w:ind w:right="6" w:firstLine="709"/>
        <w:jc w:val="both"/>
        <w:rPr>
          <w:rFonts w:ascii="Arial" w:hAnsi="Arial" w:cs="Arial"/>
          <w:color w:val="33996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по тарифам за единицу объема медицинской помощи (посещение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color w:val="000000"/>
        </w:rPr>
        <w:t>за медицинскую помощь гражданам, не прикрепленным к Организации, оказавшей медицинскую помощь</w:t>
      </w:r>
      <w:r>
        <w:rPr>
          <w:rFonts w:cs="Arial" w:ascii="Arial" w:hAnsi="Arial"/>
        </w:rPr>
        <w:t>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я к среднему медицинскому персоналу подлежат учету в случаях ведения средним медицинским персоналом самостоятельного приема в Организациях, включая посещения по поводу процедур.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/>
      </w:pPr>
      <w:r>
        <w:rPr>
          <w:sz w:val="24"/>
          <w:szCs w:val="24"/>
        </w:rPr>
        <w:t>Посещение засчитывается за одно, если при обращении пациента по поводу заболевания одновременно выполняется и процедура. Посещения в течение дня пациента к одному и тому же медицинскому работнику учитывается как одно посещение (приказ Министерства здравоохранения Российской Федерации от 13.11.2003 года № 545 «Об утверждении инструкций по заполнению учетной медицинской документации»).</w:t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3.2. Оплата проведения диспансеризации отдельных категорий граждан производится по законченному случаю проведения диспансеризации. Стоимость законченного случая проведения диспансеризации отдельных категорий граждан устанавливается Тарифн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  <w:sz w:val="24"/>
          <w:szCs w:val="24"/>
          <w:lang w:val="ru-RU"/>
        </w:rPr>
        <w:t xml:space="preserve"> соглашени</w:t>
      </w:r>
      <w:r>
        <w:rPr>
          <w:rFonts w:cs="Arial" w:ascii="Arial" w:hAnsi="Arial"/>
          <w:lang w:val="ru-RU"/>
        </w:rPr>
        <w:t xml:space="preserve">ем </w:t>
      </w:r>
      <w:r>
        <w:rPr>
          <w:rFonts w:cs="Arial" w:ascii="Arial" w:hAnsi="Arial"/>
          <w:sz w:val="24"/>
          <w:szCs w:val="24"/>
          <w:lang w:val="ru-RU"/>
        </w:rPr>
        <w:t>по оплат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дицинской помощ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в </w:t>
      </w:r>
      <w:r>
        <w:rPr>
          <w:rFonts w:cs="Arial" w:ascii="Arial" w:hAnsi="Arial"/>
          <w:lang w:val="ru-RU"/>
        </w:rPr>
        <w:t>сфере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тельного медицинског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рахования на территори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урганской области на 2013 год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3.3. Оплата медицинской помощи, оказанной в соответствии с порядками, утвержденными приказами Министерства Здравоохранения Российской Федерации в травмпунктах, производится с применением к стоимости профильного посещения поправочного коэффициента 1.24, учитывающего круглосуточный режим работы медицинского персонала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.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Оплата скорой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1. Оплата скорой медицинской помощи в сфере обязательного медицинского страхования Курганской области осуществляется по подушевому нормативу финансирования, исчисленному в соответствии 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Порядком определения  дифференцированных подушевых нормативов финансирования медицинских организаций при оплате  скорой медицинской помощи»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  <w:b/>
          <w:bCs/>
        </w:rPr>
        <w:t xml:space="preserve"> Оплата медицинской помощи, оказанной гражданам</w:t>
      </w:r>
      <w:r>
        <w:rPr>
          <w:rFonts w:cs="Arial" w:ascii="Arial" w:hAnsi="Arial"/>
          <w:b/>
        </w:rPr>
        <w:t>, застрахованным по обязательному медицинскому страхованию в других субъектах Российской Федера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Оплата медицинской помощи, оказанной гражданам,  застрахованным по обязательному медицинскому страхованию в других субъектах Российской Федерации, в объеме базовой программы обязательного медицинского страхования, производится в соответствии с Правилами обязательного медицинского страхования, утвержденными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2.5.2. Оплата медицинской помощи, оказанной Организациями гражданам, застрахованным по обязательному медицинскому страхованию в других субъектах Российской Федерации, в рамках программы ОМС, производится </w:t>
      </w:r>
      <w:r>
        <w:rPr>
          <w:rFonts w:cs="Arial" w:ascii="Arial" w:hAnsi="Arial"/>
          <w:color w:val="000000"/>
        </w:rPr>
        <w:t>по тарифам за единицу объема медицинской помощи</w:t>
      </w:r>
      <w:r>
        <w:rPr>
          <w:rFonts w:cs="Arial" w:ascii="Arial" w:hAnsi="Arial"/>
        </w:rPr>
        <w:t>, утвержденным Тарифным соглашением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едицинской помощи в 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бязательного медицинского страхования на территории Курганской области на 2013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Оплата медицинской помощи гражданам, не застрахованным в сфере обязательного медицинского страхования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Оплата медицинской помощи гражданам, не застрахованным по обязательному медицинскому страхованию в Российской Федерации, за счет средств обязательного медицинского страховании не произво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1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55:00Z</dcterms:created>
  <dc:creator>FO-1</dc:creator>
  <dc:description/>
  <cp:keywords/>
  <dc:language>en-US</dc:language>
  <cp:lastModifiedBy>kostya</cp:lastModifiedBy>
  <cp:lastPrinted>2013-01-22T14:23:00Z</cp:lastPrinted>
  <dcterms:modified xsi:type="dcterms:W3CDTF">2013-01-25T09:07:00Z</dcterms:modified>
  <cp:revision>52</cp:revision>
  <dc:subject/>
  <dc:title>Приложение № 10</dc:title>
</cp:coreProperties>
</file>