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ДЕЯТЕЛЬНОСТИ ПО ЗАЩИТЕ ПРАВ ЗАСТРАХОВАННЫХ ЛИЦ В СФЕРЕ ОБЯЗАТЕЛЬНОГО МЕДИЦИНСКОГО СТРАХОВАНИЯ В КУРГАНСКОЙ ОБЛАСТИ ЗА 1 КВАРТАЛ 2013 ГОДА В СРАВНЕНИИ С ОБЩЕРОССИЙСКИМИ ПОКАЗАТЕЛЯ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щения застрахованных ли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За 1 квартал 2013 года в ТФ ОМС Курганской области и страховые медицинские организации, осуществляющие деятельность в сфере обязательного медицинского страхования на территории Курганской области, от застрахованных лиц поступило 96 389 обращений, что в 3,5 раза больше, чем за 1 квартал 2012 года. 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ичество обращений застрахованных лиц, поступивших в территориальные фонды обязательного медицинского страхования и страховые медицинские организации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обращений в ТФ ОМС и СМО за 1 квартал 2013 год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 в ТФ ОМС: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ило обращений за 1 квартал 2013 год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обращений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артал 2012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артал 2013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70 2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4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3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Ф ОМС Курганской области и страховыми медицинскими организациями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принято 83 713 заявлений, поступивших в устной и письменной форме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проведено 12 632 консультации по вопросам обязательного медицинского страхования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рассмотрено 44 жалобы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Из всех обращений застрахованных лиц преобладают заявления -  86,8% (по РФ 90,1%), из которых наибольшее количество – о выборе (замене) страховой медицинской организации – 98% (по РФ 91,5%), из них 99,5% (по РФ 91,4%) -  о выборе страховой медицинской организации и 0,5% (по РФ 8,6%)- о замене страховой медицинской орган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 общего количества обращений поступило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в страховые медицинские организации – 96 242 обращения или 99,85% (по РФ 99,4%), в 1 квартале 2012 года – 27 642 или 99,15% (по РФ 98,6%)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 в ТФ ОМС Курганской области поступило 147 обращений или 0,15% (по РФ 0,6%), в 1 квартале 2012 года 237 обращений или 0,85% (по РФ 1,4%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Устные обращения составили 12 622 или 13,1% от общего количества обращений (по РФ 9,5%), за аналогичный период 2012 года – 7339 или 26,3% от всех обращений (по РФ 13,5%), из них на «горячую линию» поступило 10 752 обращения или 85,2% от всех устных обращений (по РФ 41,8%); письменные обращения составили 83 767 обращений или 86,9% от общего количества обращений (по РФ 90,5%), за 1 квартал 2012 года – 20 540 – 73,7% от всех обращений (по РФ 86,5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сети «Интернет» поступило 19 обращений – 0,02% от общего количества обращений (по РФ 0,1%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алоб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поводу нарушения прав и законных интересов застрахованных лиц поступило 44 жалобы – 0,05% от общего количества обращений (по РФ 0,1%); за 1 квартал 2012 года – 24 жалобы. Поступило жалоб: в ТФ ОМС Курганской области – 21 жалоба (47,7%) , в СМО – 23 жалобы (52,3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боснованными признаны 7 жалоб – 16% от общего количества (по РФ 51,9%); в 1 квартале 2012 года было 17 обоснованных жалоб, или 70,8% от общего количества (по РФ 61,4%).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2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сновных причин обоснованных жалоб</w:t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646"/>
        <w:gridCol w:w="1431"/>
      </w:tblGrid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чин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2013 г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Ф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ты М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денежных средств за медицинскую помощь по программам ОМ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аз в медицинской помощи по программам ОМ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ор медицинской организации в сфере ОМ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лисами ОМ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арственное обеспечение при оказании медицинской помощ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ика и деонтология медицинских работник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ор врач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ричин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%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По сравнению с аналогичным периодом 2012 года отмечается снижение удельного веса обоснованных жалоб на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организацию работы МО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качество медицинской помощ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взимание денежных средств за медицинскую помощь по программам ОМС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ырос удельный вес обоснованных жалоб на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отказ в медицинской помощи по программам ОМС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прочие причины (несогласие застрахованного лица с результатами ЭКМП по его обращению, ограничение доступности медицинской помощи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бщее количество жалоб в 1 квартале 2013 года увеличилось на 83% относительно аналогичного периода 2012 года (по РФ снижение на 13,5%); число обоснованных жалоб снизилось на 59% (по РФ на 26,7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судебная защита прав застрахованных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Ф ОМС Курганской области и СМО в досудебном порядке за отчётный период рассмотрено 7 спорных случаев, из которых удовлетворено 7 или 100% (по РФ 95,5%), все без материального возмещения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дебная защита прав застрахованных лиц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орных случаев, рассмотренных в судебном порядке, не был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ТФ ОМС Курганской области и СМО в 1 квартале 2013 года рассмотрено 17 регрессных исков, в 100% случаев иски предъявлены ТФ ОМС Курганской области (по РФ в 82,6% - территориальными фондами, в 17,4% - СМО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о 39 318 рублей, из полученных средств израсходовано 39 318 рублей, или 100% (по РФ 83,1%). В 1 квартале 2012 года получено 122 388 рублей, израсходовано 100% (по РФ 72,9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ирование застрахованных лиц о правах в сфере обязательного медицинского страхова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информированности застрахованных лиц ТФ ОМС Курганской области - 60% (по РФ 12%) и СМО - 40% (по РФ 88%) за отчётный период проведено 287 публичных выступлений в коллективах граждан и медицинских работников (в 1 квартале 2012 года – 45 выступлени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в медицинских организациях за отчётный период оформлено или обновлено 232 информационных стенда (в 1 квартале 2012 года – 189), из них ТФ ОМС Курганской области 60 или 26% (по РФ 16,9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знакомления граждан с правами и обязанностями в сфере обязательного медицинского страхования изготовлен раздаточный материал в виде памяток – 69 712 экземпляров, листовок – 6 799 экземпляров, брошюр – 586 экземпляров и других информационных материалов – 28 752 экземпля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указанных материалов выпущено в 3,5 раза больше, чем в аналогичном периоде 2012 года: 105 849 и 29 691 экземпляр соответственно, все выпущены страховыми медицинскими организац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се указанные материалы (100%) в 1 квартале 2013 года выпущены СМО (в РФ 2,8% - ТФ ОМС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представительствах в медицинских организациях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Курганской области в медицинских организациях функционирует 4 представительства СМО, в которых работают 5 сотрудников СМ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довлетворенность качеством медицинской помощи по данным социологического опрос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социологического опроса, проведенного ТФ ОМС Курганской области и страховыми медицинскими организациями, застрахованные лица удовлетворен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ей записи на приём к врачу 75,7% (по РФ 63,8%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ой врачей 81,1% (по РФ 74,2%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упностью врачей-специалистов 66,0% (по РФ 67,6%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ительностью ожидания госпитализации 87,1% (по РФ 73,8%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м лекарствами при лечении в стационаре 79,3% (по РФ 77,7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медико-экономического контрол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1 квартала 2013 года к оплате по территориальной программе ОМС предъявлено 975,6 тыс. счетов (в 1 квартале 2012 года – 924,0 тыс. счетов), по которым проведён медико-экономический контрол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 результатам медико-экономического контроля, проведённого СМ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о 7 счетов, содержащих нарушения (по РФ 4,46% от общего количества предъявленных счетов). В 1 квартале 2012 года СМО нарушений не выявлено (по РФ 3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3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Структура основных нарушений, выявленных в результате медико-экономического контроля, в 1 квартале 2013 го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268"/>
        <w:gridCol w:w="1445"/>
        <w:gridCol w:w="1445"/>
      </w:tblGrid>
      <w:tr>
        <w:trPr/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медико-экономического контрол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ри МЭ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ри МЭК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о нарушений в оформлении и предъявлении на оплату счетов и реестров счетов и реестров счетов, 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нарушения, связанные с оформлением счетов и реестров сч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ринадлежностью застрахованного лица к СМ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М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медицинскую помощ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ое количество нарушений, выявленных при медико-экономическом контроле, свидетельствует о низком качестве его проведения страховыми медицинскими организация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медико-экономической экспертизы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проведено 206 медико-экономических экспертиз по 15 423 страховым случаям, в том числе в плановом порядке рассмотрено 99,8% случаев (по РФ 81,5%); 1 квартал 2012 года – 100%, была проведена одна целевая МЭЭ (по РФ 80,3%). Из общего числа плановых МЭЭ – 1 тематическая или 0,5% (по РФ 26,5%); в 1 квартале 2012 года – 6 тематических МЭЭ или 3,9% (по РФ 10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тчётный период проведено 9 целевых МЭЭ по 33 случаям, все  100% проведены специалистами-экспертами СМО. В сравнении с 1 кварталом 2012 года (1 целевая МЭЭ по 1 случаю) объём целевых МЭЭ возрос (по РФ снижение)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4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аховые случаи, рассмотренные при проведении медико-экономических экспертиз 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603"/>
        <w:gridCol w:w="1452"/>
        <w:gridCol w:w="1195"/>
        <w:gridCol w:w="1452"/>
        <w:gridCol w:w="1201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мотрено страховых случаев при проведении МЭЭ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й вес к общему числу страховых случаев, %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й вес в структуре вида МЭЭ, %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рассмотренных страховых случаев в рамках МЭЭ, из них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4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ы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3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х, в т.ч. в связи с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торным обращением по поводу одного и того же заболе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леванием с удлиненным или укороченным сроком ле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1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м жалоб от застрахованного лица или его представ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страховых случаев, рассмотренных при проведении повторных МЭЭ, в т.ч.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плановом порядк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претензиям медицинских органза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другим причина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полученных данных свидетельствует, что основная часть страховых случаев, рассмотренных в рамках целевых МЭЭ (93,9%), связана с получением жалоб от застрахованного лица или его представителя (по РФ 0,5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евые медико-экономические экспертизы, связанные с заболеваниями с удлиненным или укороченным сроком лечения, составили 6,1% (по РФ 36,16%). По РФ на 1 месте – целевые МЭЭ, связанные с повторным обращением по поводу одного и того же заболевания, по Курганской области в 1 квартале по этому поводу целевые МЭЭ не проводились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ных медико-экономических экспертиз выявлено 2 006 нарушений (в 1 квартале 2012 года – 1 602 случая или 11%), что составляет 13% от всех рассмотренных при МЭЭ случаев (по РФ 26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5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нарушений, выявленных при проведении медико-экономических экспертиз в 1 квартале 2013 год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МЭЭ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о МЭЭ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ефекты оформл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,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госпитализацией 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связанные с предъявлением на оплату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основных нарушений, выявленных при проведении медико-экономических экспертиз, лидируют нарушения, связанные с дефектами оформления первичной медицинской помощи – 72% (по РФ 48,68%), из них наибольшее количество – 41,7% - дефекты оформления и ведения первичной медицинской документации (по РФ 20,9%), и несоответствие данных первичной медицинской документации данным счетов и реестров счетов – 40,2% (52,2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м месте – нарушения при оказании медицинской помощи – 18,7% (по РФ 16,7%). Доля дефектов, связанных с нарушениями при оказании медицинской помощи, возросла относительно аналогичного периода 2012 года - 11,6% (по РФ 7,1%). Среди дефектов данного вида лидируют нарушения, связанные с выполнением необходимых мероприятий в соответствии с порядками оказания медицинской помощи – 59,2% (по РФ 63,9%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третьем месте – нарушения, связанные с предъявлением на оплату счетов и реестров счетов – 8,5% (по РФ 30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зультаты экспертизы качества медицинской помощи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1 квартале 2013 года проведено 176 экспертиз качества медицинской помощи по 11 081 страховым случаям, что на 10% больше, чем в 1 квартале 2012 года  (129 экспертиз по 10 002 случаям).Страховыми медицинскими организациями проведено 99,6% от общего количества проведённых ЭКМП (по РФ 99,9%), ТФ ОМС Курганской области проведено 0,4% от общего количества ЭКМП (по РФ 0,1%)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6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экспертиз качества медицинской помощи, проведенных       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603"/>
        <w:gridCol w:w="1452"/>
        <w:gridCol w:w="1195"/>
        <w:gridCol w:w="1452"/>
        <w:gridCol w:w="1201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о экспертиз качества медицинской помощи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к общему числу страховых случаев, %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внутри вида экспертиз, %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ее количество проведенных ЭКМП, из них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овых, 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м случайной выбор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6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4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х, в т.ч. в связи с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м жалоб от застрахованного лица или его представ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1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альным исходом при оказании медицинской помощ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2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больничным инфицированием и осложнением заболе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ым выходом на инвалидность лиц трудоспособного возраста и дет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ным обоснованным обращением по поводу одного и того же заболе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леванием с удлиненным или укороченным сроком ле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ы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повторных экспертиз качества, в т.ч.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эксперти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структуры проведенных в отчётном периоде экспертиз качества медицинской помощи свидетельствует о том, что 80,7% ЭКМП проводились в плановом порядке (по РФ 92,7%), в основном – методом случайной выборки – 94,4% (по РФ 74,26%). Доля тематических экспертиз 5,6% (по РФ 25,7%) – ниже, чем в 1 квартале 2012 года  - 31,7% (по РФ 19,4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и проведенных целевых экспертиз качества медицинской помощи на 1 месте - 67,7% - экспертизы, проведенные в связи с получением жалоб от застрахованного лица или его представителя (по РФ 4,01%).  На втором месте  экспертизы, проведенные в связи с летальным исходом при оказании медицинской помощи - 26,5%  (по РФ 37,9%). Целевые ЭКМП, связанные с повторным обоснованным обращением по поводу одного и того же заболевания, и с заболеванием с удлиненным или укороченным сроком лечения, составляют по 2,9 % от всех целевых ЭКМП (по РФ 18,33% и 36,4% соответственно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7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нарушения, выявленных при проведении экспертиз качества медицинской помощи в 1 квартале 2013 год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, выявленные в результате ЭКМ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 нарушений по ЭКМ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ефекты оформл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рушения, связанные с госпитализаци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основанный отказ в получении медицинской помощи, включенной в территориальную программу О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зимание платы с застрахованных лиц за медицинскую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застрахованным лицом лекарственных средств в период пребывания в стационар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ав застрахованных лиц на выбор медицинской организации и вра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рушения, ограничивающие доступность медицинской помощи для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рушения врачебной этики и деонтолог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веденный анализ нарушений, выявленных при проведении экспертиз качества медицинской помощи, свидетельствует о преобладании нарушений при оказании медицинской помощи – 50,2% (по РФ 58,7%), и в первую очередь – нарушений в выполнении необходимых мероприятий в соответствии с порядками или стандартами оказания медицинской помощи, которые составляют 75,2% от нарушений при оказании медицинской помощи (по РФ 86,3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тором месте среди всех нарушений, выявленных в ходе экспертизы качества медицинской помощи – дефекты оформления первичной медицинской документации – 49,1% (по РФ 38,2%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чное нарушение, ограничивающие доступность медицинской помощи для застрахованных лиц (приобретение застрахованным лицом лекарственных средств в период пребывания в стационаре), что составляет  0,1% от всех нарушений при ЭКМП (0,0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й по поводу нарушений врачебной этики и деонтологии в 1 квартале не зарегистрировано (по РФ 0,11%)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РЕЗУЛЬТАТЫ КОНТРОЛЯ ОБЪЁМОВ, СРОКОВ, КАЧЕСТВА И УСЛОВИЙ ПРЕДОСТАВЛЕНИЯ МЕДИЦИНСКОЙ ПОМОЩИ, ОРГАНИЗОВАННОГО ТФ ОМС КУРГАНСКОЙ ОБЛАСТ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повторного медико-экономического контрол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Ф ОМС Курганской области в 1 квартале 2013 года осуществлялся повторный медико-экономический контроль 131 544 счетов, что составило 13,5% от общего количества счетов, прошедших медико-экономический контроль в СМО (по РФ 29,7%). В 1 квартале 2012 года было проверено 96 459 счетов или 10,4% (по РФ 26,2%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плановом порядке рассмотрено 91,8% счетов (по РФ 99,7%), по прочим причинам  - 8,2% (по РФ менее 0,4%).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8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сновных нарушений, выявленных в результате повторного медико-экономического контроля 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543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повторного медико-экономического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ое значение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ри повторном МЭК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ов, содержащих нарушения, не выявленные СМО, всего, в т.ч. нар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счетов и реестров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ринадлежностью застрахованного лица к С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медицинскую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повторным или необоснованным включением в реестр счетов медицинской помо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4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результатов повторного медико-экономического контроля свидетельствует о преобладании прочих нарушений (выявление в рамках проверки КРО случаев предъявления на оплату медицинской помощи, оказанной в период отпуска, учёбы и т.д.) – 61,2% (по РФ 4,64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м месте - нарушения, связанные с оформлением счетов и реестров счетов – 27,6% (по РФ 69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я, связанные с повторным или необоснованным включением в реестр счетов медицинской помощи составляют 7,2% от всех нарушений, выявленных при повторном МЭК (по РФ 24,0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я, связанные с необоснованным применением тарифа на медицинскую помощь - 4,0% (по РФ 0,51%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повторной медико-экономической экспертиз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ТФ ОМС Курганской области проведено 24 повторных медико-экономических экспертизы по 1 846 страховым случаям, что составляет 12% от всех случаев, рассмотренных при первичном проведении МЭЭЭ страховыми медицинским организациями (по РФ менее 2,3%). В 1 квартале 2012 года проведена повторная МЭЭ по 1 462 случаям, или 9,8% от всех МЭЭ (по РФ 4,6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лучаи – 100% - рассмотрены в плановом порядке (по РФ 94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страховых случаев, содержащих дефекты 9нарушения), не выявленные СМО  - 27 или 1,5% (по РФ 1,1%) от всех страховых случаев, рассмотренных при повторной МЭЭ. В 1 квартале 2012 года – 1,7% (по РФ 2,0%)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9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нарушений, выявленных при проведении повторных медико-экономических экспертиз 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МЭЭ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о МЭЭ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ефекты оформл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госпитализацией 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связанные с предъявлением на оплату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нарушений, выявленных при повторной медико-экономической экспертизе, лидируют дефекты оформления первичной медицинской документации - 76,9% (по РФ 49,2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м месте - нарушения, связанные с предъявлением на оплату счетов и реестров счетов 15,4% (по РФ 45,8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выявлен один дефект, связанный с нарушениями при оказании медицинской помощи, что составляет 7,7% (по РФ 3,8%), это необоснованное несоблюдение сроков оказания медицинской помощи. По РФ преобладают нарушения в выполнении необходимых мероприятий в соответствии с порядками и стандартами медицинской помощи – 65,7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повторной экспертизы качества медицинской помощ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ТФ ОМС Курганской области проведено 5 повторных экспертиза качества медицинской помощи по 455 страховым случаям, что составило 4% от всех случаев, рассмотренных при первичном проведении экспертиз качества медицинской помощи (по РФ 2,7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100% случаев рассмотрены в плановом порядке (по РФ 94,2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повторных экспертиз качества медицинской помощи выявлено 12 страховых случаев, содержащих дефекты, ч о составляет 2,6%  от общего числа рассмотренных случаев 9по РФ 7,2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0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нарушений, выявленных при проведении повторных экспертиз качества медицинской помощи 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ЭКМ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о ЭКМ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госпитализацие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структуры нарушений, выявленных при проведении повторных экспертиз качества медицинской помощи, показывает несоответствие её структуре нарушений, выявленных при первичном проведении ЭКМП: при повторной ЭКМП на 1 месте – дефекты оформления первичной медицинской документации – 83,3%, на втором – нарушения при оказании медицинской помощи – 16,7% (по РФ – 74,0%), состоящие из нарушений в выполнении необходимых мероприятий в соответствии с порядками и стандартами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МЕДИКО-ЭКОНОМИЧЕКОГО КОНТРОЛЯ ПРИ МЕЖТЕРРИТОРИАЛЬНЫХ РАСЧЁТАХ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Ф ОМС Курганской области в 1 квартале 2013 года представлено к оплате 17,4 тыс. счетов за медицинскую помощь по базовой программе обязательного медицинского страхования при межтерриториальных расчётах (в 1 квартале 2012 года – 12,0 тыс. счетов), из них с нарушениями – 90 счетов или 0,52% (по РФ 1,5%). В 1 квартале 2012 года – 184 нарушения или 1,5% (по РФ 1%).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сновных нарушений, выявленных в результате медико-экономического контроля при межтерриториальных расчётах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1 квартале 2013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268"/>
        <w:gridCol w:w="1445"/>
        <w:gridCol w:w="1445"/>
      </w:tblGrid>
      <w:tr>
        <w:trPr/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медико-экономического контроля при межтерриториальных расчётах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ри МЭ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ри МЭК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о нарушений в оформлении и предъявлении на оплату счетов и реестров счетов и реестров счетов, 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нарушения, связанные с оформлением счетов и реестров сче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ринадлежностью застрахованного лица к СМ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медицинской помощи, не входящей в территориальную программу ОМ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медицинскую помощ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нарушений, выявленных при проведении медико-экономического контроля при межтерриториальных расчётах за отчётный период преобладают нарушения, связанные с оформлением счетов и реестров счетов 65,6% (по РФ 56,7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м месте - нарушения, связанные с включением в реестр медицинской помощи, не входящей в территориальную программу ОМС - 24,4% (по РФ – 1,0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нарушения, в которые включены необоснованное удлинение или укорочение сроков лечения, составляют 8,9% (по РФ 1,9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МЕДИКО-ЭКОНОМИЧЕСКОЙ ЭКСПЕРТИЗЫ ПРИ МЕЖТЕРРИТОРИАЛЬНЫХ РАСЧЁТАХ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 квартале 2013 года при осуществлении межтерриториальных расчётов проведено 96 медико-экономических экспертиз по 281 страховому случаю, что меньше аналогичного периода 2012 года (на 38% по числу экспертиз и на 50,1% по числу страховых случаев). Нарушения выявлены в 147 случаях или 52,3% (по РФ 9,0%).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2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основных нарушений, выявленных при проведении медико-экономической экспертизы при межтерриториальных расчётах в 1 квартале 2013 год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МЭЭ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о МЭЭ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,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ефекты оформл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, связанные с госпитализацией 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связанные с предъявлением на оплату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,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структуры нарушений, выявленных в ходе медико-экономической экспертизы при межтерриториальных расчётах, демонстрирует преобладание нарушений при оказании медицинской помощи – 80,9% (по РФ 9,34%), в основном необоснованное несоблюдение сроков оказания медицинской помощ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втором месте  - 14,3% - дефекты оформления первичной медицинской документации (по РФ они на первом месте и составляют 36,14%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ЭКСПЕРТИЗЫ КАЧЕСТВА МЕДИЦИНСКОЙ ПОМОЩИ ПРИ МЕЖТЕРРИТОРИАЛЬНЫХ РАСЧЁТА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1 квартал 2013 года при межтерриториальных расчётах проведено 5 экспертиз по 48 страховым случаям, что ниже уровня аналогичного периода 2012 года (12 экспертиз по 86 страховым случаям). Выявлено 12 страховых случаев, содержащих нарушения, или 25% от числа проверенных случаев (по РФ 14,8%), это меньше, чем в 1 квартале 2012 года – 45% (по РФ 24,2%).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3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экспертизы качества медицинской помощи при межтерриториальных расчётах в 1 квартале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3"/>
        <w:gridCol w:w="1452"/>
        <w:gridCol w:w="1195"/>
        <w:gridCol w:w="1452"/>
        <w:gridCol w:w="1201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выявленные в результате ЭКМП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с. показатели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по ЭКМ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 нарушений данного ви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сего нарушений, в т.ч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фекты оформления первичной медицинской документаци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первичной медицинской документации данным счетов и реестров сч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госпитализацие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страхованного лиц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условий оказания медицинской помощи, в том числе, сроков ожидания медицинской помощи, предоставляемой в плановом порядк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в получении медицинской помощи, включенной в территориальную программу О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нарушений, выявленных при проведении экспертиз качества медицинской помощи при межтерриториальных расчётах, аналогично результатам экспертизы качества по месту страхования, свидетельствует о преобладании нарушений при оказании медицинской помощи – 66,7% (по РФ 59%), и в первую очередь. Нарушений выполнения необходимых мероприятий в соответствии с порядками  и стандартами медицинской помощи, которые составляют 75% от всех нарушений (по РФ 79,8%), выявленных в рамках межтерриториальных расчётов при ЭКМ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прочих нарушений – нарушения, относящиеся к разделу 5 Перечня, в основном связанные с необоснованным применением тарифов на оплату 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ДРОВЫЙ СОСТАВ СПЕЦИАЛИСТОВ, УЧАСТВУЮЩИХ В ДЕЯТЕЛЬНОСТИ ПО ЗАЩИТЕ ПРАВ ЗАСТРАХОВАННЫХ В СФЕРЕ ОБЯЗАТЕЛЬНОГО МЕДИЦИНСКОГО СТРАХОВА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1 квартале 2013 года общее число специалистов, участвующих в деятельности по защите прав застрахованных в сфере обязательного медицинского страхования в Курганской области, составило 136 человек, в том числе проведение медико-экономического контроля осуществляли 18 человек, медико-экономическую экспертизу 13 челове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иза качества медицинской  помощи проводилась 47 экспертами качества медицинской помощи, включенными в территориальный реестр экспертов качества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го в 1 квартале 2013 года в территориальном реестре экспертов качества медицинской помощи состояло 112 врачей-специалистов, из них в штате ТФ ОМС Курганской области работают 2 эксперта качества медицинской помощи, в штате СМО – 3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ЫЕ РЕЗУЛЬТАТЫ КОНТРОЛЯ ОБЪЁМОВ И КАЧЕСТВА МЕДИЦИНСКОЙ ПОМОЩ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м организациям за оказанную медицинскую помощь по представленным к оплате счетам в 1 квартале 2013 года направлено 1 409 215 740,5 рублей, что на 78,6% больше суммы, направленной в аналогичном периоде 2012 года(788 864 788,50 руб.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нарушений, выявленных при проведении контроля объёмов, сроков, качества и условий предоставления медицинской помощи, сумма, не подлежавшая оплате медицинским организациям в результате предъявления санкций за выявленные нарушения, составила в отчётном периоде 2 825 503,00 руб. (1 квартал 2012 года  - 2 884 496,80 руб.). При этом в результате уплаты штрафов медицинскими организациями – 229 172,90 руб. (в 1 квартале 2012 года – 167 852,10 руб.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рганизацию и проведение контроля израсходовано страховыми медицинскими организациями 273 871,10 руб. или 32,9% от всех средств, направленных на формирование собственных средств (по РФ 11,3%), из которых все средства направлены на оплату труда экспертов, не являющихся сотрудниками. Средства на обучение экспертов качества медицинской помощи не направлялис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учитывать и отражать в форме №ПГ все устные обращения гражд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Необходимо активизировать взаимодействие с медицинскими организациями по предупреждению отказов в медицинской помощи по программам ОМС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ховым медицинским организациям необходимо в полном объёме проводить медико-экономический контроль и отражать в форме №ПГ все нарушения, выявленные при МЭ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траховым медицинским организациям необходимо увеличить объёмы целевой медико-экономической экспертизы и проводить её в соответствии с поводами, указанными в Порядке контроля объёмов, сроков, качества и условий предоставления медицинской помощи, утверждённом приказом Федерального фонда обязательного медицинского страхования от 01.12.2010г. №230 (далее - Порядок), в том числе по заболеваниям с удлиненными или укороченными сроками лече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увеличить объёмы плановых тематических экспертиз качества медицинской помощ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водить целевые экспертизы качества медицинской помощи по поводам, утверждённым Порядком, и увеличить объёмы целевых ЭКМ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Ф ОМС Курганской области необходимо увеличить объёмы повторного медико-экономического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Количество страховых случаев, рассмотренных при реэкспертизе, необходимо увеличить и довести до минимальных объёмов, установленных Порядко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реэкспертиз следует увеличить долю повторных экспертиз качества медицинской помощ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 формировании актов реэкспертизы необходимо учитывать и отражать в форме №ПГ все нарушения, допущенные медицинской организацией, а не только нарушения, не выявленные СМ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траховым медицинским организациям необходимо организовать и провести обучение экспертов качества медицинской помощи по вопросам контроля качества медицинской помощи в сфере обязательного медицинского страхова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0:00Z</dcterms:created>
  <dc:creator>Мягкая М.П.</dc:creator>
  <dc:description/>
  <cp:keywords/>
  <dc:language>en-US</dc:language>
  <cp:lastModifiedBy>exp-1</cp:lastModifiedBy>
  <cp:lastPrinted>2013-09-19T11:08:00Z</cp:lastPrinted>
  <dcterms:modified xsi:type="dcterms:W3CDTF">2013-09-19T06:25:00Z</dcterms:modified>
  <cp:revision>63</cp:revision>
  <dc:subject/>
  <dc:title/>
</cp:coreProperties>
</file>