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78980" cy="1005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89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78345" cy="10057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8345" cy="1005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4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78345" cy="10057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8345" cy="1005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584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97395" cy="102139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1021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96760" cy="101136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6760" cy="1011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85pt;height:80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96760" cy="101136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6760" cy="1011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39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6290" cy="97561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6290" cy="975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73620" cy="96608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3620" cy="966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7pt;height:76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73620" cy="96608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3620" cy="966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561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5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6290" cy="880173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6290" cy="880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3945" cy="88017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3945" cy="880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7pt;height:69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3945" cy="88017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3945" cy="880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011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6290" cy="927735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6290" cy="927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4270" cy="927735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4270" cy="927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7pt;height:73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4270" cy="927735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4270" cy="927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7608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6290" cy="954659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6290" cy="954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9955" cy="954532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9955" cy="954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7pt;height:75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9955" cy="954532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9955" cy="954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4659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6290" cy="971613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6290" cy="971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51395" cy="971613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1395" cy="971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7pt;height:76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51395" cy="971613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1395" cy="971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1550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3570" cy="929576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70" cy="929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72935" cy="929576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935" cy="929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pt;height:73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72935" cy="929576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935" cy="929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9513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9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6290" cy="758444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6290" cy="758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4565" cy="751268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4565" cy="751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7pt;height:59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4565" cy="751268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4565" cy="751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8444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8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21500" cy="1021016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1021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20865" cy="1021016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0865" cy="1021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pt;height:803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20865" cy="1021016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0865" cy="1021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0953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0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14540" cy="981392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981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13905" cy="981392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3905" cy="981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77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13905" cy="981392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3905" cy="981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11385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81825" cy="1019175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19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1190" cy="1019175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1190" cy="1019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0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81190" cy="1019175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1190" cy="1019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91115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9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94830" cy="1005840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94195" cy="10057765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195" cy="1005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94195" cy="10057765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195" cy="1005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5840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81825" cy="954532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954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1190" cy="954532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1190" cy="954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75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81190" cy="954532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1190" cy="954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4151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21500" cy="10095230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20865" cy="10093960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0865" cy="1009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20865" cy="1009396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0865" cy="1009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5230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8000" cy="9813925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81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7365" cy="9813925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7365" cy="981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7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7365" cy="9813925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7365" cy="981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11385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1025" cy="10021570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025" cy="1002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30390" cy="10020935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0390" cy="1002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5pt;height:78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30390" cy="10020935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0390" cy="1002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21570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2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3055" cy="9984740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998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2420" cy="9984740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2420" cy="998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78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2420" cy="9984740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2420" cy="998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80930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8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5790" cy="9888855"/>
                <wp:effectExtent l="0" t="0" r="0" b="0"/>
                <wp:wrapTopAndBottom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988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55155" cy="9794240"/>
                                  <wp:effectExtent l="0" t="0" r="0" b="0"/>
                                  <wp:docPr id="7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5155" cy="979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7pt;height:77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55155" cy="9794240"/>
                            <wp:effectExtent l="0" t="0" r="0" b="0"/>
                            <wp:docPr id="7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5155" cy="979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88855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8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9380" cy="9277350"/>
                <wp:effectExtent l="0" t="0" r="0" b="0"/>
                <wp:wrapTopAndBottom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927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68745" cy="9277350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8745" cy="927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73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68745" cy="9277350"/>
                            <wp:effectExtent l="0" t="0" r="0" b="0"/>
                            <wp:docPr id="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8745" cy="927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76715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9550" cy="9947910"/>
                <wp:effectExtent l="0" t="0" r="0" b="0"/>
                <wp:wrapTopAndBottom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994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58915" cy="9947910"/>
                                  <wp:effectExtent l="0" t="0" r="0" b="0"/>
                                  <wp:docPr id="8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8915" cy="994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78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58915" cy="9947910"/>
                            <wp:effectExtent l="0" t="0" r="0" b="0"/>
                            <wp:docPr id="8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8915" cy="994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44100"/>
                <wp:effectExtent l="0" t="0" r="0" b="0"/>
                <wp:wrapTopAndBottom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4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39585" cy="10154920"/>
                <wp:effectExtent l="0" t="0" r="0" b="0"/>
                <wp:wrapTopAndBottom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1015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38950" cy="10154920"/>
                                  <wp:effectExtent l="0" t="0" r="0" b="0"/>
                                  <wp:docPr id="8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950" cy="1015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79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38950" cy="10154920"/>
                            <wp:effectExtent l="0" t="0" r="0" b="0"/>
                            <wp:docPr id="8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8950" cy="1015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54285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5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21805" cy="9888855"/>
                <wp:effectExtent l="0" t="0" r="0" b="0"/>
                <wp:wrapTopAndBottom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1805" cy="988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21170" cy="9794240"/>
                                  <wp:effectExtent l="0" t="0" r="0" b="0"/>
                                  <wp:docPr id="9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1170" cy="979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15pt;height:77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21170" cy="9794240"/>
                            <wp:effectExtent l="0" t="0" r="0" b="0"/>
                            <wp:docPr id="9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1170" cy="979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88855"/>
                <wp:effectExtent l="0" t="0" r="0" b="0"/>
                <wp:wrapTopAndBottom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8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27850" cy="9619615"/>
                <wp:effectExtent l="0" t="0" r="0" b="0"/>
                <wp:wrapTopAndBottom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961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27215" cy="9618980"/>
                                  <wp:effectExtent l="0" t="0" r="0" b="0"/>
                                  <wp:docPr id="9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7215" cy="961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5pt;height:75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27215" cy="9618980"/>
                            <wp:effectExtent l="0" t="0" r="0" b="0"/>
                            <wp:docPr id="9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7215" cy="961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19615"/>
                <wp:effectExtent l="0" t="0" r="0" b="0"/>
                <wp:wrapTopAndBottom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1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3570" cy="9792970"/>
                <wp:effectExtent l="0" t="0" r="0" b="0"/>
                <wp:wrapTopAndBottom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70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72935" cy="9697085"/>
                                  <wp:effectExtent l="0" t="0" r="0" b="0"/>
                                  <wp:docPr id="9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935" cy="969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72935" cy="9697085"/>
                            <wp:effectExtent l="0" t="0" r="0" b="0"/>
                            <wp:docPr id="9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935" cy="969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92970"/>
                <wp:effectExtent l="0" t="0" r="0" b="0"/>
                <wp:wrapTopAndBottom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6415" cy="8881110"/>
                <wp:effectExtent l="0" t="0" r="0" b="0"/>
                <wp:wrapTopAndBottom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888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5780" cy="8881110"/>
                                  <wp:effectExtent l="0" t="0" r="0" b="0"/>
                                  <wp:docPr id="10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888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69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5780" cy="8881110"/>
                            <wp:effectExtent l="0" t="0" r="0" b="0"/>
                            <wp:docPr id="10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888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79205"/>
                <wp:effectExtent l="0" t="0" r="0" b="0"/>
                <wp:wrapTopAndBottom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7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8000" cy="7924165"/>
                <wp:effectExtent l="0" t="0" r="0" b="0"/>
                <wp:wrapTopAndBottom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92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7365" cy="7924165"/>
                                  <wp:effectExtent l="0" t="0" r="0" b="0"/>
                                  <wp:docPr id="10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7365" cy="792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23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7365" cy="7924165"/>
                            <wp:effectExtent l="0" t="0" r="0" b="0"/>
                            <wp:docPr id="10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7365" cy="792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34" w:h="187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20:00Z</dcterms:created>
  <dc:creator>Христофорова Полина Михайловна</dc:creator>
  <dc:description/>
  <cp:keywords/>
  <dc:language>en-US</dc:language>
  <cp:lastModifiedBy>evgeny</cp:lastModifiedBy>
  <dcterms:modified xsi:type="dcterms:W3CDTF">2013-05-24T04:20:00Z</dcterms:modified>
  <cp:revision>2</cp:revision>
  <dc:subject/>
  <dc:title> </dc:title>
</cp:coreProperties>
</file>