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е соглаш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«Тарифному соглашению по оплате медицинской помощи в сфере обязательного медицинского страхования Курганской области на 2013 год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г. Курган</w:t>
        <w:tab/>
        <w:tab/>
        <w:tab/>
        <w:tab/>
        <w:tab/>
        <w:tab/>
        <w:tab/>
        <w:tab/>
        <w:t xml:space="preserve">     </w:t>
        <w:tab/>
        <w:t>26 сентября 2013 год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26 сентября 2013 года, стороны заключили настоящее дополнительное соглашение к «Тарифному соглашению по оплате медицинской помощи в сфере обязательного медицинского Курганской области на 2013 год» (далее – Тарифное соглашение) о нижеследующем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. Приложение № 6 к Тарифному соглашению  утвердить в редакции приложения № 1 к настоящему дополнительному согла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 xml:space="preserve">2.  </w:t>
      </w:r>
      <w:r>
        <w:rPr>
          <w:rFonts w:cs="Arial" w:ascii="Arial" w:hAnsi="Arial"/>
          <w:sz w:val="22"/>
          <w:szCs w:val="22"/>
        </w:rPr>
        <w:t>Приложение № 9 к Тарифному соглашению утвердить в редакции приложения № 2 к настоящему дополнительному согла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</w:rPr>
        <w:t xml:space="preserve">Утвердить </w:t>
      </w:r>
      <w:r>
        <w:rPr>
          <w:rFonts w:cs="Arial" w:ascii="Arial" w:hAnsi="Arial"/>
          <w:bCs/>
          <w:sz w:val="22"/>
          <w:szCs w:val="22"/>
        </w:rPr>
        <w:t xml:space="preserve">пункт 3.3. Тарифного соглашения в следующей редакции: </w:t>
      </w:r>
    </w:p>
    <w:p>
      <w:pPr>
        <w:pStyle w:val="Normal"/>
        <w:widowControl w:val="false"/>
        <w:shd w:fill="FFFFFF" w:val="clear"/>
        <w:ind w:right="6" w:firstLine="709"/>
        <w:jc w:val="both"/>
        <w:rPr/>
      </w:pPr>
      <w:r>
        <w:rPr>
          <w:rFonts w:cs="Arial" w:ascii="Arial" w:hAnsi="Arial"/>
          <w:bCs/>
          <w:sz w:val="22"/>
          <w:szCs w:val="22"/>
        </w:rPr>
        <w:t>« 3.3. в амбулаторных условиях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shd w:fill="FFFFFF" w:val="clear"/>
        <w:ind w:right="6"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по подушевому нормативу финансирования за медицинскую помощь гражданам, прикрепленным к Организации, а также за проведение второго этапа диспансеризации отдельных категорий граждан, в соответствии с порядком определения дифференцированных подушевых нормативов на территории Курганской области (приложение 1 к настоящему Тарифному соглашению);</w:t>
      </w:r>
    </w:p>
    <w:p>
      <w:pPr>
        <w:pStyle w:val="Normal"/>
        <w:ind w:right="6"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по тарифам за единицу объема медицинской помощи (посещение) за медицинскую помощь гражданам, не прикрепленным к Организации, оказавшей медицинскую помощь, утвержденным настоящим Тарифным соглашением (приложение 2 к настоящему Тарифному соглашению). </w:t>
      </w:r>
    </w:p>
    <w:p>
      <w:pPr>
        <w:pStyle w:val="Normal"/>
        <w:ind w:right="6"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по тарифам за условную единицу трудозатрат (УЕТ) за стоматологическую помощь (приложение 2.1 к настоящему Тарифному соглашению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2"/>
          <w:szCs w:val="22"/>
        </w:rPr>
        <w:t>При пересчете УЕТ в посещения используется переводной коэффициент 2,29.»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ложить абзац 3 пункта 5.2. Тарифного соглашения в следующей редакции:</w:t>
      </w:r>
    </w:p>
    <w:p>
      <w:pPr>
        <w:pStyle w:val="Style16"/>
        <w:shd w:fill="FFFFFF" w:val="clear"/>
        <w:spacing w:before="0" w:after="0"/>
        <w:ind w:left="11" w:firstLine="771"/>
        <w:jc w:val="both"/>
        <w:rPr/>
      </w:pPr>
      <w:r>
        <w:rPr/>
        <w:t>«Состав дополнительного тарифа на медицинскую помощь, представляемую по программе ОМС: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942"/>
        <w:gridCol w:w="7012"/>
      </w:tblGrid>
      <w:tr>
        <w:trPr>
          <w:trHeight w:val="563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Наименование вида расход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КОСГУ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статьи</w:t>
            </w:r>
          </w:p>
        </w:tc>
      </w:tr>
      <w:tr>
        <w:trPr>
          <w:trHeight w:val="563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Оплата труда и начисления на выплаты по оплате труда</w:t>
            </w:r>
          </w:p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  <w:lang w:val="en-US"/>
              </w:rPr>
              <w:t>21</w:t>
            </w: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ГБУ «Курганский областной перинатальный центр» с 1 сентября 2013 года «Заработная плата» - финансовые затраты Организации по оплате труда персонала, не участвующего непосредственно в процессе оказания медицинской помощи (медицинской услуги), используемые Организацией в соответствии с  положениями об условиях оплаты труда работников Организаций, утвержденными  в установленном порядке, в пределах фонда оплаты труда, определенного сметой доходов и расходов.</w:t>
            </w:r>
          </w:p>
        </w:tc>
      </w:tr>
      <w:tr>
        <w:trPr>
          <w:trHeight w:val="356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21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«Прочие выплаты» - расходы по оплате суточных при служебных командировках, ежемесячные компенсационные выплаты в размере 50 рублей сотрудникам (работникам), находящимся в отпуске по уходу за ребенком до достижения им возраста 3 лет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месячные компенсационные выплаты в размере, эквивалентном стоимости молока или других равноценных пищевых продуктов, если это предусмотрено коллективным договором и (или) трудовым договором.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bCs/>
                <w:strike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trike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21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«Начисления на выплаты по оплате труда» - финансовые затраты Организации  по уплате страховых взносов в соответствии с Федеральным законом от 24.07.2009 года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,  а также взносов по страховым тарифам на обязательное социальное  страхование от несчастных случаев на производстве и профессиональных заболеваний.</w:t>
            </w:r>
          </w:p>
        </w:tc>
      </w:tr>
      <w:tr>
        <w:trPr>
          <w:trHeight w:val="411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  <w:lang w:val="en-US"/>
              </w:rPr>
              <w:t>22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«Услуги связи» - оплата договоров на оказание услуг связи в целях обеспечения собственных нужд для выполнения программы ОМС. Оплата договоров на оказание услуг по установке дополнительных точек связи.</w:t>
            </w:r>
          </w:p>
        </w:tc>
      </w:tr>
      <w:tr>
        <w:trPr>
          <w:trHeight w:val="411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22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 xml:space="preserve">«Транспортные услуги» - оплата договоров на оказание транспортных услуг в целях обеспечения собственных нужд для выполнения программы ОМС. Оплата транспортных расходов в служебных командировках. </w:t>
            </w:r>
          </w:p>
        </w:tc>
      </w:tr>
      <w:tr>
        <w:trPr>
          <w:trHeight w:val="411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  <w:lang w:val="en-US"/>
              </w:rPr>
              <w:t>22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 xml:space="preserve">«Коммунальные услуги»- оплата договоров  в целях обеспечения собственных нужд для выполнения программы ОМС </w:t>
            </w:r>
          </w:p>
        </w:tc>
      </w:tr>
      <w:tr>
        <w:trPr>
          <w:trHeight w:val="411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  <w:lang w:val="en-US"/>
              </w:rPr>
              <w:t>224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«Арендная плата за пользование имуществом» - арендная плата в соответствии с заключенными договорами аренды (субаренды) имущества, в том числе помещения, в целях обеспечения собственных нужд для выполнения программы ОМС.</w:t>
            </w:r>
          </w:p>
        </w:tc>
      </w:tr>
      <w:tr>
        <w:trPr>
          <w:trHeight w:val="411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  <w:lang w:val="en-US"/>
              </w:rPr>
              <w:t>225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«Работы, услуги по содержанию имущества» - оплата договоров на оказание услуг по содержанию имущества в целях обеспечения собственных нужд для выполнения программы ОМС (за исключением капитального ремонта и проектно-сметной документации для его проведения).</w:t>
            </w:r>
          </w:p>
        </w:tc>
      </w:tr>
      <w:tr>
        <w:trPr>
          <w:trHeight w:val="453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  <w:lang w:val="en-US"/>
              </w:rPr>
              <w:t>226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«Прочие работы, услуги» - расходы учреждения по оплате договоров на выполнение работ, на оказание услуг, не отнесенных на подстатьи 221-225 и не включенных в базовый тариф, в целях обеспечения собственных нужд для выполнения программы ОМС.</w:t>
            </w:r>
          </w:p>
        </w:tc>
      </w:tr>
      <w:tr>
        <w:trPr>
          <w:trHeight w:val="531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26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по социальной поддержке</w:t>
            </w:r>
          </w:p>
        </w:tc>
      </w:tr>
      <w:tr>
        <w:trPr>
          <w:trHeight w:val="531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290</w:t>
            </w:r>
          </w:p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уплату налогов, государственных пошлин и сборов, разного рода платежей в бюджеты всех уровней, обязанность уплаты которых совпадает с годом реализации территориальной программы ОМС</w:t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Courier New" w:hAnsi="Courier New"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 w:ascii="Courier New" w:hAnsi="Courier New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31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«Увеличение стоимости основных средств»  - затраты  в целях обеспечения собственных нужд для выполнения программы ОМС, не входящие в состав базового тарифа ОМС:</w:t>
            </w:r>
          </w:p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- в части расходов на приобретение оборудования, в т.ч. немедицинского, стоимостью до ста тысяч рублей за единицу, кроме </w:t>
            </w:r>
          </w:p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мебели, в том числе медицинской, кухонной, за исключением оборудования, которое согласно сертификату (декларации) соответствия относится в соответствии с Классификацией основных средств, к виду 14 3311320 «Оборудование для кабинетов и палат, оборудование для лабораторий и аптек»;</w:t>
            </w:r>
          </w:p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предметов хозяйственного назначения, которые согласно сертификату (декларации) соответствия относятся в соответствии с Классификацией основных средств, к виду 16 0000000.</w:t>
            </w:r>
          </w:p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«Увеличение стоимости материальных запасов» - затраты в целях обеспечения собственных нужд для выполнения программы ОМС, не входящие в состав базового тарифа ОМС.</w:t>
            </w:r>
          </w:p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76275</wp:posOffset>
            </wp:positionH>
            <wp:positionV relativeFrom="paragraph">
              <wp:posOffset>-874395</wp:posOffset>
            </wp:positionV>
            <wp:extent cx="7576820" cy="1066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82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538135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</w:rPr>
        <w:t>Дополнить Тарифное соглашение пунктом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5.3.Тариф на оплату скорой медицинской помощи, а так же на оплату применения вспомогательных репродуктивных технологий (далее-ЭКО) включает статьи затрат как базового, так и дополнительного тариф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сходование средств, полученных за оказание скорой медицинской помощи и применения ЭКО производится в рамках сметы расходов, исчисленной в пределах финансовых средств, утвержденных Заданием по обеспечению государственных гарантий оказания гражданам Российской Федерации бесплатной медицинской помощи, в разрезе статей бюджетной классификации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Расходование финансовых средств сверх годовых лимитов, или экономия в пределах средств, утвержденных сметой расходов на конкретную статью бюджетной классификации допускается при согласовании с Территориальным фондом обязательного медицинского страхования Курганской обла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>Организация вправе предоставить в Территориальный фонд обязательного медицинского страхования Курганской области на согласование мотивированное экономическое обоснование на изменение сметы доходов и расходов, при условии отсутствия просроченной кредиторской задолженности по уменьшаемым статьям затрат.»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6. </w:t>
      </w:r>
      <w:r>
        <w:rPr>
          <w:rFonts w:cs="Arial" w:ascii="Arial" w:hAnsi="Arial"/>
          <w:sz w:val="22"/>
          <w:szCs w:val="22"/>
        </w:rPr>
        <w:t>Настоящее дополнительное соглашение является неотъемлемой частью Тарифного соглашения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</w:rPr>
        <w:t xml:space="preserve">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06.2013 года в части пункта 1; с 01.01.2013 года в части пунктов 2, 3, 5; с 01.09.2013г. в части пункта 4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608"/>
      </w:tblGrid>
      <w:tr>
        <w:trPr>
          <w:trHeight w:val="510" w:hRule="atLeast"/>
        </w:trPr>
        <w:tc>
          <w:tcPr>
            <w:tcW w:w="558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СОГЛАСОВАНО»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</w:t>
            </w:r>
          </w:p>
          <w:p>
            <w:pPr>
              <w:pStyle w:val="Heading"/>
              <w:ind w:right="-108" w:hanging="0"/>
              <w:jc w:val="left"/>
              <w:rPr/>
            </w:pPr>
            <w:r>
              <w:rPr>
                <w:rFonts w:cs="Arial"/>
                <w:b w:val="false"/>
                <w:color w:val="000000"/>
                <w:sz w:val="24"/>
                <w:szCs w:val="24"/>
              </w:rPr>
              <w:t xml:space="preserve">Департамента здравоохранения </w:t>
            </w:r>
          </w:p>
          <w:p>
            <w:pPr>
              <w:pStyle w:val="Heading"/>
              <w:ind w:right="-108" w:hanging="0"/>
              <w:jc w:val="left"/>
              <w:rPr>
                <w:rFonts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color w:val="000000"/>
                <w:sz w:val="24"/>
                <w:szCs w:val="24"/>
              </w:rPr>
              <w:t>Курганской области</w:t>
            </w:r>
          </w:p>
          <w:p>
            <w:pPr>
              <w:pStyle w:val="Heading"/>
              <w:ind w:right="-108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Heading"/>
              <w:ind w:right="-108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color w:val="000000"/>
                <w:sz w:val="24"/>
                <w:szCs w:val="24"/>
              </w:rPr>
              <w:t>____________ А.М. Карпов</w:t>
            </w:r>
          </w:p>
        </w:tc>
        <w:tc>
          <w:tcPr>
            <w:tcW w:w="4608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ОГЛАСОВАНО»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Директор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Ф ОМС Курганской области                                           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______________ С.И. Сахатский</w:t>
            </w:r>
          </w:p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Heading"/>
              <w:ind w:right="-108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580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Heading"/>
              <w:ind w:right="-108" w:hanging="0"/>
              <w:jc w:val="left"/>
              <w:rPr>
                <w:rFonts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color w:val="000000"/>
                <w:sz w:val="24"/>
                <w:szCs w:val="24"/>
              </w:rPr>
              <w:t xml:space="preserve">«СОГЛАСОВАНО» </w:t>
            </w:r>
          </w:p>
          <w:p>
            <w:pPr>
              <w:pStyle w:val="Heading"/>
              <w:ind w:right="-108" w:hanging="0"/>
              <w:jc w:val="left"/>
              <w:rPr/>
            </w:pPr>
            <w:r>
              <w:rPr>
                <w:rFonts w:cs="Arial"/>
                <w:b w:val="false"/>
                <w:color w:val="000000"/>
                <w:sz w:val="24"/>
                <w:szCs w:val="24"/>
              </w:rPr>
              <w:t>Председатель Курганской областной общественной организации «Ассоциация медицинских работников Курганской области»</w:t>
            </w:r>
          </w:p>
          <w:p>
            <w:pPr>
              <w:pStyle w:val="Heading"/>
              <w:ind w:right="-108" w:hanging="0"/>
              <w:jc w:val="left"/>
              <w:rPr>
                <w:rFonts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ind w:right="-108" w:hanging="0"/>
              <w:jc w:val="left"/>
              <w:rPr>
                <w:rFonts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color w:val="000000"/>
                <w:sz w:val="24"/>
                <w:szCs w:val="24"/>
              </w:rPr>
              <w:t>______________ В.Ф. Чернов</w:t>
            </w:r>
          </w:p>
          <w:p>
            <w:pPr>
              <w:pStyle w:val="Heading"/>
              <w:ind w:right="-108" w:hanging="0"/>
              <w:jc w:val="left"/>
              <w:rPr>
                <w:rFonts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ind w:right="-108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Heading"/>
              <w:ind w:right="-108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08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Heading"/>
              <w:ind w:right="-108" w:hanging="0"/>
              <w:jc w:val="left"/>
              <w:rPr>
                <w:rFonts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Heading"/>
              <w:ind w:right="-108" w:hanging="0"/>
              <w:jc w:val="left"/>
              <w:rPr>
                <w:rFonts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color w:val="000000"/>
                <w:sz w:val="24"/>
                <w:szCs w:val="24"/>
              </w:rPr>
              <w:t>Председатель Курганской областной организации профсоюзов работников здравоохранения РФ</w:t>
            </w:r>
          </w:p>
          <w:p>
            <w:pPr>
              <w:pStyle w:val="Heading"/>
              <w:ind w:right="-108" w:hanging="0"/>
              <w:jc w:val="left"/>
              <w:rPr>
                <w:rFonts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ind w:right="-108" w:hanging="0"/>
              <w:jc w:val="left"/>
              <w:rPr>
                <w:rFonts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color w:val="000000"/>
                <w:sz w:val="24"/>
                <w:szCs w:val="24"/>
              </w:rPr>
              <w:t>________________ Е.А.Екимова</w:t>
            </w:r>
          </w:p>
          <w:p>
            <w:pPr>
              <w:pStyle w:val="Heading"/>
              <w:ind w:right="-108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Heading"/>
              <w:ind w:right="-108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96" w:hRule="atLeast"/>
        </w:trPr>
        <w:tc>
          <w:tcPr>
            <w:tcW w:w="5580" w:type="dxa"/>
            <w:tcBorders/>
          </w:tcPr>
          <w:p>
            <w:pPr>
              <w:pStyle w:val="Style16"/>
              <w:spacing w:before="0" w:after="0"/>
              <w:ind w:left="6" w:right="6" w:hanging="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ОГЛАСОВАНО»</w:t>
            </w:r>
          </w:p>
          <w:p>
            <w:pPr>
              <w:pStyle w:val="Style16"/>
              <w:spacing w:before="0" w:after="0"/>
              <w:ind w:left="6" w:right="6" w:hanging="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Филиала СТРАХОВОЙ МЕДИЦИНСКОЙ КОМПАНИИ «АСТРАМЕД-МС» (ОТКРЫТОЕ АКЦИОНЕРНОЕ ОБЩЕСТВО) в г.Курган</w:t>
            </w:r>
          </w:p>
          <w:p>
            <w:pPr>
              <w:pStyle w:val="Style16"/>
              <w:spacing w:before="0" w:after="0"/>
              <w:ind w:left="6" w:right="6" w:hanging="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pacing w:before="0" w:after="0"/>
              <w:ind w:left="6" w:right="6" w:hanging="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 Д.М. Осипов</w:t>
            </w:r>
          </w:p>
          <w:p>
            <w:pPr>
              <w:pStyle w:val="Heading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4608" w:type="dxa"/>
            <w:tcBorders/>
          </w:tcPr>
          <w:p>
            <w:pPr>
              <w:pStyle w:val="Style16"/>
              <w:spacing w:before="0" w:after="0"/>
              <w:ind w:left="6" w:right="17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ОГЛАСОВАНО»</w:t>
            </w:r>
          </w:p>
          <w:p>
            <w:pPr>
              <w:pStyle w:val="Style16"/>
              <w:spacing w:before="0" w:after="0"/>
              <w:ind w:left="6" w:right="17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ректор Филиала Общества с ограниченной ответственностью «Росгосстрах-Медицина» - «Росгосстрах-Курган-Медицина» </w:t>
            </w:r>
          </w:p>
          <w:p>
            <w:pPr>
              <w:pStyle w:val="Style16"/>
              <w:spacing w:before="0" w:after="0"/>
              <w:ind w:left="6" w:right="17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pacing w:before="0" w:after="0"/>
              <w:ind w:left="6" w:right="17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 И.Г. Макарова</w:t>
            </w:r>
          </w:p>
          <w:p>
            <w:pPr>
              <w:pStyle w:val="Heading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0:03:00Z</dcterms:created>
  <dc:creator>kostya</dc:creator>
  <dc:description/>
  <cp:keywords/>
  <dc:language>en-US</dc:language>
  <cp:lastModifiedBy>Симонова Л.Ю.</cp:lastModifiedBy>
  <cp:lastPrinted>2013-06-27T09:04:00Z</cp:lastPrinted>
  <dcterms:modified xsi:type="dcterms:W3CDTF">2013-10-15T10:06:00Z</dcterms:modified>
  <cp:revision>14</cp:revision>
  <dc:subject/>
  <dc:title>Дополнительное соглашение</dc:title>
</cp:coreProperties>
</file>