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68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дополнительному согла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рифному согла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урганской области на 2013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от 16 мая 2013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684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68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Тарифному согла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684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Курганской области на 201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оимость законченного случая проведения диспансериз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пределенных групп  взрослого на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77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эта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спансеризаци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9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тоимость законченного случая проведения диспансериз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ходящихся в стационарных учреждениях детей - сир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детей, находящихся в трудной жизненной ситу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</w:rPr>
        <w:tab/>
        <w:t xml:space="preserve">                                                                                        </w:t>
      </w:r>
      <w:r>
        <w:rPr/>
        <w:t>руб.</w:t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377"/>
        <w:gridCol w:w="2310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ные группы, лет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4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7 лет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13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39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15:00Z</dcterms:created>
  <dc:creator>FO-1</dc:creator>
  <dc:description/>
  <cp:keywords/>
  <dc:language>en-US</dc:language>
  <cp:lastModifiedBy>kostya</cp:lastModifiedBy>
  <cp:lastPrinted>2013-05-16T08:19:00Z</cp:lastPrinted>
  <dcterms:modified xsi:type="dcterms:W3CDTF">2013-05-22T12:17:00Z</dcterms:modified>
  <cp:revision>3</cp:revision>
  <dc:subject/>
  <dc:title>Приложение №1</dc:title>
</cp:coreProperties>
</file>