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3 год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г. Курган</w:t>
        <w:tab/>
        <w:tab/>
        <w:tab/>
        <w:tab/>
        <w:tab/>
        <w:tab/>
        <w:tab/>
        <w:tab/>
        <w:t xml:space="preserve">     </w:t>
        <w:tab/>
        <w:tab/>
        <w:t>16 апреля 2013 год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16 апреля 2013 года, стороны заключили настоящее дополнительное соглашение к «Тарифному соглашению по оплате медицинской помощи в сфере обязательного медицинского Курганской области на 2013 год» (далее – Тарифное соглашение) о нижеследующе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Приложение № 10 к Тарифному соглашению  утвердить в редакции приложения № 1 к настоящему дополнительному соглаш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Изложить абзац 3 пункта 5.2. Тарифного соглашения в следующей редакции:</w:t>
      </w:r>
    </w:p>
    <w:p>
      <w:pPr>
        <w:pStyle w:val="Style15"/>
        <w:shd w:fill="FFFFFF" w:val="clear"/>
        <w:spacing w:before="0" w:after="0"/>
        <w:ind w:left="11" w:firstLine="77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Состав дополнительного тарифа на медицинскую помощь, представляемую по программе ОМС:</w:t>
      </w:r>
    </w:p>
    <w:p>
      <w:pPr>
        <w:pStyle w:val="Heading"/>
        <w:ind w:firstLine="7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008"/>
        <w:gridCol w:w="6230"/>
      </w:tblGrid>
      <w:tr>
        <w:trPr>
          <w:trHeight w:val="563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Наименование вида расход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КОСГУ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статьи</w:t>
            </w:r>
          </w:p>
        </w:tc>
      </w:tr>
      <w:tr>
        <w:trPr>
          <w:trHeight w:val="356" w:hRule="atLeast"/>
        </w:trPr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Оплата труда и начисления на выплаты по оплате труда</w:t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  <w:lang w:val="en-US"/>
              </w:rPr>
              <w:t>21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«Прочие выплаты» - расходы по оплате суточных при служебных командировках, ежемесячные компенсационные выплаты в размере 50 рублей сотрудникам (работникам), находящимся в отпуске по уходу за ребенком до достижения им возраста 3 лет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ые компенсационные выплаты в размере, эквивалентном стоимости молока или других равноценных пищевых продуктов, если это предусмотрено коллективным договором и (или) трудовым договором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по социальной поддержке лиц, проживающих и работающих в сельской местности и в рабочих поселках (поселках городского типа) на территории Курганской области.</w:t>
            </w:r>
          </w:p>
        </w:tc>
      </w:tr>
      <w:tr>
        <w:trPr>
          <w:trHeight w:val="356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13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color w:val="000000"/>
                <w:sz w:val="24"/>
                <w:szCs w:val="24"/>
              </w:rPr>
              <w:t>«Начисления на выплаты по оплате труда» - финансовые затраты Организации  по уплате страховых взносов в соответствии с Федеральным законом от 24.07.2009 года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,  а также взносов по страховым тарифам на обязательное социальное  страхование от несчастных случаев на производстве и профессиональных заболеваний.</w:t>
            </w:r>
          </w:p>
        </w:tc>
      </w:tr>
      <w:tr>
        <w:trPr>
          <w:trHeight w:val="411" w:hRule="atLeast"/>
        </w:trPr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Оплата работ, услу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  <w:lang w:val="en-US"/>
              </w:rPr>
              <w:t>22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Услуги связи» - оплата договоров на оказание услуг связи в целях обеспечения собственных нужд для выполнения программы ОМС. Оплата договоров на оказание услуг по установке дополнительных точек связи.</w:t>
            </w:r>
          </w:p>
        </w:tc>
      </w:tr>
      <w:tr>
        <w:trPr>
          <w:trHeight w:val="411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2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 xml:space="preserve">«Транспортные услуги» - оплата договоров на оказание транспортных услуг в целях обеспечения собственных нужд для выполнения программы ОМС. Оплата транспортных расходов в служебных командировках. </w:t>
            </w:r>
          </w:p>
        </w:tc>
      </w:tr>
      <w:tr>
        <w:trPr>
          <w:trHeight w:val="411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  <w:lang w:val="en-US"/>
              </w:rPr>
              <w:t>223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 xml:space="preserve">«Коммунальные услуги»- оплата договоров  в целях обеспечения собственных нужд для выполнения программы ОМС </w:t>
            </w:r>
          </w:p>
        </w:tc>
      </w:tr>
      <w:tr>
        <w:trPr>
          <w:trHeight w:val="411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  <w:lang w:val="en-US"/>
              </w:rPr>
              <w:t>224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Арендная плата за пользование имуществом» - арендная плата в соответствии с заключенными договорами аренды (субаренды) имущества, в том числе помещения, в целях обеспечения собственных нужд для выполнения программы ОМС.</w:t>
            </w:r>
          </w:p>
        </w:tc>
      </w:tr>
      <w:tr>
        <w:trPr>
          <w:trHeight w:val="411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  <w:lang w:val="en-US"/>
              </w:rPr>
              <w:t>225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Работы, услуги по содержанию имущества» - оплата договоров на оказание услуг по содержанию имущества в целях обеспечения собственных нужд для выполнения программы ОМС (за исключением капитального ремонта и проектно-сметной документации для его проведения).</w:t>
            </w:r>
          </w:p>
        </w:tc>
      </w:tr>
      <w:tr>
        <w:trPr>
          <w:trHeight w:val="453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  <w:lang w:val="en-US"/>
              </w:rPr>
              <w:t>226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Прочие работы, услуги» - расходы учреждения по оплате договоров на выполнение работ, на оказание услуг, не отнесенных на подстатьи 221-225 и не включенных в базовый тариф, в целях обеспечения собственных нужд для выполнения программы ОМС.</w:t>
            </w:r>
          </w:p>
        </w:tc>
      </w:tr>
      <w:tr>
        <w:trPr>
          <w:trHeight w:val="53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Пособия по социальной помощи населению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6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асходы по социальной поддержке</w:t>
            </w:r>
          </w:p>
        </w:tc>
      </w:tr>
      <w:tr>
        <w:trPr>
          <w:trHeight w:val="53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63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по социальной поддержке пенсионерам, работавшим в государственных и муниципальных учреждениях сельской местности и в рабочих поселках (поселках городского типа) на территории Курганской области.</w:t>
            </w:r>
          </w:p>
        </w:tc>
      </w:tr>
      <w:tr>
        <w:trPr>
          <w:trHeight w:val="53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Прочие расход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90</w:t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  <w:bCs/>
              </w:rPr>
              <w:t xml:space="preserve">Расходы на уплату налогов, государственных пошлин и сборов, разного рода платежей в бюджеты всех уровней </w:t>
            </w:r>
            <w:r>
              <w:rPr>
                <w:rFonts w:cs="Arial" w:ascii="Arial" w:hAnsi="Arial"/>
              </w:rPr>
              <w:t xml:space="preserve"> за исключением уплаты штрафов, пеней и других экономических санкций.</w:t>
            </w:r>
            <w:r>
              <w:rPr>
                <w:rFonts w:cs="Courier New" w:ascii="Courier New" w:hAnsi="Courier New"/>
              </w:rPr>
              <w:t xml:space="preserve">      </w:t>
            </w:r>
          </w:p>
          <w:p>
            <w:pPr>
              <w:pStyle w:val="Heading"/>
              <w:jc w:val="left"/>
              <w:rPr>
                <w:rFonts w:ascii="Courier New" w:hAnsi="Courier New"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 w:ascii="Courier New" w:hAnsi="Courier New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10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Увеличение стоимости основных средств»  - затраты  в целях обеспечения собственных нужд для выполнения программы ОМС, не входящие в состав базового тарифа ОМС</w:t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</w:rPr>
              <w:t xml:space="preserve">- в части расходов на приобретение оборудования стоимостью до ста тысяч рублей за единицу (за исключением медицинской мебели). </w:t>
            </w:r>
          </w:p>
        </w:tc>
      </w:tr>
      <w:tr>
        <w:trPr>
          <w:trHeight w:val="69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Увеличение стоимости материальных запасов» - затраты в целях обеспечения собственных нужд для выполнения программы ОМС, не входящие в состав базового тарифа ОМС.</w:t>
            </w:r>
          </w:p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35330</wp:posOffset>
            </wp:positionH>
            <wp:positionV relativeFrom="paragraph">
              <wp:posOffset>-133350</wp:posOffset>
            </wp:positionV>
            <wp:extent cx="7211695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69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3:37:00Z</dcterms:created>
  <dc:creator>kostya</dc:creator>
  <dc:description/>
  <cp:keywords/>
  <dc:language>en-US</dc:language>
  <cp:lastModifiedBy>Крюков Е.И.</cp:lastModifiedBy>
  <cp:lastPrinted>2013-04-17T12:38:00Z</cp:lastPrinted>
  <dcterms:modified xsi:type="dcterms:W3CDTF">2013-04-26T09:39:00Z</dcterms:modified>
  <cp:revision>14</cp:revision>
  <dc:subject/>
  <dc:title>Дополнительное соглашение</dc:title>
</cp:coreProperties>
</file>